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«рекорд» не состоял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Центробанка России в ноябре населению республики выдано кредитов на 15,4 млрд рублей, что на 28% больше, чем год назад, но на 1% меньше, чем в предыдущем месяце. Ноябрь прошлого года не побил «рекорд» кредитования населения в октябре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задолженность населения по кредитам за месяц выросла на 2 млрд рублей и превысила 204 млрд рублей (в среднем 136,1 тыс. рублей на каждого жителя Удмурт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декабря 2020г. объем рублёвых вкладов (депозитов) населения республики составил 161,8 млрд рублей, т.е. за ноябрь жители пополнили счета на 1,7 млрд рублей. В октябре прошлого года ситуация складывалась ровно наоборот, счета «похудели» на 2,5 млрд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на валютных счетах населения за ноябрь 2020г. уменьшилась на 0,3 млрд рублей, снижение наблюдалось и в предыдущем октябре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декабря т.г. объем задолженности по кредитам превысил сумму вкладов на 26,5 млрд рублей или на 15%, то есть на каждый рубль кредитов приходится всего лишь 87 копеек вкладов, год назад – 9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если задолженность по кредитам выросла по сравнению с ноябрём 2019г. на 14%, то сумма вкладов – только на 1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кредитования обусловлен ростом жилищного кредитования. В ноябре 2020г. выдано 2,6 тысячи жилищных кредитов, что больше ноября 2019 года в 1,6 раза, но меньше октября 2020 года на 357 един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выданных в ноябре 2020г. жилищных кредитов составила 4,9 млрд рублей, что меньше октября на 0,7 млрд рублей или на 13%, но в 1,8 раза больше нояб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ия по-прежнему занимает 3 место в Приволжье по уровню задолженности населения по кредитам, взятым в банках, после «лидеров» Республики Татарстан (на 1443 рубля больше, чем в Удмуртии) и Пермского края (на 111 рублей бо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едней сумме вклада (включая валютные) Удмуртия заняла 8 позицию среди регионов ПФО. Это 118,4 тыс. рублей на каждого её жителя, на первом месте – Нижегородская область (188,3 тыс. рублей), последнем – Республика Марий Эл (95,5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8:00Z</dcterms:created>
  <dc:creator>MADGAP</dc:creator>
  <dc:description/>
  <cp:keywords/>
  <dc:language>en-US</dc:language>
  <cp:lastModifiedBy>P18_YakovlevaPA</cp:lastModifiedBy>
  <cp:lastPrinted>2021-01-11T14:48:00Z</cp:lastPrinted>
  <dcterms:modified xsi:type="dcterms:W3CDTF">2021-01-12T11:08:00Z</dcterms:modified>
  <cp:revision>2</cp:revision>
  <dc:subject/>
  <dc:title>Статистика – это наука, которая изучает количественную сторону массовых общественных явлений в неразрывной связи с их качественной стороной в конкретных условиях места и времени</dc:title>
</cp:coreProperties>
</file>