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 в республике продолжает снижаться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ноябре 2020 года по сравнению с январем-ноябрем 2019 года индекс промышленного производства составил 92,9%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ыча полезных ископаемых в целом снизилась на 8,9%. Нефти добыто меньше на 9,6%.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группе обрабатывающих производств наблюдалось снижение производства на 5,2%. Допущен спад производства в большинстве видов деятельности: наиболее значительный - в производстве автотранспортных средств, прицепов и полуприцепов на 22%, прочих транспортных средств и оборудования - на 21%, электрического оборудования – на 15%, одежды – на 13%.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илось производство лекарственных средств и медицинских материалов в 1,4 раза, машин и оборудования, не включенных в другие группировки, на 17%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ищевых продуктов в целом увеличилось на 2%. На 7% увеличилось производство мясных полуфабрикатов, на 2,5% - масла сливочного, на 2% - молока, на 1% - сыров. Вместе с тем, хлеба недлительного хранения произведено меньше на 13%, колбасных изделий - на 7%, кондитерских - на 4%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виду деятельности «Обеспечение электрической энергией, газом и паром; кондиционирование воздуха» составил 92,7%, в сфере водоснабжения и водоотведения, сбора отходов и ликвидации загрязнений – 123,3%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России отмечено снижение производства на 3%. В ПФО лидером является Пензенская область, где зафиксирован рост производства на 10,2%. Удмуртская Республика по этому показателю находится на 12 месте. Кроме Удмуртии, спад производства наблюдался еще в 10 регионах ПФО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  <w:r>
        <w:rPr>
          <w:rFonts w:cs="Times New Roman" w:ascii="Times New Roman" w:hAnsi="Times New Roman"/>
          <w:sz w:val="28"/>
          <w:szCs w:val="28"/>
        </w:rPr>
        <w:t xml:space="preserve"> показал максимальные темпы снижения промышленного производства с момента возникновения эпидемии 2020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оябре 2020 года промышленное производство в республике снизилось на 22% по сравнению с ноябрем 2019 года и почти на четверть (на 23,5%) - по сравнению с октябрем текущего года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я по добыче полезных ископаемых показали спад производства в ноябре 2020 года к ноябрю прошлого года на 14,5%. Добыча нефти сократилась на 15,5%.</w:t>
      </w:r>
    </w:p>
    <w:p>
      <w:pPr>
        <w:pStyle w:val="Style18"/>
        <w:suppressAutoHyphens w:val="true"/>
        <w:spacing w:before="0" w:after="0"/>
        <w:ind w:firstLine="720"/>
        <w:jc w:val="both"/>
        <w:rPr>
          <w:vanish/>
          <w:sz w:val="16"/>
          <w:szCs w:val="16"/>
        </w:rPr>
      </w:pPr>
      <w:r>
        <w:rPr>
          <w:sz w:val="28"/>
          <w:szCs w:val="28"/>
        </w:rPr>
        <w:t xml:space="preserve">В ноябре 2020 года по сравнению с прошлогодним ноябрем обрабатывающие производства снизили объемы на треть, более того, по сравнению с октябрем т.г. - в 1,8 раза. Значительное снижение в 5,4 раза в ноябре 2020 года по отношению к  ноябрю прошлого года зафиксировано в производстве компьютеров, электронных и оптических изделий, в 1,6 раза - готовых металлических изделий, кроме машин и оборудования, в 1,4 раза -  химических веществ и химических продуктов.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"/>
    <w:basedOn w:val="Style13"/>
    <w:qFormat/>
    <w:rPr/>
  </w:style>
  <w:style w:type="character" w:styleId="Style15">
    <w:name w:val="Основной текст с отступом Знак"/>
    <w:qFormat/>
    <w:rPr>
      <w:rFonts w:ascii="NTTimes/Cyrillic;Times New Roman" w:hAnsi="NTTimes/Cyrillic;Times New Roman" w:cs="NTTimes/Cyrillic;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NTTimes/Cyrillic;Times New Roman" w:hAnsi="NTTimes/Cyrillic;Times New Roman" w:cs="NTTimes/Cyrillic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/>
      <w:overflowPunct w:val="false"/>
      <w:autoSpaceDE w:val="false"/>
      <w:ind w:firstLine="28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45:00Z</dcterms:created>
  <dc:creator>ГА</dc:creator>
  <dc:description/>
  <dc:language>en-US</dc:language>
  <cp:lastModifiedBy>Миронова Елена Аркадьевна</cp:lastModifiedBy>
  <cp:lastPrinted>2020-12-17T09:51:00Z</cp:lastPrinted>
  <dcterms:modified xsi:type="dcterms:W3CDTF">2020-12-17T10:45:00Z</dcterms:modified>
  <cp:revision>2</cp:revision>
  <dc:subject/>
  <dc:title>ОСНОВНЫЕ ИТОГИ СОЦИАЛЬНО-ЭКОНОМИЧЕСКОГО РАЗВИТИЯ ГОРОДА НИЖНЕГО НОВГОРОДА</dc:title>
</cp:coreProperties>
</file>