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нь кин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8 декабря отмечается Международный день кин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инематограф появился больше 100 лет назад, а точнее в 1895 году, когда два брата Луи и Огюст с самой известной на свете кинематографической фамилией Люмьер запатентовали свой аппарат «Синематограф». </w:t>
      </w:r>
      <w:r>
        <w:rPr>
          <w:rFonts w:cs="Times New Roman" w:ascii="Times New Roman" w:hAnsi="Times New Roman"/>
          <w:sz w:val="24"/>
          <w:szCs w:val="24"/>
        </w:rPr>
        <w:t xml:space="preserve">С тех пор кинематограф прошел большой путь в развитии и претерпел масштабные изменения: от немого кино до цифрового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пандемией 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 xml:space="preserve">  по всей стране в течении 2020г вводились ограничения на посещение кинотеатров. В середине ноября в Удмуртии открылись кинотеатры, и многие семьи снова выберут их, как способ организации своего дос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насколько «ударяет по бюджету» такой вид отдыха? Сравним расходы на поход в кино в регионах ПФО. В ноябре 2020г. </w:t>
      </w:r>
      <w:r>
        <w:rPr>
          <w:rFonts w:cs="Times New Roman" w:ascii="Times New Roman" w:hAnsi="Times New Roman"/>
          <w:sz w:val="24"/>
          <w:szCs w:val="24"/>
        </w:rPr>
        <w:t>обычный поход в кинотеатр обходился жителям Удмуртии в среднем в 220 руб. за один биле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мотреть кино в Республике Марий Эл можно было за  199 руб., а самый дорогой билет оказался  в Пермском крае - 296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ие кинолюбители  приходят в кинотеатр заранее, чтобы посидеть в уютном кинокафе, где можно выпить ароматный  кофе (73 руб. за 200 г), побаловать себя вкусным кусочком торта (78 руб. за 200 г), детей - мороженым (74 руб. за 200 г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ногие из нас не представляют себе полноценной жизни без телевидения и предпочитают просмотру фильмов в кинотеатре экраны ноутбука (32490 руб.), смартфона (12236 руб.), планшета (12404 руб.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ино дарит нам удовольствие, поход в кино способен принести много хороших положительных впечатл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иятных просмотров!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Приведены средние цены по Удмуртии за ноябрь 2020года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41:00Z</dcterms:created>
  <dc:creator>jul25</dc:creator>
  <dc:description/>
  <cp:keywords/>
  <dc:language>en-US</dc:language>
  <cp:lastModifiedBy>OEM</cp:lastModifiedBy>
  <cp:lastPrinted>2020-12-09T11:05:00Z</cp:lastPrinted>
  <dcterms:modified xsi:type="dcterms:W3CDTF">2020-12-09T10:09:00Z</dcterms:modified>
  <cp:revision>3</cp:revision>
  <dc:subject/>
  <dc:title/>
</cp:coreProperties>
</file>