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8 по 14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6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зафиксировано снижение цен от 0,5% до 2,3% на шлифованный рис, пищевую поваренную соль, сметану, обед в столовой, кафе, мясные консервы для детского питания, гречневую крупу-ядрицу, черный байховый чай, сахарный песок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линекс (на 1,1%), ренни (на 1,0%), флуоцинолона ацетонид (на 0,1%), при этом снизились цены на офтан катахром (на 2,0%), алмагель и метамизол натрия (на 0,1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зубную пасту – на 1,7%, ежедневные женские гигиенические прокладки - на 1,6%, хозяйственное мыло и детские бумажные подгузники – на 0,9%. Цены на стиральный порошок и сухие корма для домашних животных снизились на 0,1%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: кроссовые туфли для детей с верхом из искусственной кожи (на 1,2%), детские футболки и напольные электропылесосы (на 0,5%). Цены на женские эластичные колготки снизились на 0,5%, смартфоны и телевизоры цветного изображения – на 0,2%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360"/>
        <w:ind w:right="-142" w:firstLine="709"/>
        <w:rPr/>
      </w:pPr>
      <w:r>
        <w:rPr>
          <w:rFonts w:cs="Times New Roman" w:ascii="Times New Roman" w:hAnsi="Times New Roman"/>
          <w:sz w:val="28"/>
          <w:szCs w:val="28"/>
        </w:rPr>
        <w:t>Цены на автомобильный бензин и дизельное топливо не изменились и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36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5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Style w:val="EndnoteCharacters"/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С 21 сентября 2020г. из наблюдения исключен автомобильный бензин марки АИ-100.</w:t>
      </w:r>
    </w:p>
  </w:endnote>
  <w:endnote w:id="3"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1:00Z</dcterms:created>
  <dc:creator>jul09</dc:creator>
  <dc:description/>
  <cp:keywords/>
  <dc:language>en-US</dc:language>
  <cp:lastModifiedBy>jul09</cp:lastModifiedBy>
  <cp:lastPrinted>2020-12-07T15:21:00Z</cp:lastPrinted>
  <dcterms:modified xsi:type="dcterms:W3CDTF">2020-12-15T09:58:00Z</dcterms:modified>
  <cp:revision>8</cp:revision>
  <dc:subject/>
  <dc:title/>
</cp:coreProperties>
</file>