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лые предприятия Удмуртии в сравнении с регионами ПФО </w:t>
      </w:r>
    </w:p>
    <w:p>
      <w:pPr>
        <w:pStyle w:val="Normal"/>
        <w:numPr>
          <w:ilvl w:val="0"/>
          <w:numId w:val="0"/>
        </w:numPr>
        <w:spacing w:lineRule="auto" w:line="276" w:before="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9 месяцев 2020 года</w:t>
      </w:r>
    </w:p>
    <w:p>
      <w:pPr>
        <w:pStyle w:val="Normal"/>
        <w:numPr>
          <w:ilvl w:val="0"/>
          <w:numId w:val="0"/>
        </w:numPr>
        <w:spacing w:lineRule="auto" w:line="276" w:before="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писочного состава на малых предприятиях Удмуртской Республики составила 56,3 тыс. человек – 7 место среди регионов ПФО. На первом месте – Республика Татарстан 153,5 тыс. человек, последнем – Республика Марий Эл – 20,7 тыс. человек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сложилась в размере 29,5 тыс. рублей, что на 17% ниже, чем в среднем по республике. Среди регионов ПФО самая высокая заработная плата наблюдалась на малых предприятиях Пермского края – 33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самая низкая – в Ульяновской области – 23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муртская Республика по этому показателю на 4 месте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ад малых предприятий в оборот организаций Удмуртской Республики составил 121,2 млрд рублей, что является 7 местом среди регионов ПФО. На первом месте Республика Татарстан – 486,8 млрд рублей, последнем – Республика Мордовия – 47,2 млрд рублей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5:00Z</dcterms:created>
  <dc:creator>OEM</dc:creator>
  <dc:description/>
  <cp:keywords/>
  <dc:language>en-US</dc:language>
  <cp:lastModifiedBy>OEM20501</cp:lastModifiedBy>
  <cp:lastPrinted>2020-12-15T10:29:00Z</cp:lastPrinted>
  <dcterms:modified xsi:type="dcterms:W3CDTF">2020-12-16T09:49:00Z</dcterms:modified>
  <cp:revision>38</cp:revision>
  <dc:subject/>
  <dc:title/>
</cp:coreProperties>
</file>