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Чай пить – до ста лет жить!*</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s>
        <w:ind w:firstLine="709"/>
        <w:rPr>
          <w:rFonts w:ascii="Times New Roman" w:hAnsi="Times New Roman" w:cs="Times New Roman"/>
          <w:sz w:val="26"/>
          <w:szCs w:val="26"/>
        </w:rPr>
      </w:pPr>
      <w:r>
        <w:rPr>
          <w:rFonts w:cs="Times New Roman" w:ascii="Times New Roman" w:hAnsi="Times New Roman"/>
          <w:b/>
          <w:sz w:val="26"/>
          <w:szCs w:val="26"/>
        </w:rPr>
        <w:t>Международный день чая</w:t>
      </w:r>
      <w:r>
        <w:rPr>
          <w:rFonts w:cs="Times New Roman" w:ascii="Times New Roman" w:hAnsi="Times New Roman"/>
          <w:sz w:val="26"/>
          <w:szCs w:val="26"/>
        </w:rPr>
        <w:t xml:space="preserve"> миллионы любителей этого чудесного напитка отмечают 15 декабря. Чай тонизирует, бодрит, согревает и просто делает наш день лучше. </w:t>
      </w:r>
    </w:p>
    <w:p>
      <w:pPr>
        <w:pStyle w:val="Normal"/>
        <w:tabs>
          <w:tab w:val="clear" w:pos="708"/>
          <w:tab w:val="left" w:pos="709" w:leader="none"/>
        </w:tabs>
        <w:ind w:firstLine="709"/>
        <w:rPr>
          <w:rFonts w:ascii="Times New Roman" w:hAnsi="Times New Roman" w:cs="Times New Roman"/>
          <w:sz w:val="26"/>
          <w:szCs w:val="26"/>
        </w:rPr>
      </w:pPr>
      <w:r>
        <w:rPr>
          <w:rFonts w:cs="Times New Roman" w:ascii="Times New Roman" w:hAnsi="Times New Roman"/>
          <w:sz w:val="26"/>
          <w:szCs w:val="26"/>
        </w:rPr>
        <w:t>Как приятно в холодную снежную погоду с кружечкой горячего ароматного чая забраться на любимый диванчик (21521 руб.) и почитать интересную книгу (404 руб.) или из еженедельной газеты (30 руб.) узнать о главных событиях уходящего года.</w:t>
      </w:r>
    </w:p>
    <w:p>
      <w:pPr>
        <w:pStyle w:val="Normal"/>
        <w:tabs>
          <w:tab w:val="clear" w:pos="708"/>
          <w:tab w:val="left" w:pos="709" w:leader="none"/>
        </w:tabs>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ожно устроить стилизованное чаепитие в кругу близких по духу людей с соблюдением лучших традиций разных стран.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Итак, мы в Китае. </w:t>
      </w:r>
      <w:r>
        <w:rPr>
          <w:rFonts w:eastAsia="Times New Roman" w:cs="Times New Roman" w:ascii="Times New Roman" w:hAnsi="Times New Roman"/>
          <w:sz w:val="26"/>
          <w:szCs w:val="26"/>
          <w:lang w:eastAsia="ru-RU"/>
        </w:rPr>
        <w:t>Название «чай» происходит от китайского «чи», что означает молодой листочек. Самые популярные в Китае – зеленый, черный, желтый, красный чаи. Чай здесь пьют без добавления сахара и не закусывают конфетами и печеньем - только так можно оценить вкус чая по достоинству.</w:t>
      </w:r>
    </w:p>
    <w:p>
      <w:pPr>
        <w:pStyle w:val="Normal"/>
        <w:tabs>
          <w:tab w:val="clear" w:pos="708"/>
          <w:tab w:val="left" w:pos="709" w:leader="none"/>
        </w:tabs>
        <w:ind w:firstLine="709"/>
        <w:rPr/>
      </w:pPr>
      <w:r>
        <w:rPr>
          <w:rFonts w:eastAsia="Times New Roman" w:cs="Times New Roman" w:ascii="Times New Roman" w:hAnsi="Times New Roman"/>
          <w:sz w:val="26"/>
          <w:szCs w:val="26"/>
          <w:lang w:eastAsia="ru-RU"/>
        </w:rPr>
        <w:t xml:space="preserve">Любителям зеленого чая можно поддержать японское гостеприимство, при этом соблюдая четыре условия: чистоту (внешнюю и внутреннюю), уважение к окружающим, гармонию и спокойствие.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Чаепитие по-английски - строгость интерьера, утонченный чайный сервиз из английского фарфора, собеседники, сидящие в креслах в деловых костюмах, неторопливо ведущие беседу и, естественно, английский чай. </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зербайджанское и турецкое чаепитие  обычно проходит неторопливо, с традиционными восточными сладостями - лукумом, пахлавой, слоеной выпечкой.</w:t>
      </w:r>
    </w:p>
    <w:p>
      <w:pPr>
        <w:pStyle w:val="Normal"/>
        <w:tabs>
          <w:tab w:val="clear" w:pos="708"/>
          <w:tab w:val="left" w:pos="709" w:leader="none"/>
        </w:tabs>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наконец, наше русское чаепитие. Современный самовар - электрочайник (2479 руб.) выпускает пары закипающей воды. Баранки (111 руб. за кг), пряники (149 руб. за кг) разложены на подносе, ароматные травы в виде мяты, иван-чая, чабреца, липового цвета - главные атрибуты русского чаепития. Гостям предлагается чай зеленый (1034 руб. за кг), черный (865 руб. за кг), пакетированный  (57 руб. за 25 пак.) - напитки, которые у россиян прекрасно сочетаются с сахаром (53 руб. за кг), сгущенным молоком (99 руб. за 400г), лимоном (120 руб. за кг), имбирём, фруктами, ягодами. А как же чай без торта (391 руб. за кг), конфет шоколадных (635 руб. за кг) или карамели (203 руб. за кг), печенья (152 руб. за кг), белоснежного зефира, пастилы (234 руб. за кг), варенья, джема (286 руб. за кг) или  ложечки меда (441 руб. за кг).</w:t>
      </w:r>
    </w:p>
    <w:p>
      <w:pPr>
        <w:pStyle w:val="Normal"/>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риятного чаепития, с Днем чая!</w:t>
      </w:r>
    </w:p>
    <w:p>
      <w:pPr>
        <w:pStyle w:val="Normal"/>
        <w:tabs>
          <w:tab w:val="clear" w:pos="708"/>
          <w:tab w:val="left" w:pos="709"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09"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709" w:leader="none"/>
        </w:tabs>
        <w:rPr/>
      </w:pPr>
      <w:r>
        <w:rPr>
          <w:rFonts w:eastAsia="Times New Roman" w:cs="Times New Roman" w:ascii="Times New Roman" w:hAnsi="Times New Roman"/>
          <w:sz w:val="26"/>
          <w:szCs w:val="26"/>
          <w:lang w:eastAsia="ru-RU"/>
        </w:rPr>
        <w:t xml:space="preserve">*Приведены средние цены по Удмуртии за ноябрь 2020года. </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34:00Z</dcterms:created>
  <dc:creator>jul06</dc:creator>
  <dc:description/>
  <cp:keywords/>
  <dc:language>en-US</dc:language>
  <cp:lastModifiedBy>jul04</cp:lastModifiedBy>
  <cp:lastPrinted>2020-12-08T11:30:00Z</cp:lastPrinted>
  <dcterms:modified xsi:type="dcterms:W3CDTF">2020-12-14T05:46:00Z</dcterms:modified>
  <cp:revision>3</cp:revision>
  <dc:subject/>
  <dc:title/>
</cp:coreProperties>
</file>