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>Индивидуальный бизнес в условиях пандем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андемией 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ронавирусу индивидуальный бизнес переживает </w:t>
        <w:br/>
        <w:t>не лучшие времена. За последний месяц выявлено снижение количества граждан, желающих создать новый бизнес, и рост действующих бизнесменов, которые сняли с себя статус индивидуального предпринима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3285</wp:posOffset>
            </wp:positionH>
            <wp:positionV relativeFrom="paragraph">
              <wp:posOffset>459105</wp:posOffset>
            </wp:positionV>
            <wp:extent cx="3105150" cy="2181225"/>
            <wp:effectExtent l="0" t="0" r="0" b="0"/>
            <wp:wrapSquare wrapText="bothSides"/>
            <wp:docPr id="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декабря 2020 года зарегистрировано 35,3 тыс. индивидуальных предпринимателей, это на 2,1 тыс. меньше, чем в прошлом месяце, и на 2,5 тыс. меньше, чем на аналогичную дату 2019 год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я демографию предпринимателей за 2020 год по месяцам, можно увидеть, что спад по регистрации попадает в первую волну пандемии. Если количество ИП, зарегистрированных в марте - 703, то вновь созданных за апрель - почти в 3 раза меньше. В летние месяцы наметилась небольшая стабилизация, бизнес понемногу начал работать, а к сентябрю со второй волной пандемии снова пошел на спа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т отметить, что в ноябре по данным налоговых органов Свидетельство о государственной регистрации получили 428 бизнесменов, это на 27 человек меньше, чем год наза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ликвидированным бизнесом дела обстоят иначе. В весенние месяцы бизнес как будто замер в ожидании окончания режима самоизоляции, а в летние и осенние месяцы количество предпринимателей, решивших закончить свой бизнес, стало увеличивать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за ноябрь месяц ликвидировано 2548 индивидуалов, из них по решению регистрирующего органа - 2062 предпринимателя (81%), по причине смерти - 20 индивидуалов (1%). Добровольно сняли с себя полномочия 466 бизнесменов (18%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ее количество ликвидированных предпринимателей сосредоточено в городе Ижевске (56%), причем три четверти из них мужчины и только одна четвертая часть женского по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лияла ли пандемия по коронавирусу на бизнес или так сложились обстоятельства? Выводы делайте с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е четкую картину можно будет увидеть после проведения </w:t>
        <w:br/>
        <w:t xml:space="preserve">Сплошного обследования субъектов малого и среднего предпринимательства </w:t>
        <w:br/>
        <w:t>в 2021 год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5:00Z</dcterms:created>
  <dc:creator>aug41</dc:creator>
  <dc:description/>
  <cp:keywords/>
  <dc:language>en-US</dc:language>
  <cp:lastModifiedBy>aug41</cp:lastModifiedBy>
  <cp:lastPrinted>2020-12-10T14:16:00Z</cp:lastPrinted>
  <dcterms:modified xsi:type="dcterms:W3CDTF">2020-12-11T05:05:00Z</dcterms:modified>
  <cp:revision>2</cp:revision>
  <dc:subject/>
  <dc:title/>
</cp:coreProperties>
</file>