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 ценовой ситуации на потребительском рынке Удмуртской Республик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11 месяцев 2020 года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 ноябре индекс потребительских цен составил 101,1%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 начала года - 104,4%</w:t>
      </w:r>
      <w:r>
        <w:rPr>
          <w:sz w:val="28"/>
          <w:szCs w:val="28"/>
        </w:rPr>
        <w:t xml:space="preserve"> (в ноябре 2019г. - 100,2%, с начала 2019 года - 102,0%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и регионов ПФО Удмуртия по уровню инфляции за 11 месяцев находится на 7-ом месте по убыванию. Самый высокий показатель сложился в Саратовской области - 105,5%, наименьший в Пермском крае - 103,5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 потребительских цен на продовольственные товары (включая алкогольные напитки) с начала года составил 104,5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11 месяцев 2020г. зафиксировано значительное повышение цен на сахарный песок - в 1,8 раза, картофель – на 26%, макаронные и крупяные изделия - на 19%,  фрукты и цитрусовые - на 17%, масло и жиры - на 15%, в том числе, подсолнечное масло – на 34%, муку – на 13%, овощные консервы – на 12%, соль, соус, специи, концентраты – на 10%, мороженое – на 8,9%.  От 6,4% до 8,5% повысились цены на чай, маргарин, рыбные и мясные консервы, хлеб и хлебобулочные издел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с начала года существенно снизились цены на белокочанную капусту (на 27%), свежие огурцы (на 16%), кальмара мороженого (на 9%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тоимость условного (минимального) набора продуктов питания*</w:t>
      </w:r>
      <w:r>
        <w:rPr>
          <w:sz w:val="28"/>
          <w:szCs w:val="28"/>
        </w:rPr>
        <w:t xml:space="preserve"> в расчете на месяц по Удмуртии в конце ноября 2020г. составила 3904 рубля и по сравнению с предыдущим месяцем повысилась на 3,1% (с начала года выросла на 7,4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минимального набора продуктов питания и ее изменение по сравнению с предыдущим месяцем в регионах ПФО в ноябре 2020г.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1"/>
        <w:gridCol w:w="2210"/>
        <w:gridCol w:w="1901"/>
        <w:gridCol w:w="1984"/>
      </w:tblGrid>
      <w:tr>
        <w:trPr>
          <w:trHeight w:val="255" w:hRule="atLeast"/>
        </w:trPr>
        <w:tc>
          <w:tcPr>
            <w:tcW w:w="3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региона</w:t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 набора, рублей, в расчете на месяц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стоимости набора, %</w:t>
            </w:r>
          </w:p>
        </w:tc>
      </w:tr>
      <w:tr>
        <w:trPr>
          <w:trHeight w:val="649" w:hRule="atLeast"/>
        </w:trPr>
        <w:tc>
          <w:tcPr>
            <w:tcW w:w="3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 предыдущему месяц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 декабрю предыдущего года</w:t>
            </w:r>
          </w:p>
        </w:tc>
      </w:tr>
      <w:tr>
        <w:trPr>
          <w:trHeight w:val="30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иволжский федеральный округ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928,87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2,3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8,92</w:t>
            </w:r>
          </w:p>
        </w:tc>
      </w:tr>
      <w:tr>
        <w:trPr>
          <w:trHeight w:val="30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арская область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0,84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7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,79</w:t>
            </w:r>
          </w:p>
        </w:tc>
      </w:tr>
      <w:tr>
        <w:trPr>
          <w:trHeight w:val="30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жегородская область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43,05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5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72</w:t>
            </w:r>
          </w:p>
        </w:tc>
      </w:tr>
      <w:tr>
        <w:trPr>
          <w:trHeight w:val="30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мский край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7,97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5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63</w:t>
            </w:r>
          </w:p>
        </w:tc>
      </w:tr>
      <w:tr>
        <w:trPr>
          <w:trHeight w:val="30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спублика Башкортостан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89,48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46</w:t>
            </w:r>
          </w:p>
        </w:tc>
      </w:tr>
      <w:tr>
        <w:trPr>
          <w:trHeight w:val="30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ая область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68,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67</w:t>
            </w:r>
          </w:p>
        </w:tc>
      </w:tr>
      <w:tr>
        <w:trPr>
          <w:trHeight w:val="30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спублика Марий Эл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11,05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2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72</w:t>
            </w:r>
          </w:p>
        </w:tc>
      </w:tr>
      <w:tr>
        <w:trPr>
          <w:trHeight w:val="30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дмуртская Республика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904,44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3,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7,38</w:t>
            </w:r>
          </w:p>
        </w:tc>
      </w:tr>
      <w:tr>
        <w:trPr>
          <w:trHeight w:val="30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увашская Республика - Чувашия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92,27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9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10,00</w:t>
            </w:r>
          </w:p>
        </w:tc>
      </w:tr>
      <w:tr>
        <w:trPr>
          <w:trHeight w:val="30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енбургская область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89,9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26</w:t>
            </w:r>
          </w:p>
        </w:tc>
      </w:tr>
      <w:tr>
        <w:trPr>
          <w:trHeight w:val="30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ровская область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87,35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5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66</w:t>
            </w:r>
          </w:p>
        </w:tc>
      </w:tr>
      <w:tr>
        <w:trPr>
          <w:trHeight w:val="30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Республика Татарстан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8,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3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17</w:t>
            </w:r>
          </w:p>
        </w:tc>
      </w:tr>
      <w:tr>
        <w:trPr>
          <w:trHeight w:val="30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ратовская область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77,52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,85</w:t>
            </w:r>
          </w:p>
        </w:tc>
      </w:tr>
      <w:tr>
        <w:trPr>
          <w:trHeight w:val="30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зенская область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1,3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04</w:t>
            </w:r>
          </w:p>
        </w:tc>
      </w:tr>
      <w:tr>
        <w:trPr>
          <w:trHeight w:val="300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спублика Мордовия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92,64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8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37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йтинге по убыванию стоимости среди регионов ПФО Удмуртия в ноябре 2020 года по этому показателю занимала 7-е мест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рост цен на непродовольственные товары за 11 месяцев т.г. составил 4,4%. В этой группе товаров за январь-ноябрь 2020 года в большей степени подорожали ювелирные изделия (на 40%), перевязочные материалы (на 18%), фарфоро-фаянсовая посуда (на 16%), фотоаппараты (на 10%), обувь кроссовая для взрослых (на 9,4%), товары для садоводства (на 9,2%), домашняя обувь (на 8,6%), чулочно-носочные (на 8,3%), дрова (на 8,1%), резиновая обувь (на 7,7%), бельевой трикотаж (на 7,5%), персональные компьютеры (на 7,3%), медицинские товары (на 6,7%).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11 месяцев цены и тарифы на </w:t>
      </w:r>
      <w:r>
        <w:rPr>
          <w:bCs/>
          <w:sz w:val="28"/>
          <w:szCs w:val="28"/>
        </w:rPr>
        <w:t>услуги повысились на 4,2%</w:t>
      </w:r>
      <w:r>
        <w:rPr>
          <w:sz w:val="28"/>
          <w:szCs w:val="28"/>
        </w:rPr>
        <w:t xml:space="preserve">. Из бытовых услуг, оказываемых населению, наибольший прирост цен зарегистрирован на услуги парикмахерских (на 11%), ритуальные (на 6%), фотоателье (на 3,4%). Из других услуг за 11 месяцев 2020 года существенно подорожали: услуги беспроводной радиосвязи (на 13%), городского пассажирского транспорта (на 12%), услуги организаций культуры (на 8,8%), автомобильного транспорта (на 7,9%), связи (на 6,7%), жилищно-коммунальные (на 6,6%), гостиниц и прочих мест проживания (на 6,4%), ветеринарные (на 6,1%), медицинские (на 4,8%), страхования (на 4,2%). Уровень цен на полет в самолете экономического класса и проезд железнодорожным транспортом  в ноябре 2020г. сложился ниже декабря 2019г на 19% и 15% соответственно. 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>*Стоимость условного (минимального) набора продуктов питания отражает межрегиональную дифференциацию уровней потребительских цен на продукты питания, входящие в него. При его расчете используются единые, установленные в целом по Российской Федерации, условные объемы потребления продуктов питания и средние потребительские цены на них по субъектам Российской Федерации.</w:t>
      </w:r>
    </w:p>
    <w:p>
      <w:pPr>
        <w:pStyle w:val="Normal"/>
        <w:spacing w:lineRule="auto" w:line="288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851" w:gutter="0" w:header="0" w:top="709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5:20:00Z</dcterms:created>
  <dc:creator>cost</dc:creator>
  <dc:description/>
  <cp:keywords/>
  <dc:language>en-US</dc:language>
  <cp:lastModifiedBy>jul25</cp:lastModifiedBy>
  <cp:lastPrinted>2020-12-11T10:35:00Z</cp:lastPrinted>
  <dcterms:modified xsi:type="dcterms:W3CDTF">2020-12-14T06:05:00Z</dcterms:modified>
  <cp:revision>10</cp:revision>
  <dc:subject/>
  <dc:title>Cодержание……………………………………………………………2</dc:title>
</cp:coreProperties>
</file>