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 потребительских цен и тариф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дмуртской Республик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в ноябре 2020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оябре 2020 года в Удмуртской Республике индекс потребительских цен на товары и услуги составил 101,1%, по отношению к декабрю 2019г. – 104,4%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по укрупненным группам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895"/>
        <w:gridCol w:w="2896"/>
      </w:tblGrid>
      <w:tr>
        <w:trPr>
          <w:trHeight w:val="255" w:hRule="atLeast"/>
        </w:trPr>
        <w:tc>
          <w:tcPr>
            <w:tcW w:w="3722" w:type="dxa"/>
            <w:tcBorders>
              <w:top w:val="single" w:sz="12" w:space="0" w:color="000000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оябр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октябрю 2020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нояб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к </w:t>
            </w:r>
            <w:r>
              <w:rPr>
                <w:i/>
                <w:color w:val="000000"/>
                <w:sz w:val="24"/>
                <w:szCs w:val="24"/>
              </w:rPr>
              <w:t>октябрю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</w:t>
            </w:r>
          </w:p>
        </w:tc>
      </w:tr>
      <w:tr>
        <w:trPr>
          <w:trHeight w:val="255" w:hRule="atLeast"/>
        </w:trPr>
        <w:tc>
          <w:tcPr>
            <w:tcW w:w="3722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товары и услуги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3722" w:type="dxa"/>
            <w:tcBorders>
              <w:top w:val="single" w:sz="8" w:space="0" w:color="D9D9D9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895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2896" w:type="dxa"/>
            <w:tcBorders>
              <w:top w:val="single" w:sz="8" w:space="0" w:color="D9D9D9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99,5</w:t>
            </w:r>
          </w:p>
        </w:tc>
      </w:tr>
    </w:tbl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ноябре среди продовольственных товаров из группы овощей подорожали свежие огурцы и помидоры (на 38% и 37% соответственно), картофель (на 16%), репчатый лук (11%), столовая свекла (на 7,5%), чеснок (на 4,7%). Подешевели </w:t>
      </w:r>
      <w:r>
        <w:rPr>
          <w:color w:val="000000"/>
          <w:sz w:val="24"/>
          <w:szCs w:val="24"/>
        </w:rPr>
        <w:t>свежа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локочанная</w:t>
      </w:r>
      <w:r>
        <w:rPr>
          <w:sz w:val="24"/>
          <w:szCs w:val="24"/>
        </w:rPr>
        <w:t xml:space="preserve"> капуста (на 4,7%), морковь (на 0,6%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ы потребительских цен на картофель и овощи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в </w:t>
      </w:r>
      <w:r>
        <w:rPr>
          <w:b/>
          <w:color w:val="000000"/>
          <w:sz w:val="24"/>
          <w:szCs w:val="24"/>
        </w:rPr>
        <w:t>процентах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77"/>
        <w:gridCol w:w="2835"/>
      </w:tblGrid>
      <w:tr>
        <w:trPr>
          <w:trHeight w:val="510" w:hRule="atLeast"/>
        </w:trPr>
        <w:tc>
          <w:tcPr>
            <w:tcW w:w="3701" w:type="dxa"/>
            <w:tcBorders>
              <w:top w:val="single" w:sz="12" w:space="0" w:color="000000"/>
              <w:bottom w:val="single" w:sz="4" w:space="0" w:color="000000"/>
              <w:right w:val="single" w:sz="8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оябрь 202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 октябрю 202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D9D9D9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Справочно: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ноябр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к </w:t>
            </w:r>
            <w:r>
              <w:rPr>
                <w:i/>
                <w:color w:val="000000"/>
                <w:sz w:val="24"/>
                <w:szCs w:val="24"/>
              </w:rPr>
              <w:t>октябрю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201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доовощная продукция, включая 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артофел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апуста белокочанная свеж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Лук репчатый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Свёкла столовая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Морковь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Чеснок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гурц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омидоры свежи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D9D9D9"/>
              <w:bottom w:val="single" w:sz="8" w:space="0" w:color="000000"/>
              <w:right w:val="single" w:sz="8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вощи замороженные, кг</w:t>
            </w:r>
          </w:p>
        </w:tc>
        <w:tc>
          <w:tcPr>
            <w:tcW w:w="2977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  <w:right w:val="single" w:sz="8" w:space="0" w:color="D9D9D9"/>
            </w:tcBorders>
            <w:vAlign w:val="center"/>
          </w:tcPr>
          <w:p>
            <w:pPr>
              <w:pStyle w:val="Normal"/>
              <w:ind w:right="11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2835" w:type="dxa"/>
            <w:tcBorders>
              <w:top w:val="single" w:sz="8" w:space="0" w:color="D9D9D9"/>
              <w:left w:val="single" w:sz="8" w:space="0" w:color="D9D9D9"/>
              <w:bottom w:val="single" w:sz="8" w:space="0" w:color="000000"/>
            </w:tcBorders>
            <w:vAlign w:val="center"/>
          </w:tcPr>
          <w:p>
            <w:pPr>
              <w:pStyle w:val="Normal"/>
              <w:ind w:right="1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Из группы «фрукты и цитрусовые» наиболее подорожали виноград – на 13%, груши – на 7,9 %, бананы – 3,7%, вместе с тем подешевели яблоки на 4,0 %,  апельсины на 3,2%, лимоны на 2,7%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Среди прочих наблюдаемых продовольственных товаров наиболее подорожали куриные яйца (на 16%), подсолнечное масло (на 14%), икра лососевых рыб (на 12%), сахарный песок (на 11%), шоколад (6,9%), баранина (на 6,2%), сосиски, сардельки (на 5,8%), черный байховый пакетированный чай (5,7%), пряники (на 5,1%), сырокопченая колбаса рыбное филе, консервы рыбные в томатном соусе, вермишель (на 4,9%), пшеничная мука, овощи натуральные консервированные, маринованные (на 4,8%), плавленые сыры (на 4,2%).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ли дешевле поваренная пищевая соль – на 3,7%, кетчуп – на 3,0%, консервы мясные  – на 2,7%, коньяк ординарный отечественный - на 2,5%, свинина (кроме бескостного мяса) - на 2,4%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непродовольственном секторе</w:t>
      </w:r>
      <w:r>
        <w:rPr>
          <w:sz w:val="24"/>
          <w:szCs w:val="24"/>
        </w:rPr>
        <w:t xml:space="preserve"> наиболее подорожали обеденная тарелка (на 12%), кроссовые туфли для взрослых с верхом из натуральной кожи  (на 8,2%), обеденный стол (на 8,1%), набор корпусной мебели (на 7,8%), навесной шкаф кухонный, двухстворчатый (на 7,6%), шкаф-вешалка для прихожей (на 7,5%), </w:t>
      </w:r>
      <w:r>
        <w:rPr>
          <w:color w:val="000000"/>
          <w:sz w:val="24"/>
          <w:szCs w:val="24"/>
        </w:rPr>
        <w:t xml:space="preserve">сапоги, ботинки мужские зимние с верхом из натуральной кожи (на 6,9%), стул с мягким сиденьем (на 6,6%), миксер, блендер (на 6,2%)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>При этом снизились цены на кольцо обручальное золотое (на 5,1%), пену для бритья (на 4,6%), авторучку шариковую (на 4,0%), жидкие чистящие и моющие средства (на 3,2%), плитку керамическую (на 2,4%), женские ежедневные прокладки (на 2,4%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Из медицинских товаров и медикаментов наибольший прирост цен зарегистрирован на офтан катахром (на 8,4%), аппарат для измерения давления (на 6,1%), </w:t>
      </w:r>
      <w:r>
        <w:rPr>
          <w:color w:val="000000"/>
          <w:sz w:val="24"/>
          <w:szCs w:val="24"/>
        </w:rPr>
        <w:t xml:space="preserve">линекс (на 5,6%), анальгин отечественный (на 4,4%), лоратадин (на 4,2%), корвалол </w:t>
      </w:r>
      <w:r>
        <w:rPr>
          <w:sz w:val="24"/>
          <w:szCs w:val="24"/>
        </w:rPr>
        <w:t>(на 3,3%)</w:t>
      </w:r>
      <w:r>
        <w:rPr>
          <w:color w:val="000000"/>
          <w:sz w:val="24"/>
          <w:szCs w:val="24"/>
        </w:rPr>
        <w:t>, супрастин (на 3,2%), термометр медицинский электронный (на 3,1%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4"/>
          <w:szCs w:val="24"/>
          <w:lang w:val="en-US"/>
        </w:rPr>
        <w:t xml:space="preserve">В </w:t>
      </w:r>
      <w:r>
        <w:rPr>
          <w:b/>
          <w:sz w:val="24"/>
          <w:szCs w:val="24"/>
        </w:rPr>
        <w:t>сфере</w:t>
      </w:r>
      <w:r>
        <w:rPr>
          <w:b/>
          <w:sz w:val="24"/>
          <w:szCs w:val="24"/>
          <w:lang w:val="en-US"/>
        </w:rPr>
        <w:t xml:space="preserve">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рожали проезд в трамвае и троллейбусе (на 23%), комбинированный билет в городском пассажирском транспорте (на 20%), в городском автобусе (на 13%), в маршрутном такси (на 12%). Среди прочих услуг подорожали  билеты в кинотеатры (на 12%), ритуальные услуги (на 1,7%), аренда однокомнатной и двухкомнатной  квартиры (на 1,6% и 1,3% соответственно). 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дновременно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низилась стоимость полета в салоне экономического класса самолета (на 15%), проезда в поездах дальнего следования (на 6,6%).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14:00Z</dcterms:created>
  <dc:creator>cost</dc:creator>
  <dc:description/>
  <cp:keywords/>
  <dc:language>en-US</dc:language>
  <cp:lastModifiedBy>P18_VPN2010_03</cp:lastModifiedBy>
  <cp:lastPrinted>2020-12-09T15:03:00Z</cp:lastPrinted>
  <dcterms:modified xsi:type="dcterms:W3CDTF">2020-12-14T09:49:00Z</dcterms:modified>
  <cp:revision>5</cp:revision>
  <dc:subject/>
  <dc:title>Cодержание……………………………………………………………2</dc:title>
</cp:coreProperties>
</file>