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eastAsia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18 декабря - День работников органов ЗАГС</w:t>
      </w:r>
    </w:p>
    <w:p>
      <w:pPr>
        <w:pStyle w:val="Style13"/>
        <w:spacing w:lineRule="auto" w:line="276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органов ЗАГС давняя и богатая история. Предшественниками записей актов гражданского состояния являлись метрические книги, записи в которых делал священник. Российская история органов ЗАГС берет свое начало с 18 декабря 1917 года с момента подписания декрета «О гражданском браке, детях и ведении книг актов гражданского состояния», в соответствии с которым все акты стали иметь юридическую силу и могли оспариваться.</w:t>
      </w:r>
    </w:p>
    <w:p>
      <w:pPr>
        <w:pStyle w:val="Style13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рганы ЗАГС – один из важнейших социальных институтов современного общества, который фиксирует все изменения гражданского состояния человека. Всего семь видов актов гражданского состояния: рождение, смерть, заключение брака, расторжение брака, усыновление (удочерение), установление отцовства, перемена имени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0 месяцев 2020 года в Удмуртской Республике зарегистрировано 12043 родившихся, в том числе 112 двоен и 3 тройни; 16898 умерших, в том числе 57 детей в возрасте до 1 года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ГСы у многих ассоциируются со свадьбами, и с начала года было составлено 5443 записи о заключении брака, при этом было заключено 2 брака, где молодожёнам было всего по 16 лет, и 4 брака, где возраст молодожёнов превышал 75 лет.</w:t>
      </w:r>
      <w:r>
        <w:rPr/>
        <w:t xml:space="preserve"> </w:t>
      </w:r>
      <w:r>
        <w:rPr>
          <w:sz w:val="28"/>
          <w:szCs w:val="28"/>
        </w:rPr>
        <w:t xml:space="preserve">Традиционно в августе регистрируется браков больше, чем в мае. Так, в этом году в августе зарегистрировано в 7 раз больше браков, чем в мае (1019 и 144 брака соответственно). Каждый год в календаре находится дата, которая привлекает особое внимание молодоженов, и 78 пар выбрали датой заключения брака </w:t>
      </w:r>
      <w:r>
        <w:rPr>
          <w:rStyle w:val="StrongEmphasis"/>
          <w:b w:val="false"/>
          <w:sz w:val="28"/>
          <w:szCs w:val="28"/>
        </w:rPr>
        <w:t>20.02.2020 года.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276" w:before="0" w:after="120"/>
        <w:ind w:firstLine="708"/>
        <w:jc w:val="both"/>
        <w:rPr/>
      </w:pPr>
      <w:r>
        <w:rPr>
          <w:sz w:val="28"/>
          <w:szCs w:val="28"/>
        </w:rPr>
        <w:t xml:space="preserve">Разводы также находятся в ведении ЗАГСов – за 10 месяцев составлена 4181 запись о расторжении брака. </w:t>
      </w:r>
    </w:p>
    <w:p>
      <w:pPr>
        <w:pStyle w:val="Style13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Работники органов ЗАГСа присутствуют в нашей жизни в самые важные ее моменты, а книги записей актов гражданского состояния хранят все этапы жизни каждого человека и составляют историческое наследие нашего нар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Upp">
    <w:name w:val="upp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59:00Z</dcterms:created>
  <dc:creator>user</dc:creator>
  <dc:description/>
  <cp:keywords/>
  <dc:language>en-US</dc:language>
  <cp:lastModifiedBy>user</cp:lastModifiedBy>
  <cp:lastPrinted>2020-12-04T12:00:00Z</cp:lastPrinted>
  <dcterms:modified xsi:type="dcterms:W3CDTF">2020-12-14T04:29:00Z</dcterms:modified>
  <cp:revision>11</cp:revision>
  <dc:subject/>
  <dc:title/>
</cp:coreProperties>
</file>