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еждународному дню инвалидов!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Ежегодно 3 декабря во всем мире отмечается </w:t>
      </w:r>
      <w:r>
        <w:rPr>
          <w:b/>
          <w:sz w:val="28"/>
          <w:szCs w:val="28"/>
        </w:rPr>
        <w:t>Международный день инвалидов</w:t>
      </w:r>
      <w:r>
        <w:rPr>
          <w:sz w:val="28"/>
          <w:szCs w:val="28"/>
        </w:rPr>
        <w:t>. Проведение этого дня направлено на привлечение внимания к проблемам инвалидов, защиту их достоинства, прав и благополуч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исленность инвалидов, состоящих на учете в органах социальной защиты населения Удмуртской Республики, на конец 2019 года составила более 105 тыс. человек, из них детей в возрасте (0-17) лет - около 5 тысяч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общей численности лиц в возрасте 18 лет и старше, впервые признанных инвалидами, 39% – это инвалиды в трудоспособном возрасте.  Для их реабилитации разработаны индивидуальные программы, проводятся мероприятия по профессиональному и общему образованию, возможности трудоустройства, медицинская и социальная помощ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, что в 2019 году в республике стало на 16% меньше безработных среди инвалидов, в том числе и за счет увеличения оказаной помощи, связанной с трудоустройств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не привыкли задумываться о том, сколько людей с ограниченными возможностями живет рядом и с какими проблемами ежедневно им приходится сталкиваться. Пожелаем им оставаться в гуще событий, не терять интереса к жизни и ощущать себя полноценной личностью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28:00Z</dcterms:created>
  <dc:creator>OEM</dc:creator>
  <dc:description/>
  <cp:keywords/>
  <dc:language>en-US</dc:language>
  <cp:lastModifiedBy>OEM</cp:lastModifiedBy>
  <dcterms:modified xsi:type="dcterms:W3CDTF">2020-11-18T04:28:00Z</dcterms:modified>
  <cp:revision>2</cp:revision>
  <dc:subject/>
  <dc:title/>
</cp:coreProperties>
</file>