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дение сальдированной прибыли организаций Удмуртии продолжается</w:t>
      </w:r>
    </w:p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 оперативным данны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уч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рганиза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муртской Республи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без субъектов малого предпринимательства, бюджетных учреждений, банков, страховых и прочих финансово-кредитных учрежден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9 месяцев 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зилась почти на четверть и составила 462 млрд. рублей против 591 млрд. рублей в 3 квартале 2019 года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льдированный финансовый результ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этот период сложился в размер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,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лрд. рубл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очт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,5 раза мень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чем 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ий пери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изилась и рентабельность деятельности: </w:t>
      </w:r>
      <w:r>
        <w:rPr>
          <w:rFonts w:cs="Times New Roman" w:ascii="Times New Roman" w:hAnsi="Times New Roman"/>
          <w:sz w:val="24"/>
          <w:szCs w:val="24"/>
        </w:rPr>
        <w:t>на каждый рубль произведённых затрат было получено 9,1 копейки прибыли против 12,6 копейки в 2019 году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т отметить, что две трети организаций (376 единиц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и прибыль в размер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,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лрд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рицате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финансо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езульт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умме 12,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млрд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рганиз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днако, в целом прибыль организаций превысила убыток в 3 раза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вина всей полученной прибыли приходится на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по добыче полезных ископаемых. Вместе с тем, сумма убытка по этому виду деятельности также весома и составляет (43%) в общей сумме убытка организаций Удмуртской Республики. Среди убыточных организаций существенное влияние на финансовые результаты оказали  организации обрабатывающих производств (31%)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ий удельный вес нерентабельных организаций был зафиксирован в Камбарском и Кизнерском  районах республики, а также городе Воткинск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02:00Z</dcterms:created>
  <dc:creator>User</dc:creator>
  <dc:description/>
  <cp:keywords/>
  <dc:language>en-US</dc:language>
  <cp:lastModifiedBy>P18_AleevaEA</cp:lastModifiedBy>
  <cp:lastPrinted>2020-11-24T10:42:00Z</cp:lastPrinted>
  <dcterms:modified xsi:type="dcterms:W3CDTF">2020-11-24T11:40:00Z</dcterms:modified>
  <cp:revision>3</cp:revision>
  <dc:subject/>
  <dc:title/>
</cp:coreProperties>
</file>