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ы для них вся жизнь!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ие животные – незабываемая часть нашей жизни с самого детства. Вспомните, когда Вы были ребенком, как сильно было желание завести пушистую кошечку, милого щеночка, поющую птичку, умиротворяющих рыбок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о, </w:t>
      </w:r>
      <w:r>
        <w:rPr>
          <w:rFonts w:cs="Times New Roman" w:ascii="Times New Roman" w:hAnsi="Times New Roman"/>
          <w:b/>
          <w:sz w:val="28"/>
          <w:szCs w:val="28"/>
        </w:rPr>
        <w:t>тридцатого ноября</w:t>
      </w:r>
      <w:r>
        <w:rPr>
          <w:rFonts w:cs="Times New Roman" w:ascii="Times New Roman" w:hAnsi="Times New Roman"/>
          <w:sz w:val="28"/>
          <w:szCs w:val="28"/>
        </w:rPr>
        <w:t xml:space="preserve"> во всем мире отмечается </w:t>
      </w:r>
      <w:r>
        <w:rPr>
          <w:rFonts w:cs="Times New Roman" w:ascii="Times New Roman" w:hAnsi="Times New Roman"/>
          <w:b/>
          <w:sz w:val="28"/>
          <w:szCs w:val="28"/>
        </w:rPr>
        <w:t>Всемирный ден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омашних животных. </w:t>
      </w:r>
      <w:r>
        <w:rPr>
          <w:rFonts w:cs="Times New Roman" w:ascii="Times New Roman" w:hAnsi="Times New Roman"/>
          <w:sz w:val="28"/>
          <w:szCs w:val="28"/>
        </w:rPr>
        <w:t xml:space="preserve">Они приносят в нашу жизнь радость и теплоту, любят нас просто за то, что мы есть. В свою очередь, наши питомцы постоянно нуждаются в заботе и внимательном отношении. Цель этого праздника - напомнить обществу об ответственности за каждую жизнь братьев наших меньших. 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владельцы собак, кошек и других домашних питомцев! Оставьте свои дела, проведите побольше времени со своими домашними любимцами в этот день! Проведите его не лежа на любимом диване (20559 руб.) в обнимку с подушкой (594 руб.), а погуляйте с ним в парке, организуйте фотосессию. Возьмите с собой фотоаппарат (9597 руб.), если нет, подойдет и смартфон (12049 руб.). Фото (10 руб. за шт) любимца можете выставить на своей личной страничке в Интернете (абонентская плата – 481 руб. в месяц). И с упоением подсчитывайте лайки и читайте хвалебные комментарии, и, кто знает, может Вашего питомца будет ждать мировая известность?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особенный день побалуйте своего питомца его любимым угощением (бескостная говядина – 503 руб. за кг, сухие корма для животных – 253 руб. за кг). Но не переусердствуйте, «праздник живота» может стать поводом для обращения к ветеринару (клинический осмотр животного – 260 руб., прививка – 805 руб.). Поверьте, после совместной прогулки, «вкусняшек» и максимума внимания в этот день Вашему питомцу не придет в голову рвать обои (бумажные – 176 руб., виниловые – 458 руб. за 10 метров), грызть любимые тапки (538 руб.) хозяина и лазить по шторам (332 руб. за метр)!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едко задумываемся, что у наших «братьев меньших» нет другого выбора – просто ждать нас после работы, радоваться, когда мы дома, собираться на прогулку, есть, что дают. И при этом они счастливы! Мы для них вся жизнь!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note"/>
        <w:spacing w:lineRule="auto" w:line="240" w:before="0" w:after="0"/>
        <w:jc w:val="center"/>
        <w:rPr/>
      </w:pPr>
      <w:r>
        <w:rPr>
          <w:b/>
          <w:vertAlign w:val="superscript"/>
        </w:rPr>
        <w:t>)</w:t>
      </w:r>
      <w:r>
        <w:rPr/>
        <w:t xml:space="preserve"> </w:t>
      </w:r>
      <w:r>
        <w:rPr>
          <w:rFonts w:cs="Times New Roman" w:ascii="Times New Roman" w:hAnsi="Times New Roman"/>
        </w:rPr>
        <w:t>Информация приведена исходя из средних цен по Удмуртской Республике за октябрь 2020г</w:t>
      </w:r>
      <w:r>
        <w:rPr/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rticlerenderblock">
    <w:name w:val="article-render__block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56" w:before="0" w:after="160"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0:33:00Z</dcterms:created>
  <dc:creator>jul06</dc:creator>
  <dc:description/>
  <cp:keywords/>
  <dc:language>en-US</dc:language>
  <cp:lastModifiedBy>P18_VPN2010_03</cp:lastModifiedBy>
  <dcterms:modified xsi:type="dcterms:W3CDTF">2020-11-24T06:04:00Z</dcterms:modified>
  <cp:revision>3</cp:revision>
  <dc:subject/>
  <dc:title/>
</cp:coreProperties>
</file>