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7 по 23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 мороженая нераздел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зафиксировано снижение цен от 0,7% до 5,7% на вермишель, черный байховый чай, морковь, сметану, яблоки, карамель, макаронные изделия из пшеничной муки высшего сорта, маргарин, фруктово-ягодные  консервы для детского питания, мягкие, глазированные шоколадом конфеты, свежую  белокочанную капусту,  мясные консервы для детского питания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офтан катахром (на 4,4%), метамизол (на 4,3%), поливитамины с макро- и микроэлементами и флуоциолона ацетонид ( на 0,9%), троксерутин и алмагель (на 0,4%), при этом снизились цены на линекс (на 2,0%), ренни (на 0,1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детские бумажные подгузники – на 0,9%, туалетное мыло и бумагу  – на 0,4% и 0,3% соответственно, стиральный порошок – на 0,1%. Цены на ежедневные женские гигиенические прокладки снизились -   на 2,1%, зубные щетки -  на 1,3%, хозяйственное мыло -  на 0,7%, зубную пасту - на 0,6%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: напольные электропылесосы (на 2,2%), мужские носки (на 2,1%), новые отечественные легковые автомобили (на 1,1%), детские футболки (на 1,0%), мужские бельевые майки и футболки (на 0,4%). Цены на шампуни снизились на 2,2%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360" w:before="0" w:after="120"/>
        <w:ind w:right="-142" w:firstLine="709"/>
        <w:rPr/>
      </w:pPr>
      <w:r>
        <w:rPr>
          <w:rFonts w:cs="Times New Roman" w:ascii="Times New Roman" w:hAnsi="Times New Roman"/>
          <w:sz w:val="28"/>
          <w:szCs w:val="28"/>
        </w:rPr>
        <w:t>Цены на автомобильный бензин и дизельное топливо не изменились и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1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формация подготовлена на основе еженедельной регистрации потребительских цен на 102 вида важнейших товаров и услуг в городах Ижевске, Воткинске, Можге.</w:t>
      </w:r>
      <w:r>
        <w:rPr>
          <w:rStyle w:val="FootnoteCharacters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е по дизельному топливу и бензину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 21 сентября 2020г. из наблюдения исключен автомобильный бензин марки АИ-100.</w:t>
      </w:r>
    </w:p>
  </w:endnote>
  <w:endnote w:id="3">
    <w:p>
      <w:pPr>
        <w:pStyle w:val="Endnote"/>
        <w:rPr>
          <w:rFonts w:ascii="Times New Roman" w:hAnsi="Times New Roman" w:cs="Times New Roman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04:00Z</dcterms:created>
  <dc:creator>jul09</dc:creator>
  <dc:description/>
  <cp:keywords/>
  <dc:language>en-US</dc:language>
  <cp:lastModifiedBy>jul09</cp:lastModifiedBy>
  <cp:lastPrinted>2020-11-24T16:04:00Z</cp:lastPrinted>
  <dcterms:modified xsi:type="dcterms:W3CDTF">2020-11-25T06:35:00Z</dcterms:modified>
  <cp:revision>4</cp:revision>
  <dc:subject/>
  <dc:title/>
</cp:coreProperties>
</file>