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 ноября – День матер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День матери ежегодно отмечают в последнее воскресенье ноября. Это праздник каждого из нас. Слово «мама» – самое первое, самое родное и близкое для любого человек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начало 2020 года на территории Удмуртской Республики проживал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09,6 тыс. женщин (54% всего населения), причем в городах женского населения вдвое больше, чем в сельской местности. Средний возраст наших землячек составляет 41,9 года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продуктивном возрасте (15-49 лет) находилось 345,1 тыс. женщин, из них 40% – в наиболее активном детородном возрасте (20-34 года). В 2019 году каждые трое из четверых младенцев рождены женщинами этого возраста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важное в жизни женщины – рождение и воспитание детей. Так в прошедшем 2019 году в республике родилось 14,6 тыс. малышей, из них 7,5 тыс. мальчиков и 7,1 тыс. девочек. В 166 семьях родились двойни и в пяти – тройн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молодых мам в возрасте до 20 лет родилось 503 ребёнка (3%). Из числа женщин, родивших в прошлом году, самой юной было всего 14 лет, самой старшей – 50 лет. За последние 30 лет увеличился средний возраст, в котором женщины становятся матерями, с 25,4 года до 29,0 лет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проводимой в стране демографической политике сохраняется тенденция роста числа повторных родов. Так, из общего числа родившихся в 2019 году детей 35% составляют первенцы, 38% – вторые дети в семье, 20% – третьи и 7% – четвертые и боле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идетельством повышения престижа семьи и укрепления брачно-семейных отношений является увеличение рождения детей у женщин, состоящих в зарегистрированном браке, но, вместе с тем, каждый четвертый младенец в 2019 году родился вне бра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20 года на свет появилось 10747 малышей, что на 368 человек меньше аналогичного периода прошлого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емографии чрезвычайно важны и определяют развитие страны на десятилетия вперёд. В апреле 2021 года при переписи населения каждую женщину спросят о числе рождённых ею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01:00Z</dcterms:created>
  <dc:creator>user</dc:creator>
  <dc:description/>
  <cp:keywords/>
  <dc:language>en-US</dc:language>
  <cp:lastModifiedBy>P18_VPN2010_03</cp:lastModifiedBy>
  <cp:lastPrinted>2020-11-05T10:48:00Z</cp:lastPrinted>
  <dcterms:modified xsi:type="dcterms:W3CDTF">2020-11-24T06:01:00Z</dcterms:modified>
  <cp:revision>3</cp:revision>
  <dc:subject/>
  <dc:title>29 ноября – День матери</dc:title>
</cp:coreProperties>
</file>