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firstLine="709"/>
        <w:jc w:val="center"/>
        <w:rPr>
          <w:b/>
          <w:b/>
        </w:rPr>
      </w:pPr>
      <w:r>
        <w:rPr>
          <w:b/>
        </w:rPr>
        <w:t>Что пьем и сколько тратим?</w:t>
      </w:r>
    </w:p>
    <w:p>
      <w:pPr>
        <w:pStyle w:val="Normal"/>
        <w:ind w:firstLine="708"/>
        <w:jc w:val="both"/>
        <w:rPr/>
      </w:pPr>
      <w:r>
        <w:rPr/>
        <w:t>За 9 месяцев 2020 года население республики потратило на приобретение алкогольной продукции 14,1 млрд.рублей или в среднем 1046 рублей в месяц на одного жителя. К примеру, на покупку мяса было потрачено 922 рубля в месяц, кондитерских изделий – 512 рублей, хлеба и хлебобулочных  изделий – 497 рублей, молочных продуктов – 448 рублей, лекарственных средств – 331 рубль.</w:t>
      </w:r>
    </w:p>
    <w:p>
      <w:pPr>
        <w:pStyle w:val="Normal"/>
        <w:ind w:firstLine="708"/>
        <w:jc w:val="both"/>
        <w:rPr/>
      </w:pPr>
      <w:r>
        <w:rPr/>
        <w:t>При широком ассортименте алкогольных напитков и пива наиболее популярны пиво и пивные напитки, которых, по данным Росалкогольрегулирования, продано в Удмуртии за 9 месяцев 2020 года в объеме 11291 тыс. дкл, тогда как водки – 934 тыс. дкл, коньяка – 74 тыс. дкл, ликероводочных изделий с содержанием спирта свыше 25% от объёма готовой продукции – 69 тыс. декалитров. Объем продажи винодельческой продукции составил 651 тыс. декалитров, в том числе вина – 333 тыс. декалитров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4:16:00Z</dcterms:created>
  <dc:creator>user</dc:creator>
  <dc:description/>
  <cp:keywords/>
  <dc:language>en-US</dc:language>
  <cp:lastModifiedBy>OEM</cp:lastModifiedBy>
  <cp:lastPrinted>2020-08-18T10:16:00Z</cp:lastPrinted>
  <dcterms:modified xsi:type="dcterms:W3CDTF">2020-11-19T14:26:00Z</dcterms:modified>
  <cp:revision>5</cp:revision>
  <dc:subject/>
  <dc:title>В январе-марте 2013 года по сравнению с аналогичным периодом прошлого года отмечалось увеличение продажи шампанских и игристых  вин на 21,5%, винодельческой продукции на 5,3%, напитков слабоалкогольных на 10,3% и пива – на 7,6%</dc:title>
</cp:coreProperties>
</file>