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true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0 месяцев 2020 года промышленное производство в республике снизилось на 5,6% по сравнению с тем же периодом прошлого года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нваре-октябре 2020 года по сравнению с январем-октябрем 2019 года индекс промышленного производства составил 94,4%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ыча полезных ископаемых в целом снизилась на 8,4%. Нефти добыто меньше на 9%.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группе обрабатывающих производств наблюдалось снижение производства на 1,9%. Допущен спад в производстве прочих транспортных средств и оборудования в 2,1 раза, автотранспортных средств, прицепов и полуприцепов – в 1,4 раза, электрического оборудования – на 16%.</w:t>
      </w:r>
    </w:p>
    <w:p>
      <w:pPr>
        <w:pStyle w:val="Defaul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месте с тем, увеличилось производство лекарственных средств и медицинских материалов в 1,4 раза, машин и оборудования, не включенных в другие группировки, в 1,2 раза. 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ство пищевых продуктов в целом увеличилось на 2%. На 7% увеличилось производство мясных полуфабрикатов, на 4% - масла сливочного, на 3% - сыров, на 2% - молока. Вместе с тем, колбасных изделий произведено меньше на 8%, кондитерских - на 5%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роизводства по виду деятельности «Обеспечение электрической энергией, газом и паром; кондиционирование воздуха» составил 91,4%, в сфере водоснабжения и водоотведения, сбора отходов и ликвидации загрязнений – 121,1%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России отмечено снижение производства на 3,1%. В ПФО лидером является Пензенская область, где зафиксирован рост производства на 8,6%. Удмуртская Республика по этому показателю находится на 11 месте. Кроме Удмуртии, спад производства наблюдался еще в 10 регионах ПФО.</w:t>
      </w:r>
    </w:p>
    <w:p>
      <w:pPr>
        <w:pStyle w:val="Style18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октябре 2020 года</w:t>
      </w:r>
      <w:r>
        <w:rPr>
          <w:sz w:val="28"/>
          <w:szCs w:val="28"/>
        </w:rPr>
        <w:t xml:space="preserve"> промышленное производство в республике снизилось на 7% по сравнению с октябрем 2019 года и увеличилось на четверть по сравнению с сентябрем текущего года. 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я по добыче полезных ископаемых показали спад производства в октябре 2020 года к октябрю прошлого года на 16,1%, обрабатывающих производств – рост на 1,2%. </w:t>
      </w:r>
    </w:p>
    <w:p>
      <w:pPr>
        <w:pStyle w:val="Style18"/>
        <w:suppressAutoHyphens w:val="true"/>
        <w:spacing w:before="0" w:after="0"/>
        <w:ind w:firstLine="720"/>
        <w:jc w:val="both"/>
        <w:rPr/>
      </w:pPr>
      <w:r>
        <w:rPr>
          <w:sz w:val="28"/>
          <w:szCs w:val="28"/>
        </w:rPr>
        <w:t>Добыча нефти сократилась на 17%.</w:t>
      </w:r>
    </w:p>
    <w:p>
      <w:pPr>
        <w:pStyle w:val="Style18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по производству лекарственных средств и материалов, применяемых в медицинских целях, нарастили объем выпуска в 1,3 раза, прочих транспортных средств и оборудования – на 15%. Однако снижение в 1,9 раза зафиксировано в производстве текстильных изделий, на 21% -  химических веществ и химических продуктов, на 15% - автотранспортных средств, прицепов и полуприцепов и электрического оборудовани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uppressAutoHyphens w:val="true"/>
        <w:ind w:firstLine="709"/>
        <w:jc w:val="both"/>
        <w:rPr>
          <w:vanish/>
          <w:sz w:val="16"/>
          <w:szCs w:val="16"/>
        </w:rPr>
      </w:pPr>
      <w:r>
        <w:rPr>
          <w:vanish/>
          <w:sz w:val="16"/>
          <w:szCs w:val="16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right"/>
      <w:outlineLvl w:val="1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"/>
    <w:basedOn w:val="Style13"/>
    <w:qFormat/>
    <w:rPr/>
  </w:style>
  <w:style w:type="character" w:styleId="Style15">
    <w:name w:val="Основной текст с отступом Знак"/>
    <w:qFormat/>
    <w:rPr>
      <w:rFonts w:ascii="NTTimes/Cyrillic;Times New Roman" w:hAnsi="NTTimes/Cyrillic;Times New Roman" w:cs="NTTimes/Cyrillic;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NTTimes/Cyrillic;Times New Roman" w:hAnsi="NTTimes/Cyrillic;Times New Roman" w:cs="NTTimes/Cyrillic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3">
    <w:name w:val="Body Text Indent 3"/>
    <w:basedOn w:val="Normal"/>
    <w:qFormat/>
    <w:pPr>
      <w:widowControl/>
      <w:overflowPunct w:val="false"/>
      <w:autoSpaceDE w:val="false"/>
      <w:ind w:firstLine="284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6:17:00Z</dcterms:created>
  <dc:creator>ГА</dc:creator>
  <dc:description/>
  <cp:keywords/>
  <dc:language>en-US</dc:language>
  <cp:lastModifiedBy>P18_VPN2010_03</cp:lastModifiedBy>
  <cp:lastPrinted>2020-11-20T10:14:00Z</cp:lastPrinted>
  <dcterms:modified xsi:type="dcterms:W3CDTF">2020-11-20T06:45:00Z</dcterms:modified>
  <cp:revision>3</cp:revision>
  <dc:subject/>
  <dc:title>ОСНОВНЫЕ ИТОГИ СОЦИАЛЬНО-ЭКОНОМИЧЕСКОГО РАЗВИТИЯ ГОРОДА НИЖНЕГО НОВГОРОДА</dc:title>
</cp:coreProperties>
</file>