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10 по 16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ледующие изменения средних це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довольственных товаров, включенных в еженедельное наблюдение, наиболее подорожали:</w:t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701"/>
        <w:gridCol w:w="1984"/>
        <w:gridCol w:w="1843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5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ина (кроме бескостного мя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0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0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подсолне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-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слив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овощные для детск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стерилизованное 2,5-3,2% жир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ы охлажденные и мороже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зафиксировано снижение цен от 0,3% до 4,4% на морковь, говядину (кроме бескостного мяса), хлеб из ржаной муки и из смеси муки ржаной и пшеничной, свинину (кроме бескостного мяса), черный байховый чай, яблоки, соль, мясные консервы для детского питания, вермишель, макаронные изделия из пшеничной муки высшего сорта, мясные консервы, вареную колбасу, печенье, рис, белокочанную капусту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: офтан катахром (на 1,8%), линекс (на 0,3%), троксерутин (на 0,2%), при этом снизились цены на бромгексин (на 2,0%), анальгин (на 0,8%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фиксировано повышение цен на отдельные виды непродовольственных товаров первой необходимости: туалетную бумагу – на 0,8%, женские гигиенические прокладки – на 0,5%, женские эластичные колготки – на 0,3%, зубную пасту и шампунь – на 0,2%. Цены на детские  подгузники снизились на 0,3%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: телевизоры цветного изображения (на 2,1%), мужские майки (на 2%), смартфоны (на 1,1%), электропылесосы (на 1,0%), спички (на 0,8%), кроссовые туфли для детей с верхом из искусственной кожи (на 0,7%). Цены на отечественные сигареты с фильтром снизились на 0,5%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дизельное топливо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27</w:t>
            </w:r>
          </w:p>
        </w:tc>
      </w:tr>
    </w:tbl>
    <w:p>
      <w:pPr>
        <w:pStyle w:val="Normal"/>
        <w:spacing w:lineRule="auto" w:line="36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нформация подготовлена на основе еженедельной регистрации потребительских цен на 102 вида важнейших товаров и услуг в городах Ижевске, Воткинске, Можге.</w:t>
      </w:r>
      <w:r>
        <w:rPr>
          <w:rStyle w:val="FootnoteCharacters"/>
          <w:sz w:val="16"/>
          <w:szCs w:val="16"/>
        </w:rPr>
        <w:t xml:space="preserve"> 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</w:rPr>
        <w:t>2</w:t>
      </w:r>
      <w:r>
        <w:rPr>
          <w:rStyle w:val="EndnoteCharacters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анные по дизельному топливу и бензину приведены по г.Ижевску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С 21 сентября 2020г. из наблюдения исключен автомобильный бензин марки АИ-10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37:00Z</dcterms:created>
  <dc:creator>jul09</dc:creator>
  <dc:description/>
  <cp:keywords/>
  <dc:language>en-US</dc:language>
  <cp:lastModifiedBy>jul25</cp:lastModifiedBy>
  <cp:lastPrinted>2020-11-17T13:34:00Z</cp:lastPrinted>
  <dcterms:modified xsi:type="dcterms:W3CDTF">2020-11-18T05:11:00Z</dcterms:modified>
  <cp:revision>4</cp:revision>
  <dc:subject/>
  <dc:title/>
</cp:coreProperties>
</file>