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Жизнь длиннее, а кошелек полнее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в третий четверг ноября в мире отмечается Международный день отказа от курения. Его цель – привлечь внимание человечества к проблеме табачной зависимости и информирование общества, о том как пагубно воздействует табак на здоровь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олжающийся рост инфицирования новой коронавирусной инфекцией -один из поводов отказаться от такой зависимости, поскольку доля курящих людей оказалась наиболее высокой среди тех пациентов, которым потребовались реанимация и ИВЛ. К тому же привычка является не только пагубной, но и дорог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тябре 2020 года в Удмуртской Республике средняя цена на отечественные сигареты с фильтром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составила</w:t>
      </w:r>
      <w:r>
        <w:rPr>
          <w:sz w:val="28"/>
          <w:szCs w:val="28"/>
        </w:rPr>
        <w:t xml:space="preserve"> 100 рублей за пачку, сигареты с фильтром зарубежных торговых марок – 134 рубля за пачку. Один перекур обходится</w:t>
      </w:r>
      <w:r>
        <w:rPr>
          <w:color w:val="000000"/>
          <w:sz w:val="28"/>
          <w:szCs w:val="28"/>
        </w:rPr>
        <w:t xml:space="preserve"> курильщику в 5-7 рублей, а в среднем за месяц в 3 - 4 тысячи рублей.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е куря месяц, можно приобрести красивый электрочайник за 2365 рублей, наручные часы – 1138 рублей, порадовать себя новым зонтом - 1035 рублей или кожаными перчатками - 1656 рублей.</w:t>
      </w:r>
    </w:p>
    <w:p>
      <w:pPr>
        <w:pStyle w:val="Style1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ачестве извинения за долгие годы курения перед своими близкими почему бы не переклеить обои в квартире (бумажные, 10 м -176 руб., виниловые, 10 м – 458 руб.) или покрасить то, что давно ожидало покраски (краски масляные, эмали отечественные – 200 рублей за кг), собственноручно заменить кафельную плитку (615 рублей за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. Не привлекает ремонт - займитесь спортом в этот непростой период, желательно дома. </w:t>
      </w:r>
    </w:p>
    <w:p>
      <w:pPr>
        <w:pStyle w:val="Style1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уйте свой организм каждый день за те же деньги свежевыжатыми соками из фруктов (яблоки – 98 руб./кг, груши – 174 руб./кг, апельсины – 130 руб./кг, виноград – 135 руб./кг, лимоны – 123 руб./кг, бананы – 69 руб./кг); овощей (капуста белокочанная свежая  - 15 руб./кг, морковь – 26 руб./кг,  огурцы свежие – 71 руб./кг,  помидоры свежие – 73 руб./кг). Тратьте сэкономленные деньги на полезные орехи (444 рублей за кг) - они сейчас так нужны. Начните укреплять здоровье поливитаминами (без минералов отечественные – 10 руб. за 10 шт., с макро- и микроэлементами – 121 руб. за 10 шт.)</w:t>
      </w:r>
    </w:p>
    <w:p>
      <w:pPr>
        <w:pStyle w:val="Style1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ержался месяц – начало положено! Потому что, своя жизнь, жизнь и здоровье родных, близких должно быть в приоритете. Помните, вы им очень дороги, а если вы все еще курите, то и в прямом смысле этого слова. Берегите себя!</w:t>
      </w:r>
    </w:p>
    <w:p>
      <w:pPr>
        <w:pStyle w:val="Style1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0"/>
          <w:szCs w:val="20"/>
        </w:rPr>
        <w:t>*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sz w:val="20"/>
          <w:szCs w:val="20"/>
        </w:rPr>
        <w:t>В статье приведены цены по Удмуртской Республике за октябрь 2020 года</w:t>
      </w:r>
    </w:p>
    <w:sectPr>
      <w:type w:val="nextPage"/>
      <w:pgSz w:w="11906" w:h="16838"/>
      <w:pgMar w:left="1276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с отступом Знак"/>
    <w:basedOn w:val="Style14"/>
    <w:qFormat/>
    <w:rPr>
      <w:sz w:val="26"/>
    </w:rPr>
  </w:style>
  <w:style w:type="character" w:styleId="Extendedtextshort">
    <w:name w:val="extended-text__short"/>
    <w:basedOn w:val="Style14"/>
    <w:qFormat/>
    <w:rPr/>
  </w:style>
  <w:style w:type="character" w:styleId="Bingredientslistitempart">
    <w:name w:val="b-ingredients__list-item__part"/>
    <w:basedOn w:val="Style14"/>
    <w:qFormat/>
    <w:rPr/>
  </w:style>
  <w:style w:type="character" w:styleId="Bingredientslistitemquantity">
    <w:name w:val="b-ingredients__list-item__quantity"/>
    <w:basedOn w:val="Style14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</w:pPr>
    <w:rPr>
      <w:sz w:val="2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53:00Z</dcterms:created>
  <dc:creator>cost</dc:creator>
  <dc:description/>
  <cp:keywords/>
  <dc:language>en-US</dc:language>
  <cp:lastModifiedBy>OEM</cp:lastModifiedBy>
  <cp:lastPrinted>2020-11-16T08:56:00Z</cp:lastPrinted>
  <dcterms:modified xsi:type="dcterms:W3CDTF">2020-11-16T05:03:00Z</dcterms:modified>
  <cp:revision>9</cp:revision>
  <dc:subject/>
  <dc:title>Cодержание……………………………………………………………2</dc:title>
</cp:coreProperties>
</file>