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ноября - Международный день педиатр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ть такая профессия — лечить детей. Её представители заботятся о детях, а, значит, и о нашем будущем. Работа педиатра требует от врача внимательности к детям и искренней любви к ним и к своей профессии.</w:t>
        <w:br/>
        <w:t xml:space="preserve">          Педиатр - это доктор, который контролирует здоровье своих маленьких пациентов с первых минут существования и до 18 ле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ские врачи специализируются на детях самых разных возрастов. Есть те, которые специализируются на новорожденных, и те, кто на подростках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й республике с детьми работают 813 педиатров, из них треть имеет высшую и первую квалификационные катег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педиатрических учреждений представлена тремя самостоятельными детскими больницами, 52 детскими поликлиниками или отделениями (кабинетами) в составе учреждений здравоохранения, 8 детскими санаториями. В республике функционируют три молочных кухн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ло зарегистрированных заболеваний с впервые установленным диагнозом у детей от 0 до 14 лет за последние три года снизилось на 14 % и на 100000 детей составило 203 тысячи. За последние пять лет рост заболеваемости детскими болезнями не наблюдался, но болеть коклюшем стали больше в 5 раз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международный день педиатра всем врачам и их пациентам хочется пожелать здоровья, сил и терпения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41:00Z</dcterms:created>
  <dc:creator>OEM</dc:creator>
  <dc:description/>
  <cp:keywords/>
  <dc:language>en-US</dc:language>
  <cp:lastModifiedBy>OEM</cp:lastModifiedBy>
  <cp:lastPrinted>2020-11-11T16:01:00Z</cp:lastPrinted>
  <dcterms:modified xsi:type="dcterms:W3CDTF">2020-11-12T06:28:00Z</dcterms:modified>
  <cp:revision>11</cp:revision>
  <dc:subject/>
  <dc:title/>
</cp:coreProperties>
</file>