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ноября – День сыновей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Во всём мире 22 ноября отмечается добрый семейный праздник – </w:t>
      </w:r>
      <w:r>
        <w:rPr>
          <w:bCs/>
          <w:sz w:val="28"/>
          <w:szCs w:val="28"/>
        </w:rPr>
        <w:t>День сыновей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Своим праздником его могут считать все мальчики, мужчины и мамы, имеющие сыновей. Для семей, в которых растут или уже стали взрослыми мальчики, это торжество является значимым. Рождение наследника в большинстве культур является настоящим чудом и истинной радостью. Отцы ждут появления на свет мальчика, чтобы обрести в его лице друга и соратника. Мамы радуются рождению сына, в котором видят помощника и защитник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В целом по миру численность мужчин превышает количество женщин (на 1000 женщин приходилось 1018 мужчин). Эти показатели значительно отличаются в зависимости от государства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рабских и восточных странах мужчин гораздо больше, чем женщин. Так, в Катаре на 1000 женщин приходится 3150 мужчин, а в Объединенных Арабских Эмиратах – 2275 мужчин! Перевес мужского населения обусловлен тем, что в нефтедобывающие страны съезжаются мужчины для работы, связанной с добычей и переработкой нефти.</w:t>
      </w:r>
    </w:p>
    <w:p>
      <w:pPr>
        <w:pStyle w:val="Style15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итае в течение долгого времени проводилась политика «одна семья – один ребёнок». По китайской традиции бремя ухода за стариками ложится на плечи сына, и, когда разрешалось родить только одного ребёнка, родители делали выбор в пользу мальчиков. Сейчас в «поднебесной» ощущается нехватка женского населения, на 1000 женщин приходится 1080 мужчин.</w:t>
      </w:r>
    </w:p>
    <w:p>
      <w:pPr>
        <w:pStyle w:val="Style15"/>
        <w:spacing w:lineRule="auto" w:line="276" w:before="0" w:after="120"/>
        <w:ind w:firstLine="709"/>
        <w:jc w:val="both"/>
        <w:rPr/>
      </w:pPr>
      <w:r>
        <w:rPr>
          <w:sz w:val="28"/>
          <w:szCs w:val="28"/>
        </w:rPr>
        <w:t>В европейских странах и странах бывшего Советского Союза ощущается дефицит мужского населения.</w:t>
      </w:r>
    </w:p>
    <w:p>
      <w:pPr>
        <w:pStyle w:val="Style15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на начало 2020 года на 1000 женщин приходилось 866 мужчин, а в возрасте до 29 лет, наоборот, мальчиков и юношей больше, чем девочек и девушек (1050 на 1000 соответственно). Перевес женского населения начинается с 30-летнего возраста и затем всё более увеличивается. Так, в возрасте 40-49 лет на 1000 женщин приходится 926 мужчин, 50-59 лет – 839, а в возрасте 60-89 лет - 569 мужчин.</w:t>
      </w:r>
    </w:p>
    <w:p>
      <w:pPr>
        <w:pStyle w:val="Style15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rStyle w:val="Extendedtextfull"/>
          <w:sz w:val="28"/>
          <w:szCs w:val="28"/>
        </w:rPr>
        <w:t>В Удмуртской Республике на 1000 женщин приходится 854 мужчины.</w:t>
      </w:r>
    </w:p>
    <w:p>
      <w:pPr>
        <w:pStyle w:val="Style15"/>
        <w:spacing w:lineRule="auto" w:line="276" w:before="0" w:after="120"/>
        <w:ind w:firstLine="708"/>
        <w:jc w:val="both"/>
        <w:rPr/>
      </w:pPr>
      <w:r>
        <w:rPr>
          <w:sz w:val="28"/>
          <w:szCs w:val="28"/>
        </w:rPr>
        <w:t>День сыновей — это тёплый и добрый праздник. Он интересен как самим сыновьям и их родителям, так и другим родственникам. Не забудьте поздравить своих сыновей в их праздник и пожелать долгих и счастливых лет жизн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xtendedtextfull">
    <w:name w:val="extended-text__full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06:00Z</dcterms:created>
  <dc:creator>user</dc:creator>
  <dc:description/>
  <cp:keywords/>
  <dc:language>en-US</dc:language>
  <cp:lastModifiedBy>P18_VPN2010_03</cp:lastModifiedBy>
  <cp:lastPrinted>2020-11-03T13:22:00Z</cp:lastPrinted>
  <dcterms:modified xsi:type="dcterms:W3CDTF">2020-11-16T06:34:00Z</dcterms:modified>
  <cp:revision>6</cp:revision>
  <dc:subject/>
  <dc:title/>
</cp:coreProperties>
</file>