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3 по 9 ноября 2020 года зафиксировано повышение средних цен на дизельное топливо и снижение средних цен на бензин марки АИ-95. 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ород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9 ноября  2020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оя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я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 автомобильный марки АИ-98, 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зельное топливо,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 с 21 сентября 2020 года из наблюдения исключен автомобильный бензин марки АИ-100.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42:00Z</dcterms:created>
  <dc:creator>OEM</dc:creator>
  <dc:description/>
  <cp:keywords/>
  <dc:language>en-US</dc:language>
  <cp:lastModifiedBy>OEM</cp:lastModifiedBy>
  <cp:lastPrinted>2020-10-13T10:53:00Z</cp:lastPrinted>
  <dcterms:modified xsi:type="dcterms:W3CDTF">2020-11-11T10:42:00Z</dcterms:modified>
  <cp:revision>2</cp:revision>
  <dc:subject/>
  <dc:title>Средние цены и изменение цен на нефтепродукты по городу Ижевску</dc:title>
</cp:coreProperties>
</file>