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3 по 9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ледующие изменения средних це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довольственных товаров, включенных в еженедельное наблюдение, наиболее подорожали:</w:t>
      </w:r>
    </w:p>
    <w:tbl>
      <w:tblPr>
        <w:tblW w:w="99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701"/>
        <w:gridCol w:w="1984"/>
        <w:gridCol w:w="1843"/>
      </w:tblGrid>
      <w:tr>
        <w:trPr>
          <w:trHeight w:val="271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,5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ар-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иски сардель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 черный байх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9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га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н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миш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б из ржаной м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з смеси муки ржаной и пшенич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е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подсолне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б и булочные изделия из пшеничной муки 1 и 2 со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зафиксировано снижение цен от 0,2% до 2,6% на овощные консервы для детского питания, кур охлажденых и мороженых, молоко питьевое цельное стерилизованное 2,5-3,2% жирности, мясные консервы, пшено, водку, жирный творог, соль, белокочанную капусту, морковь, яблоки, репчатый лук, свинину (кроме бескостного мяса).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группе наблюдаемых медикаментов подорожали: офтан катахром (на 4,9%), линекс (на 1,4%), ренни (на 0,4%), при этом снизились цены на алмагель (на 1,2%), флуоцинолона ацетонид (на 0,3%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фиксировано повышение цен на отдельные виды непродовольственных товаров первой необходимости: зубную щетку – на 2,9%, кроссовые туфли для детей с верхом из искусственной кожи – на 0,6%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высились цены на спички (на 0,8%), смартфоны, новые легковые автомобили иностранной марки (на 0,6%), электропылесосы (на 0,5%). Цены на женские эластичные колготки стали ниже на 0,6%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фиксировано снижение средних цен на бензин марки АИ-95 и повышение средних цен на дизельное топливо. Средние цены на бензин марок АИ-92, АИ-98 остались без изменения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5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 автомобильный марки АИ-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5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44</w:t>
            </w:r>
          </w:p>
        </w:tc>
      </w:tr>
    </w:tbl>
    <w:p>
      <w:pPr>
        <w:pStyle w:val="Normal"/>
        <w:spacing w:lineRule="auto" w:line="360" w:before="12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240" w:before="0" w:after="120"/>
        <w:ind w:right="-2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</w:rPr>
        <w:t xml:space="preserve"> Информация подготовлена на основе еженедельной регистрации потребительских цен на 102 вида важнейших товаров и услуг в городах Ижевске, Воткинске, Можге.</w:t>
      </w:r>
      <w:r>
        <w:rPr>
          <w:rStyle w:val="FootnoteCharacters"/>
        </w:rPr>
        <w:t xml:space="preserve"> </w:t>
      </w:r>
    </w:p>
    <w:p>
      <w:pPr>
        <w:pStyle w:val="Endnote"/>
        <w:rPr>
          <w:rFonts w:ascii="Times New Roman" w:hAnsi="Times New Roman" w:cs="Times New Roman"/>
        </w:rPr>
      </w:pPr>
      <w:r>
        <w:rPr>
          <w:rStyle w:val="EndnoteCharacters"/>
          <w:rFonts w:cs="Times New Roman" w:ascii="Times New Roman" w:hAnsi="Times New Roman"/>
        </w:rPr>
        <w:t>2</w:t>
      </w:r>
      <w:r>
        <w:rPr>
          <w:rStyle w:val="EndnoteCharacters"/>
        </w:rPr>
        <w:t>)</w:t>
      </w:r>
      <w:r>
        <w:rPr/>
        <w:t xml:space="preserve"> </w:t>
      </w:r>
      <w:r>
        <w:rPr>
          <w:rFonts w:cs="Times New Roman" w:ascii="Times New Roman" w:hAnsi="Times New Roman"/>
        </w:rPr>
        <w:t>Данные по дизельному топливу и бензину приведены по г.Ижевску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</w:t>
      </w:r>
      <w:r>
        <w:rPr>
          <w:rFonts w:cs="Times New Roman" w:ascii="Times New Roman" w:hAnsi="Times New Roman"/>
        </w:rPr>
        <w:t>С 21 сентября 2020г. из наблюдения исключен автомобильный бензин марки АИ-10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45:00Z</dcterms:created>
  <dc:creator>jul09</dc:creator>
  <dc:description/>
  <cp:keywords/>
  <dc:language>en-US</dc:language>
  <cp:lastModifiedBy>OEM</cp:lastModifiedBy>
  <cp:lastPrinted>2020-11-03T15:09:00Z</cp:lastPrinted>
  <dcterms:modified xsi:type="dcterms:W3CDTF">2020-11-11T10:45:00Z</dcterms:modified>
  <cp:revision>2</cp:revision>
  <dc:subject/>
  <dc:title/>
</cp:coreProperties>
</file>