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ктябре 2020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ктябре 2020 года в Удмуртской Республике индекс потребительских цен на товары и услуги составил 100,6%, по отношению к декабрю 2019г. – 103,3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ктя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сентябрю 2020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октя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к сентябрю 2019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ктябре среди продовольственных товаров более всего выросли цены на сахарный песок (на 17%), подсолнечное масло (на 7,8%), майонез (на 7,5%) и куриные яйца  (на 7,3%). Кроме того, отмечено сезонное подорожание свежих огурцов (на 19%), картофеля  (на 14%), помидоров (на 6,4%). Рост цен от 3,6% до 5,6% зафиксирован на газированные напитки, овсяные хлопья “Геркулес”, мясные и овощные консервы для детского питания, черный перец (горошек), пельмени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ктя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сентябрю 20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октябрь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к сентябрю 201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Из наблюдаемого ассортимента подешевели: </w:t>
      </w:r>
      <w:r>
        <w:rPr>
          <w:color w:val="000000"/>
          <w:sz w:val="22"/>
          <w:szCs w:val="22"/>
        </w:rPr>
        <w:t>свежая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белокочанная</w:t>
      </w:r>
      <w:r>
        <w:rPr>
          <w:sz w:val="24"/>
          <w:szCs w:val="24"/>
        </w:rPr>
        <w:t xml:space="preserve"> капуста (на 11%),  свёкла (на 9,9%), морковь (на 8,3%), репчатый лук (на 1,6%), замороженные овощи (на 0,8%)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 груши – на 4,5%, лимоны – на 2,5%, апельсины – на 1,2%, вместе с тем подешевели яблоки на 11%, виноград – на 6,8%, сухофрукты – на 2,2%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прочих наблюдаемых продовольственных товаров стали дешевле: черный байховый пакетированный чай – на 8,4%, мясной фарш – на 4,5%, сухие супы в пакетах – на 3,9%, мороженая разделанная рыба – на 3,2%, натуральный растворимый кофе – на 2,9%, натуральный мёд – на 2,7%, сосиски, сардельки, баранина – на 2,5%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наиболее подорожали пальто женское меховое и дублёнка (на 7,6%), тушь для ресниц (на 7,2%), набор фломастеров (на 6,9%), подушка (на 6,7%), сапоги женские зимние (на 6,6%), пена для бритья (на 6,1%), кроссовые туфли  для взрослых с верхом из натуральной кожей (на 5,8%), </w:t>
      </w:r>
      <w:r>
        <w:rPr>
          <w:color w:val="000000"/>
          <w:sz w:val="24"/>
          <w:szCs w:val="24"/>
        </w:rPr>
        <w:t>сапоги, ботинки мужские зимние с верхом из натуральной кожи (на 5,5%), авторучка шариковая, женские эластичные колготки, стёганое одеяло (на 4,7%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При этом снизились цены на обрезную доску (на 4,6%), светодиодную лампу (на 4%), батарейки электрические типа АА (на 3,9%), краску для волос (на 3%), крем для рук (на 2,6%), шампунь (на 2,4%), еврошифер, цемент (на 2,3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таурин (на 4,2%), </w:t>
      </w:r>
      <w:r>
        <w:rPr>
          <w:color w:val="000000"/>
          <w:sz w:val="24"/>
          <w:szCs w:val="24"/>
        </w:rPr>
        <w:t xml:space="preserve">ацетилсалициловую кислоту (аспирин отечественный) (на 3,7%), бромгексин (на 2,9%), корвалол, ксилометазолин (галазолин) </w:t>
      </w:r>
      <w:r>
        <w:rPr>
          <w:sz w:val="24"/>
          <w:szCs w:val="24"/>
        </w:rPr>
        <w:t>(на 2,6%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орожало посещение музеев и выставок (на 7,5%), дополнительные занятия в государственных и муниципальных общеобразовательных организациях (на 4,8%), ксерокопирование документов (на 3,7%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Среди </w:t>
      </w:r>
      <w:r>
        <w:rPr>
          <w:sz w:val="24"/>
          <w:szCs w:val="24"/>
        </w:rPr>
        <w:t xml:space="preserve">бытовых </w:t>
      </w:r>
      <w:r>
        <w:rPr>
          <w:sz w:val="24"/>
          <w:szCs w:val="24"/>
          <w:lang w:val="en-US"/>
        </w:rPr>
        <w:t>услу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выси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сь</w:t>
      </w:r>
      <w:r>
        <w:rPr>
          <w:sz w:val="24"/>
          <w:szCs w:val="24"/>
        </w:rPr>
        <w:t xml:space="preserve"> стоимость ритуальных услуг (на 2,6%), выполнение работ по облицовке кафельной плиткой (на 1,3%), ремонт холодильников и регулировка развала-схождения колёс легкового автомобиля (на 1%), одновременно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низилас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имость проезда в поездах дальнего следования (на 10%)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ть: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ктябре 2020 года в Удмуртской Республике индекс потребительских цен на товары и услуги составил 100,6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ктя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сентябрю 2020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октя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к сентябрю 2019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1:00Z</dcterms:created>
  <dc:creator>cost</dc:creator>
  <dc:description/>
  <cp:keywords/>
  <dc:language>en-US</dc:language>
  <cp:lastModifiedBy>OEM</cp:lastModifiedBy>
  <cp:lastPrinted>2020-11-10T11:39:00Z</cp:lastPrinted>
  <dcterms:modified xsi:type="dcterms:W3CDTF">2020-11-11T11:01:00Z</dcterms:modified>
  <cp:revision>2</cp:revision>
  <dc:subject/>
  <dc:title>Cодержание……………………………………………………………2</dc:title>
</cp:coreProperties>
</file>