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народный день бухгалтер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чалом становления профессии «бухгалтер» во всем мире считается 10 ноября 1494 года. В этот день, более пяти веков назад, был опубликован труд итальянского математика Луки Пачиоли «Сумма арифметики, геометрии, отношений и пропорций». Пачиоли считается основоположником бухгалтерии, а этот труд - первым подробным описанием её принципов.</w:t>
        <w:br/>
        <w:t xml:space="preserve">          В каждой организации работают бухгалтеры, как правило, без них не сможет функционировать ни одно предприятие. Профессия бухгалтера является популярной, основной процент специалистов этой сферы - женщины. По данным статистического обследования заработная плата бухгалтера - более 32 тыс. рубле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Удмуртской Республике состоит на учете почти 400 юридических лиц с заявленным видом экономической деятельности «оказание услуг в области бухгалтерского учета и финансового аудита», из них в городе Ижевске - три четверти предприят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Индивидуальные предприниматели также оказывают бухгалтерские услуги - их 252 человека, в том числе в Ижевске – 169 ИП.   </w:t>
      </w:r>
    </w:p>
    <w:p>
      <w:pPr>
        <w:pStyle w:val="Heading2"/>
        <w:spacing w:lineRule="auto" w:line="360"/>
        <w:rPr/>
      </w:pPr>
      <w:r>
        <w:rPr/>
        <w:t>Интересные факты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ухгалтерский учет существует уже несколько тысяч лет. На территории современной Сирии при проведении археологических раскопок найдены подтверждающие этот факт предметы, возраст находок 7000 лет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Термины «дебет» и «кредит» пришли из латинского языка. Термин «дебет» обозначает «он должен, а кредит – он доверяет»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значально программа «1с», в которой работают бухгалтеры, была всего лишь быстрой поисковой системой.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Первоначальная налоговая ставка на доходы была 10%, об этом говорится в писаниях Моисея - «каждая десятая часть семян и плодов принадлежит Богу»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Сеть.</w:t>
      </w:r>
      <w:r>
        <w:rPr>
          <w:sz w:val="28"/>
          <w:szCs w:val="28"/>
        </w:rPr>
        <w:t xml:space="preserve"> Началом становления профессии «бухгалтер» во всем мире считается 10 ноября 1494 года. В Удмуртской Республике состоит на учете почти 400 юридических лиц с заявленным видом экономической деятельности «оказание услуг в области бухгалтерского учета и финансового аудита», из них в городе Ижевске - три четверти предприят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Индивидуальные предприниматели также оказывают бухгалтерские услуги - их 252 человека, в том числе в Ижевске – 169 ИП.   </w:t>
      </w:r>
    </w:p>
    <w:p>
      <w:pPr>
        <w:pStyle w:val="Normal"/>
        <w:spacing w:lineRule="auto" w:line="360"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4">
    <w:name w:val="Без интервала"/>
    <w:basedOn w:val="Normal"/>
    <w:qFormat/>
    <w:pPr/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2:39:00Z</dcterms:created>
  <dc:creator>OEM</dc:creator>
  <dc:description/>
  <cp:keywords/>
  <dc:language>en-US</dc:language>
  <cp:lastModifiedBy>OEM</cp:lastModifiedBy>
  <dcterms:modified xsi:type="dcterms:W3CDTF">2020-11-06T10:12:00Z</dcterms:modified>
  <cp:revision>8</cp:revision>
  <dc:subject/>
  <dc:title/>
</cp:coreProperties>
</file>