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нтябрь бьет «рекор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нтябрь текущего года оказался рекордным по объёмам кредитования населения и превысил сентябрь прошлого года на 17%, а также традиционно самого высокий месяц в году - декабрь 2019г. на 3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том сумма выданных жилищных кредитов превысила сумму сентября прошлого года в 2,1 раза, декабря – в 1,5 раза. При этом потребительских кредитов стало меньше на 6% относительно сентября и на 12% - относительно декабря прошлого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задолженность жителей Удмуртии на 1 октября 2020г. составляет (по данным Центробанка РФ) 198,1 млрд. рублей, что на 13% больше, чем год наза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каждого жителя республики приходилось 132,0 тыс. рублей кредитной задолженности. В Приволжье сменился «лидер» по этому показателю. Республика Татарстан с показателем 133,6 тыс. рублей опередила Пермский край (133,2 тыс. рублей), который достаточно долго занимал первое мест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дмуртия пока сохраняет 3 место по уровню задолженности населения по кредитам, взятым в банках, но на «пятки» с разницей всего в 800 рублей наступает Республика Башкортостан с показателем 131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ее место занимает Республика Мордовия, где на каждого жителя приходится по 97,0 тыс. рублей задолженности по кредитам, что на четверть ниже, чем в Удмурт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поставлен рекорд и по средней сумме выданных жилищных кредитов. Если в сентябре прошлого года она составляла 1622 тыс. рублей, в декабре – 1700 тыс. рублей, то в текущем сентябре уже 1868 тыс. рублей, что на 15% больше, чем годом ран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4:15:00Z</dcterms:created>
  <dc:creator>MADGAP</dc:creator>
  <dc:description/>
  <cp:keywords/>
  <dc:language>en-US</dc:language>
  <cp:lastModifiedBy>P18_YakovlevaPA</cp:lastModifiedBy>
  <cp:lastPrinted>2019-03-05T09:30:00Z</cp:lastPrinted>
  <dcterms:modified xsi:type="dcterms:W3CDTF">2020-11-03T04:15:00Z</dcterms:modified>
  <cp:revision>2</cp:revision>
  <dc:subject/>
  <dc:title>Статистика – это наука, которая изучает количественную сторону массовых общественных явлений в неразрывной связи с их качественной стороной в конкретных условиях места и времени</dc:title>
</cp:coreProperties>
</file>