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ноября – Всемирный день молодёжи</w:t>
      </w:r>
    </w:p>
    <w:p>
      <w:pPr>
        <w:pStyle w:val="Normal"/>
        <w:spacing w:lineRule="auto" w:line="276"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о всех странах мира 10 ноября отмечается Всемирный день молодежи. Праздник посвящен основанию Всемирной федерации демократической молодежи (ВФДМ). Историческое событие случилось в 1945 году в Лондоне на Всемирной конференции молодежи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Самый активный период в жизни человека – это молодость. В Удмуртской Республике на начало 2020 года проживало 342,5 тыс. человек в возрасте 16-34 года, это почти четверть постоянного населения (23%), причем 7 из 10 человек проживали в городах. В Ижевске проживает две трети городской молодёжи и одна треть – в других городах республики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sz w:val="28"/>
          <w:szCs w:val="28"/>
        </w:rPr>
        <w:t>В целом по республике молодежи равное количество, но в городских поселениях на 1000 молодых мужчин приходится 1085 молодых женщин, а в сельской местности – 774 женщины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грационном обороте республики половина и прибывших и выбывших находится в возрастной группе 16-34 года. В 2019 году из Удмуртии уехало почти 9 тыс. молодых людей, из которых 45% – юноши и 55% – девушки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Из числа выбывших из Удмуртии 71% составляют жители городов республики и 29% – сельские жители. </w:t>
      </w:r>
      <w:r>
        <w:rPr>
          <w:sz w:val="28"/>
          <w:szCs w:val="28"/>
          <w:shd w:fill="FFFFFF" w:val="clear"/>
        </w:rPr>
        <w:t>Пик миграционной активности приходится на людей в возрасте 18 лет, это, как правило, в</w:t>
      </w:r>
      <w:r>
        <w:rPr>
          <w:sz w:val="28"/>
          <w:szCs w:val="28"/>
        </w:rPr>
        <w:t>ыпускники школ, имеющие неплохие результаты по ЕГЭ, которые стараются поступать в столичные вузы.</w:t>
      </w:r>
    </w:p>
    <w:p>
      <w:pPr>
        <w:pStyle w:val="Style14"/>
        <w:spacing w:lineRule="auto" w:line="276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лная и точная информация о численности и составе жителей республики будет получена после проведения </w:t>
      </w:r>
      <w:r>
        <w:rPr>
          <w:b/>
          <w:sz w:val="28"/>
          <w:szCs w:val="28"/>
        </w:rPr>
        <w:t>Всероссийской переписи населения в 2021 год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12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ый день молодёжи может отметить любой желающий, считающий себя молодым, независимо от возраста, пола или профессии.</w:t>
      </w:r>
    </w:p>
    <w:p>
      <w:pPr>
        <w:pStyle w:val="Normal"/>
        <w:spacing w:lineRule="auto" w:line="312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сети: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Ежегодно во всех странах мира 10 ноября отмечается Всемирный день молодежи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дмуртской Республике на начало 2020 года проживало 342,5 тыс. человек в возрасте 16-34 года, это почти четверть постоянного населения (23%), причем 7 из 10 человек проживали в городах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sz w:val="28"/>
          <w:szCs w:val="28"/>
        </w:rPr>
        <w:t>В целом по республике молодежи равное количество, но в городских поселениях на 1000 молодых мужчин приходится 1085 молодых женщин, а в сельской местности – 774 женщины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грационном обороте республики половина и прибывших и выбывших находится в возрастной группе 16-34 года. В 2019 году из Удмуртии уехало почти 9 тыс. молодых людей, из которых 45% – юноши и 55% – девушки. </w:t>
      </w:r>
    </w:p>
    <w:p>
      <w:pPr>
        <w:pStyle w:val="Normal"/>
        <w:spacing w:lineRule="auto" w:line="312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56:00Z</dcterms:created>
  <dc:creator>user</dc:creator>
  <dc:description/>
  <cp:keywords/>
  <dc:language>en-US</dc:language>
  <cp:lastModifiedBy>user</cp:lastModifiedBy>
  <cp:lastPrinted>2020-11-03T09:12:00Z</cp:lastPrinted>
  <dcterms:modified xsi:type="dcterms:W3CDTF">2020-11-03T10:56:00Z</dcterms:modified>
  <cp:revision>9</cp:revision>
  <dc:subject/>
  <dc:title>В Удмуртской Республике по состоянию на 1 января 2012 года проживало 326,6 тыс</dc:title>
</cp:coreProperties>
</file>