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2 по 28 сент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843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фиксировано снижение цен от 1,2% до 5,7% на говядину (кроме бескостного мяса), мороженую неразделанную рыбу, питьевое цельное стерилизованное молоко 2,5-3,2% жирности, свежую белокочанную капусту, репчатый лук, яблоки, морковь, картофел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наблюдаемых медикаментов подорожали: троксерутин (на 2,7%), алмагель (на 0,4%), отечественный анальгин (на 0,2%), при этом снизились цены на офтан катахром (на 1,2%), валокордин (на 0,9%), линекс (на 0,5%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дельные виды непродовольственных товаров первой необходимости зафиксировано повышение цен: детские бумажные подгузники (на 1,7%), туалетную бумагу (на 0,9%), зубную пасту и хозяйственное мыло (на 0,4%), стиральный порошок (на 0,2%). Цены на ежедневные женские гигиенические прокладки и зубные щетки снизились – на 3,3%, туалетное мыло – на 1,2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шампуни и верхние сорочки для мальчиков школьного возраста (на 0,7%), кроссовые туфли для детей с верхом из искусственной кожи (на 0,5%), телевизоры цветного изображения и смартфоны (на 0,4%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 w:before="0" w:after="12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(рублей):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2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5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0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 по дизельному топливу и бензину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6:00Z</dcterms:created>
  <dc:creator>jul09</dc:creator>
  <dc:description/>
  <cp:keywords/>
  <dc:language>en-US</dc:language>
  <cp:lastModifiedBy>jul09</cp:lastModifiedBy>
  <cp:lastPrinted>2020-09-29T10:36:00Z</cp:lastPrinted>
  <dcterms:modified xsi:type="dcterms:W3CDTF">2020-09-29T10:14:00Z</dcterms:modified>
  <cp:revision>4</cp:revision>
  <dc:subject/>
  <dc:title/>
</cp:coreProperties>
</file>