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25 по 31 августа 2020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следующие изменения средних це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одовольственных товаров, включенных в еженедельное наблюдение, наиболее подорожали:</w:t>
      </w:r>
    </w:p>
    <w:tbl>
      <w:tblPr>
        <w:tblW w:w="99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1701"/>
        <w:gridCol w:w="1984"/>
        <w:gridCol w:w="1843"/>
      </w:tblGrid>
      <w:tr>
        <w:trPr>
          <w:trHeight w:val="271" w:hRule="atLeast"/>
        </w:trPr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6,3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мясные, 350 г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9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ен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7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овощные для детск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6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4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мясные для детск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3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ко питьевое цельное стерилизованное 2,5-3,2% жирности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3</w:t>
            </w:r>
          </w:p>
        </w:tc>
      </w:tr>
      <w:tr>
        <w:trPr>
          <w:trHeight w:val="35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сливо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5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0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зафиксировано снижение цен от 1,6% до 7,4% на свежие помидоры и белокочанную капусту, пищевую поваренную соль,  яблоки, морковь, репчатый лук, картофель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подорожали: троксерутин (на 0,9%), отечественный анальгин (на 0,3%). Вместе с тем, цены на алмагель и  линекс снизились на 0,9% и 0,3% соответственно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тдельные виды непродовольственных товаров первой необходимости зафиксировано повышение цен: детские бумажные подгузники (на 3,0%), туалетное мыло (на 2,0%), стиральный порошок (на 0,9%), женские гигиенические прокладки (на 0,5%), зубные щетки и паста (на 0,4%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стальных непродовольственных товаров подорожали мужские бельевые майки и футболки (на 1,3%), одновременно снизились цены на женские эластичные колготки (на 2,8%), шампуни (на 1,2% 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pacing w:lineRule="auto" w:line="240" w:before="0" w:after="120"/>
        <w:ind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Цены на автомобильный бензин и дизельное топливо не изменились и составили 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3"/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: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3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нзин автомобильный марки АИ-92, 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нзин автомобильный марки АИ-95, 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нзин автомобильный марок АИ-98, АИ-100, 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  <w:tr>
        <w:trPr>
          <w:trHeight w:val="32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10</w:t>
            </w:r>
          </w:p>
        </w:tc>
      </w:tr>
    </w:tbl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нформация подготовлена на основе еженедельной регистрации потребительских цен на 102 вида важнейших товаров и услуг в городах Ижевске, Воткинске, Можге.</w:t>
      </w:r>
      <w:r>
        <w:rPr>
          <w:rStyle w:val="FootnoteCharacters"/>
        </w:rPr>
        <w:t xml:space="preserve"> </w:t>
      </w:r>
    </w:p>
    <w:p>
      <w:pPr>
        <w:pStyle w:val="Endnote"/>
        <w:rPr/>
      </w:pPr>
      <w:r>
        <w:rPr>
          <w:rStyle w:val="EndnoteCharacters"/>
        </w:rPr>
        <w:t>2)</w:t>
      </w:r>
      <w:r>
        <w:rPr>
          <w:rFonts w:cs="Times New Roman" w:ascii="Times New Roman" w:hAnsi="Times New Roman"/>
          <w:sz w:val="18"/>
          <w:szCs w:val="18"/>
        </w:rPr>
        <w:t>Данные по дизельному топливу и бензину приведены по г.Ижевску.</w:t>
      </w:r>
    </w:p>
  </w:endnote>
  <w:endnote w:id="3">
    <w:p>
      <w:pPr>
        <w:pStyle w:val="Endnote"/>
        <w:rPr>
          <w:rFonts w:ascii="Times New Roman" w:hAnsi="Times New Roman" w:cs="Times New Roman"/>
          <w:sz w:val="18"/>
          <w:szCs w:val="18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7:06:00Z</dcterms:created>
  <dc:creator>jul09</dc:creator>
  <dc:description/>
  <cp:keywords/>
  <dc:language>en-US</dc:language>
  <cp:lastModifiedBy>jul09</cp:lastModifiedBy>
  <cp:lastPrinted>2020-07-29T09:21:00Z</cp:lastPrinted>
  <dcterms:modified xsi:type="dcterms:W3CDTF">2020-09-01T07:06:00Z</dcterms:modified>
  <cp:revision>2</cp:revision>
  <dc:subject/>
  <dc:title/>
</cp:coreProperties>
</file>