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before="120" w:after="20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Удмуртии зафиксировано существенное падение сальдированной прибыли организаций</w:t>
      </w:r>
    </w:p>
    <w:p>
      <w:pPr>
        <w:pStyle w:val="Normal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По оперативным данным, сальдированный финансовый результат (прибыль минус убыток) организац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муртской Республик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(без субъектов малого предпринимательства, бюджетных учреждений, банков, страховых и прочих финансово-кредитных учреждений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 1 полугодие 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г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состави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,8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млрд. рублей, чт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3 раза меньш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 чем з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ответствующий период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2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г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вень рентабельности продаж снизился практически вдвое. Если на каждый рубль произведённых затрат в январе – июне 2019 года было получено 13,2 копейки прибыли, то за соответствующий период 2020 года только 7,4 копейки.</w:t>
      </w:r>
    </w:p>
    <w:p>
      <w:pPr>
        <w:pStyle w:val="Normal"/>
        <w:spacing w:lineRule="auto" w:line="288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ит отметить, что две трети организаций (336 единиц)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или прибыль в размер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млрд. руб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ри этом число убыточных организаций по сравнению с аналогичным периодом 2019 года увеличилось на 16 единиц. О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рицатель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финансов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результа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умме 9,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млрд. руб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мел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1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организац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Однако, в целом прибыль организаций превысила убытки в 3 раза.</w:t>
      </w:r>
    </w:p>
    <w:p>
      <w:pPr>
        <w:pStyle w:val="Normal"/>
        <w:spacing w:lineRule="auto" w:line="288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ая сумма </w:t>
      </w:r>
      <w:r>
        <w:rPr>
          <w:rFonts w:cs="Times New Roman" w:ascii="Times New Roman" w:hAnsi="Times New Roman"/>
          <w:sz w:val="24"/>
          <w:szCs w:val="24"/>
        </w:rPr>
        <w:t>прибыли (48%) приходилась на организации по добыче полезных ископаемых. Однако, и сумма убытка организаций этого вида деятельности существенна и составляет (31%) в общей сумме убытка организаций Удмуртской Республики. Среди убыточных организаций существенное влияние на финансовые результаты оказали также организации обрабатывающих производств (36%).</w:t>
      </w:r>
    </w:p>
    <w:p>
      <w:pPr>
        <w:pStyle w:val="Normal"/>
        <w:spacing w:lineRule="auto" w:line="288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аибольший удельный вес нерентабельных организаций в отчетном периоде сложился в Камбарском районе республики и городах Воткинске и Глазове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xtendedtextfull">
    <w:name w:val="extended-text__full"/>
    <w:basedOn w:val="Style14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7:38:00Z</dcterms:created>
  <dc:creator>User</dc:creator>
  <dc:description/>
  <cp:keywords/>
  <dc:language>en-US</dc:language>
  <cp:lastModifiedBy>User</cp:lastModifiedBy>
  <cp:lastPrinted>2020-08-19T13:08:00Z</cp:lastPrinted>
  <dcterms:modified xsi:type="dcterms:W3CDTF">2020-09-01T09:54:00Z</dcterms:modified>
  <cp:revision>12</cp:revision>
  <dc:subject/>
  <dc:title/>
</cp:coreProperties>
</file>