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дитованность населения продолжает р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1 августа 2020 т.г. Удмуртия сохраняет 3 место по уровню задолженности населения по кредитам, взятым в бан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задолженность жителей Удмуртии на эту дату составляет (по данным Центробанка РФ) 190,6 млрд. рублей, что на 12,4% больше, чем год наза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го жителя республики приходилось 127,0 тыс. рублей кредитной задолженности. «Лидерство» по этому показателю сохраняет Пермский край – 128,4 тыс. рублей, следом за ним Республика Татарстан – 128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ыросла (на 18%) просроченная задолженность по кредитам, её доля составляла 3,5% против 3,3% годом ран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ограничительных мер (с апреля т.г.) из-за распространения коронавирусной инфекции населению выдано кредитов на общую сумму 41,0 млрд. рублей, что на 8,3% меньше, по сравнению с этим же периодом прошлого года. Особенное резкое снижение наблюдалось в апреле и мае т.г., где снижение составляло 34% и 21%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июле т.г. прирост выданных населению кредитов составлял почти 1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жилищных кредитов в период с апреля по июль т.г. выдано в сумме на 40% больше, чем за эти же месяцы прошлого года. Доля жилищных кредитов выросла существенно, с 18% в прошлом году до 28% в текущем году. Только в июле 2020 года прирост жилищного кредитования составил 70% к июлю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38:00Z</dcterms:created>
  <dc:creator>MADGAP</dc:creator>
  <dc:description/>
  <cp:keywords/>
  <dc:language>en-US</dc:language>
  <cp:lastModifiedBy>P18_YakovlevaPA</cp:lastModifiedBy>
  <cp:lastPrinted>2019-03-05T09:30:00Z</cp:lastPrinted>
  <dcterms:modified xsi:type="dcterms:W3CDTF">2020-08-31T11:38:00Z</dcterms:modified>
  <cp:revision>2</cp:revision>
  <dc:subject/>
  <dc:title>Статистика – это наука, которая изучает количественную сторону массовых общественных явлений в неразрывной связи с их качественной стороной в конкретных условиях места и времени</dc:title>
</cp:coreProperties>
</file>