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 xml:space="preserve">О промышленном производстве в Удмуртской Республике </w:t>
      </w:r>
    </w:p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 2021 года по сравнению с январем 2020 года индекс промышленного производства составил 91,2%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ча полезных ископаемых в целом снизилась на 8,3%. Нефти добыто меньше на 9%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группе обрабатывающих производств наблюдалось снижение производства на 13,9%. Допущен спад производства в большинстве видов деятельности: наиболее значительный - в производстве готовых металлических изделий, кроме машин и оборудования – в 1,8 раза, в металлургическом производстве – на 25%, производстве одежды – на 24%, химическом – на 21%. 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, увеличилось производство прочих транспортных средств и оборудования  в 2,3 раза, текстильных изделий – в 1,6 раза, автотранспортных средств, прицепов и полуприцепов  и резиновых и пластмассовых изделий – на 19%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ищевых продуктов в целом уменьшилось на 1%. Сыров произведено меньше на 25%, колбасных изделий – на 15%, хлеба недлительного хранения – на 8%, молока – на 7%, кондитерских изделий - на 6%. При этом, на 11% увеличилось производство сливочного масла, на 8% - мясных полуфабрикат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виду деятельности «Обеспечение электрической энергией, газом и паром; кондиционирование воздуха» составил 106,2%, в сфере водоснабжения и водоотведения, сбора отходов и ликвидации загрязнений – 132,3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оссии в январе 2021 года по сравнению с январем 2020 года отмечено снижение производства на 2,5%. В ПФО лидером является Саратовская область, где зафиксирован рост производства на 11,8%. Удмуртская Республика по этому показателю находится на предпоследнем месте. Кроме Удмуртии, спад производства наблюдался еще в 4 регионах ПФО.</w:t>
      </w:r>
    </w:p>
    <w:p>
      <w:pPr>
        <w:pStyle w:val="Normal"/>
        <w:suppressAutoHyphens w:val="true"/>
        <w:ind w:firstLine="709"/>
        <w:jc w:val="both"/>
        <w:rPr>
          <w:vanish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По сравнению с декабрем</w:t>
      </w:r>
      <w:r>
        <w:rPr>
          <w:rFonts w:cs="Times New Roman" w:ascii="Times New Roman" w:hAnsi="Times New Roman"/>
          <w:sz w:val="28"/>
          <w:szCs w:val="28"/>
        </w:rPr>
        <w:t xml:space="preserve"> 2020 года промышленное производство в республике снизилось на 17,8%. Объемы обрабатывающих производств уменьшились в 1,7 раза, а предприятия по добыче полезных ископаемых показали рост на 4,5%.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"/>
    <w:basedOn w:val="Style13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19:00Z</dcterms:created>
  <dc:creator>ГА</dc:creator>
  <dc:description/>
  <dc:language>en-US</dc:language>
  <cp:lastModifiedBy>Миронова Елена Аркадьевна</cp:lastModifiedBy>
  <cp:lastPrinted>2020-12-17T09:51:00Z</cp:lastPrinted>
  <dcterms:modified xsi:type="dcterms:W3CDTF">2021-02-17T06:19:00Z</dcterms:modified>
  <cp:revision>2</cp:revision>
  <dc:subject/>
  <dc:title>ОСНОВНЫЕ ИТОГИ СОЦИАЛЬНО-ЭКОНОМИЧЕСКОГО РАЗВИТИЯ ГОРОДА НИЖНЕГО НОВГОРОДА</dc:title>
</cp:coreProperties>
</file>