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9 по 15 феврал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ущественные изменения средних цен на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698"/>
        <w:gridCol w:w="1979"/>
        <w:gridCol w:w="1557"/>
      </w:tblGrid>
      <w:tr>
        <w:trPr>
          <w:trHeight w:val="271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4,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,5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7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6,0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7,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4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9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2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9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,6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миш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7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7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, 10 шт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4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нные изделия из пшеничной муки высшего сор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4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ы охлажденные и морожен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,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,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2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0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9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9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вядина (кроме бескостного мяс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6,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та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1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подсолнечно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9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-ягодные для детского пит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,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9,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6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варе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,6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1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 черный байхов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,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,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0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шен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5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си сухие молочные для детского пит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,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,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3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а мороженая неразделан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9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2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ина (кроме бескостного мяс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,8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0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, 350 гр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6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 флуоцинолона ацетонид (на 2,5%), бромгексин (на 2,1%), линекс (на 0,7%), офтан катахром (на 0,4%), метамизол натрия (на 0,3%), при этом снизились цены на алмагель (на 0,9%), поливитамины с макро- и микроэлементами (на 0,2%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фиксировано повышение цен на один вид непродовольственных товаров первой необходимости - сухие корма для домашних животных (на 0,2%). Вместе с тем цены на стиральный порошок снизились на 4,1%, детские бумажные подгузники – на 2,7%, зубные щетки – на 2,3%, туалетное мыло – на 2,1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 шампуни (на 1,4%), новые легковые автомобили иностранных марок (на 1,2%). Цены на телевизоры цветного изображения снизились на 1,3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дизельное топливо и автомобильный бензин марки АИ-95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6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7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Ижевске, Воткинске, Можге.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Endnote"/>
        <w:ind w:hanging="0"/>
        <w:rPr/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26:00Z</dcterms:created>
  <dc:creator>jul09</dc:creator>
  <dc:description/>
  <cp:keywords/>
  <dc:language>en-US</dc:language>
  <cp:lastModifiedBy>jul09</cp:lastModifiedBy>
  <cp:lastPrinted>2021-02-09T11:32:00Z</cp:lastPrinted>
  <dcterms:modified xsi:type="dcterms:W3CDTF">2021-02-17T06:14:00Z</dcterms:modified>
  <cp:revision>9</cp:revision>
  <dc:subject/>
  <dc:title/>
</cp:coreProperties>
</file>