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сентябрь </w:t>
      </w:r>
      <w:r>
        <w:rPr>
          <w:rFonts w:cs="Times New Roman" w:ascii="Times New Roman" w:hAnsi="Times New Roman"/>
          <w:sz w:val="28"/>
          <w:szCs w:val="28"/>
        </w:rPr>
        <w:t>2020г., составила 35,2 тыс.рублей. В реальном выражении это на 0,1% мен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ом за 9 месяцев – на 2,2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21,2 тыс.рублей, в финансовых и страховых организациях – на 9,9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сельского и лесного хозяйства, сферы недвижимости, гостиниц, предприятий общественного питания, отстает от среднего уровня на 7,9 – 14,3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sz w:val="28"/>
          <w:szCs w:val="28"/>
          <w:lang w:val="ru-RU"/>
        </w:rPr>
        <w:t>за 9 месяцев</w:t>
      </w:r>
      <w:r>
        <w:rPr>
          <w:rFonts w:cs="Times New Roman" w:ascii="Times New Roman" w:hAnsi="Times New Roman"/>
          <w:i/>
          <w:sz w:val="28"/>
          <w:szCs w:val="28"/>
        </w:rPr>
        <w:t xml:space="preserve">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в ПФО традиционно находилась на 6 месте после таких крупных регионов как Пермский край, Республика Татарстан, Самарская область, Республика Башкортостан и Нижегород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заработная плата сложилась в Пермском крае - 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Удмуртии – 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3,5 тыс.рублей), Якшур-Бодьинский (36,7 тыс.рублей), Каракулинский (35,5 тыс.рублей) районы. Наименьшая зарплата наблюдалась в организациях Юкаменского района - 25,5 тыс.рублей. В организациях Ижевска заработная плата составила 42,6 тыс.рублей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17:00Z</dcterms:created>
  <dc:creator>ttt</dc:creator>
  <dc:description/>
  <cp:keywords/>
  <dc:language>en-US</dc:language>
  <cp:lastModifiedBy>P18_VPN2010_03</cp:lastModifiedBy>
  <cp:lastPrinted>2020-11-30T08:37:00Z</cp:lastPrinted>
  <dcterms:modified xsi:type="dcterms:W3CDTF">2020-12-03T05:17:00Z</dcterms:modified>
  <cp:revision>3</cp:revision>
  <dc:subject/>
  <dc:title>ЦЕНЫ</dc:title>
</cp:coreProperties>
</file>