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4 по 30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0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бл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 и из смеси муки ржаной и пшен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зафиксировано снижение цен от 0,3% до 3,2% на мороженую неразделанную рыбу, пшено, овощные консервы для детского питания, питьевое цельное пастеризованное молоко 2,5-3,2% жирности, вареную колбасу, сосиски, сардельки, мясные консервы, пищевую поваренную соль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метамизол натрия (на 0,4%), линекс (на 0,2%), алмагель, бромгексин, флуоцинолона ацетонид (на 0,1%), при этом снизились цены на троксерутин (на 0,7%), офтан катахром (на 0,5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хозяйственное мыло – на 0,6%, стиральный порошок – на 0,2%. Цены на зубные щетки снизились на 1,9%, ежедневные женские гигиенические прокладки - на 0,5%, туалетное мыло - на 0,2%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шампуни (на 1,4%), телевизоры цветного изображения (на 0,9%). Цены на напольные электропылесосы снизились на 1,1%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7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е по нефтепродуктам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 21 сентября 2020г. из наблюдения исключен автомобильный бензин марки АИ-10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55:00Z</dcterms:created>
  <dc:creator>jul09</dc:creator>
  <dc:description/>
  <cp:keywords/>
  <dc:language>en-US</dc:language>
  <cp:lastModifiedBy>jul09</cp:lastModifiedBy>
  <cp:lastPrinted>2020-11-24T16:04:00Z</cp:lastPrinted>
  <dcterms:modified xsi:type="dcterms:W3CDTF">2020-12-02T05:26:00Z</dcterms:modified>
  <cp:revision>4</cp:revision>
  <dc:subject/>
  <dc:title/>
</cp:coreProperties>
</file>