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ять кредит нельзя коп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авить запятую, каждый решает 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населению республики выдано кредитов на 15,5 млрд рублей, что на 30% больше, чем год назад, и на 5% больше, чем в предыдущем месяце. Побит очередной рекорд, ни в одном месяце этого и прошлого года такой суммы кредитования не наблюд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долженность населения по кредитам за месяц выросла на 4,1 млрд рублей и впервые превысила 200 млрд рублей, или 134,7 тыс. рублей на каждого жителя Удмурт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ноября т.г. объем вкладов (депозитов) населения республики составил 160 млрд рублей, за октябрь жители сняли со счетов больше, чем вложили, на 2,6 млрд рублей. В сентябре ситуация складывалась ровно наоборот, счета были пополнены на 3,0 млрд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ноября т.г. объем задолженности по кредитам превышает сумму вкладов на 42,3 млрд рублей или на 26%, то есть на каждый рубль кредитов приходится всего лишь 79 копеек вкладов, год назад – 82 копе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если задолженность по кредитам выросла по сравнению с прошлогодним октябрём на 30%, то сумма вкладов – только на 1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редитования обусловлен ростом жилищного кредитования. В октябре выдано почти 3 тысячи жилищных кредитов на 5,6 млрд рублей, и это рекордные показатели за 2 последних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выданных жилищных кредитов, как и в сентябре, превысила сумму октября прошлого года в 2,1 раза. К тому же, и сумма потребительских кредитов стала на 6% больше относительно октября 2019 года, тогда как в сентябре отмечалось их снижение ровно на столько же (на 6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ия сохраняет 3 место в Приволжье по уровню задолженности населения по кредитам, взятым в банках, после «лидеров» Республики Татарстан и Перм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по средней сумме вклада Удмуртия заняла скромную 10 позицию среди регионов ПФО. Это 106,6 тыс. рублей на каждого её жителя, на 1 месте – Нижегородская область (164,8 тыс. рублей), последнем – Республика Марий Эл (90,4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06:00Z</dcterms:created>
  <dc:creator>MADGAP</dc:creator>
  <dc:description/>
  <cp:keywords/>
  <dc:language>en-US</dc:language>
  <cp:lastModifiedBy>P18_YakovlevaPA</cp:lastModifiedBy>
  <cp:lastPrinted>2019-03-05T09:30:00Z</cp:lastPrinted>
  <dcterms:modified xsi:type="dcterms:W3CDTF">2020-12-01T11:06:00Z</dcterms:modified>
  <cp:revision>2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