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мышленном производстве в Удмуртской Республике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январе-апреле 2021 года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апреле 2021 года по сравнению с январем-апрелем 2020 года индекс промышленного производства составил 97,4%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 в целом снизилась на 10,4%. Нефти добыто меньше на 11,5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группе обрабатывающих производств наблюдался рост производства на 6,4%. Наиболее значительно увеличилось производство текстильных изделий - в 2,1 раза, автотранспортных средств, прицепов и полуприцепов – в 1,6 раза, компьютеров, электронных и оптических изделий – в 1,4 раза, электрического оборудования – на 21%, резиновых и пластмассовых изделий – на 18%. 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допущен спад в производстве лекарственных средств и медицинских материалов, готовых металлических изделий, кроме машин и оборудования, и химических продуктов на 17%, прочих транспортных средств и оборудования – на 9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 пищевых продуктов в целом уменьшилось на 0,7%. Сыров произведено меньше на четверть, колбасных изделий – на 11%, молока – на 10%, хлеба недлительного хранения – на 9%, кондитерских изделий и сливочного масла - на 3%. При этом, на 11% увеличилось производство мясных полуфабрикат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виду деятельности «Обеспечение электрической энергией, газом и паром; кондиционирование воздуха» составил 113%, в сфере водоснабжения и водоотведения, сбора отходов и ликвидации загрязнений – 145,5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оссии в январе-апреле 2021 года по сравнению с январем-апрелем 2020 года отмечен рост производства на 1,1%. В ПФО лидером является Пензенская область, где зафиксирован рост производства на 22,6%. Удмуртская Республика по этому показателю находится на последнем месте. Кроме Удмуртии, спад производства наблюдался еще в Оренбургской обла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преле 2021 года </w:t>
      </w:r>
      <w:r>
        <w:rPr>
          <w:rFonts w:cs="Times New Roman" w:ascii="Times New Roman" w:hAnsi="Times New Roman"/>
          <w:sz w:val="28"/>
          <w:szCs w:val="28"/>
        </w:rPr>
        <w:t>по сравнению с апрелем 2020 года промышленное производство в республике выросло на 11,6%. Объемы обрабатывающих производств увеличились на 37,4%, добычи полезных ископаемых - снизились  на 4,5%. Высокие темпы роста к аналогичному периоду прошлого года частично объясняются ограничением производства рядом предприятий в апреле 2020 года в связи с введёнными ограничительными мерами, направленными на борьбу с коронавирусной инфекцией.</w:t>
      </w:r>
    </w:p>
    <w:p>
      <w:pPr>
        <w:pStyle w:val="Style18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Несмотря на рост производства в апреле, республика сохранила последнее место в ПФО по индексу производства. </w:t>
      </w:r>
    </w:p>
    <w:p>
      <w:pPr>
        <w:pStyle w:val="Normal"/>
        <w:suppressAutoHyphens w:val="tru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52:00Z</dcterms:created>
  <dc:creator>ГА</dc:creator>
  <dc:description/>
  <dc:language>en-US</dc:language>
  <cp:lastModifiedBy>Миронова Елена Аркадьевна</cp:lastModifiedBy>
  <cp:lastPrinted>2021-05-26T13:01:00Z</cp:lastPrinted>
  <dcterms:modified xsi:type="dcterms:W3CDTF">2021-05-26T10:30:00Z</dcterms:modified>
  <cp:revision>5</cp:revision>
  <dc:subject/>
  <dc:title>ОСНОВНЫЕ ИТОГИ СОЦИАЛЬНО-ЭКОНОМИЧЕСКОГО РАЗВИТИЯ ГОРОДА НИЖНЕГО НОВГОРОДА</dc:title>
</cp:coreProperties>
</file>