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LineNumbers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блони цветут, пора пчёлам трудиться.</w:t>
      </w:r>
    </w:p>
    <w:p>
      <w:pPr>
        <w:pStyle w:val="Style16"/>
        <w:suppressLineNumbers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Предуралье пчеловодство является древнейшей отраслью. Из 60 журналов по пчеловодству, которые издавали в России с 1880 по 1917 годы, 7 приходилось на Вятскую губернию, на территории которой находится современная Удмуртская Республика.</w:t>
      </w:r>
    </w:p>
    <w:p>
      <w:pPr>
        <w:pStyle w:val="Style16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человодство - это круглогодичный труд. Для того чтобы пчёлы максимально хорошо поработали в короткое удмуртское лето, необходимо создать им все условия.</w:t>
      </w:r>
    </w:p>
    <w:p>
      <w:pPr>
        <w:pStyle w:val="Style16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из 100 сельскохозяйственных культур, которые закрывают 90% потребностей человека в продовольствии, 71 культура нуждается в опылении. </w:t>
      </w:r>
    </w:p>
    <w:p>
      <w:pPr>
        <w:pStyle w:val="Style16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численность пчелосемей в республике за пять лет сократилась в целом на 12% и на начало 2021 года составила 51 тысячу семей. В 2019 году в республике прошёл массовый мор пчёл. Причиной гибели стало отравление пестицидами и агрохимикатами. </w:t>
      </w:r>
    </w:p>
    <w:p>
      <w:pPr>
        <w:pStyle w:val="Style16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численности пчелосемей на долю хозяйств населения приходится 96% семей, сельхозорганизаций - 3%, хозяйств фермеров и индивидуальных предпринимателей – 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товарного меда в 2020 году составило 640 тонн, от одной пчелосемьи получено 12 кг меда. Среди регионов Приволжского федерального округа Удмуртия по производству товарного меда занимает 11 мес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36:00Z</dcterms:created>
  <dc:creator>sep21</dc:creator>
  <dc:description/>
  <cp:keywords/>
  <dc:language>en-US</dc:language>
  <cp:lastModifiedBy>pcad31</cp:lastModifiedBy>
  <cp:lastPrinted>2021-05-14T08:13:00Z</cp:lastPrinted>
  <dcterms:modified xsi:type="dcterms:W3CDTF">2021-05-26T05:35:00Z</dcterms:modified>
  <cp:revision>15</cp:revision>
  <dc:subject/>
  <dc:title/>
</cp:coreProperties>
</file>