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 день Удмуртской Республики сегодня и десять лет наза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в Удмуртии каждый день в среднем рождалось 39 малышей: 20 мальчиков и 19 девочек. А 10 лет назад на свет за сутки появлялось на 20 малышей больше (30 мальчиков и 29 девочек).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 умирало 58 человек (30 мужчин и 28 женщин), из них от болезней системы кровообращения – 25 человек, новообразований – 8, внешних причин – 5 человек.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 в прошедшем году из-за ограничений, связанных с коронавирусом, в брак вступало всего 17 пар, десятилетие назад в два раза    больше – 36 браков в день.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из республики уезжало 38 человек, прибывало – 36 человек, то есть в среднем численность населения Удмуртии за счет миграции уменьшалась на 2 человека в день.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за день население республики тратило на покупку товаров в розничной сети и на рынках 657 млн. рублей, в том числе на алкогольные напитки и пиво – 53 млн. рублей. Потребление водки и ликероводочных изделий в расчёте на каждого жителя снизилось за 10 лет с 33 до 26 граммов в день, винодельческой продукции – с 32 до 17 граммов, а потребление пива и пивных напитков увеличилось с 220 до 283 граммов.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0 лет возросло ежедневное потребление населением мяса и мясопродуктов – со 171 до 195 граммов, молока и молочных продуктов – с 732 до 744 граммов.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население республики ежедневно тратило на оплату услуг 171 млн. рублей. На каждого жителя в день приходилось оплаченных услуг: образования – 8,5 рубля, медицинских – 9,3 рубля, бытовых – 14,6 рубля, телекоммуникационных – 16,9 рубля, транспортных – 10,5 рубля, коммунальных – 31,9 рубля.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ый отпуск воды в расчете на одного жителя республики составил в 2020 году 112 литров, 10 лет назад – 179 литров.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автобусами на регулярных маршрутах общего пользования перевозилось за сутки 262,9 тыс. пассажиров, десятилетие назад – 445,2 тыс. человек.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каждый день регистрировалось 77 преступлений, тогда как в 2010 году – 90 преступлений.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республики в истекшем году производили за сутки 42 тонны кондитерских изделий (на 26% меньше, чем в 2010 году), 15 тонн колбасных изделий (в 3 раза меньше), 3,0 млн. штук яиц (больше на 14%).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за один день добывалось 26 тыс. тонн нефти (на 10% меньше, чем десятилетие назад).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году в республике ежедневно регистрировалось 7 новых предприятий и 14 индивидуальных предпринимателей (в 2010 году – 9 и 22 соответственно). За один день 2020 года официально ликвидировалось 12 юридических лиц и 27 индивидуальных предпринимателей (десять лет назад – 5 и 21 соответственно).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8"/>
          <w:szCs w:val="28"/>
        </w:rPr>
        <w:t>В 2020 году каждый день строилась 31 квартира средней площадью 71 кв. метр, 10 лет назад – всего 17 квартир, но площадью 78 кв. метров.</w:t>
      </w:r>
    </w:p>
    <w:sectPr>
      <w:type w:val="nextPage"/>
      <w:pgSz w:w="11906" w:h="16838"/>
      <w:pgMar w:left="1021" w:right="79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51:00Z</dcterms:created>
  <dc:creator>user</dc:creator>
  <dc:description/>
  <cp:keywords/>
  <dc:language>en-US</dc:language>
  <cp:lastModifiedBy>user</cp:lastModifiedBy>
  <cp:lastPrinted>2020-04-15T15:44:00Z</cp:lastPrinted>
  <dcterms:modified xsi:type="dcterms:W3CDTF">2021-04-23T10:32:00Z</dcterms:modified>
  <cp:revision>7</cp:revision>
  <dc:subject/>
  <dc:title>Один день Удмуртской Республики сегодня и десять лет назад</dc:title>
</cp:coreProperties>
</file>