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3 по 19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9,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поваренная пищев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3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,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6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1,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ук репчатый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б из ржаной муки и из смеси муки ржаной и пшеничн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 флуоцинолона ацетонид (на 2,9%), ренни (на 1,1%), при этом снизилась цена на офтан катахром (на 0,2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фиксировано повышение цен на отдельные виды непродовольственных товаров первой необходимости: шампуни (на 3,0%), женские гигиенические  прокладки  (на 2,9%), стиральные порошки (на 1,9%). Вместе с тем снизились цены на хозяйственное мыло (на 1,6%), туалетную бумагу (на 1,5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 женские эластичные колготки (на 1,9%), пеленки для новорожденных (на 1,7%), сухие корма для домашних животных (на 1,3%). Снизились цены на носки, гольфы детские (на 3,3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снижение средних цен на дизельное топливо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3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44:00Z</dcterms:created>
  <dc:creator>jul09</dc:creator>
  <dc:description/>
  <cp:keywords/>
  <dc:language>en-US</dc:language>
  <cp:lastModifiedBy>jul25</cp:lastModifiedBy>
  <cp:lastPrinted>2021-04-19T14:22:00Z</cp:lastPrinted>
  <dcterms:modified xsi:type="dcterms:W3CDTF">2021-04-20T10:18:00Z</dcterms:modified>
  <cp:revision>6</cp:revision>
  <dc:subject/>
  <dc:title/>
</cp:coreProperties>
</file>