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4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 деятельности социально ориентированных некоммерческих организаций Удмуртской Республики в 2020 году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нец 2020 года в Удмуртской Республике было зарегистрировано 6,5 тысяч некоммерческих организаций, четверть из которых являлись социально ориентированными (СОНКО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0 год СОНКО получено средств и иного имущества на общую сумму 3,7 млрд рублей, из них доходы (выручка) от продажи продукции, товаров, работ, услуг – 1,4 млрд рублей, целевые поступления (включая пожертвования) от российских физических лиц – 0,8 млрд рублей, от российских коммерческих организаций – 0,6 млрд рублей, целевые поступления из бюджетов различных уровней – 0,4 млрд руб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услуги от данных организаций Удмуртской Республики на платной или безвозмездной основе в области здравоохранения, образования, культуры и кинематографии, спорта и социальной политики (включая социальное обслуживание населения) получили 609 тыс. человек, юридическую помощь на безвозмездной или льготной основе – 30 тыс. человек, благотворительную помощь в натуральной или денежной форме – 43 тыс. человек на общую сумму 99 млн рублей. Для проведения различных мероприятий, организуемых этими организациями, было привлечено почти 6,5 тыс. добровольцев (волонтёров)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половины СОНКО Удмуртской Республики в 2020 году не имели помещений для ведения деятельности, четвертая часть вела деятельность в помещениях, принадлежащих им на праве  безвозмездного пользования, каждая пятая организация арендовала нежилое помещ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.сети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9 год социально ориентированными некоммерческими организациями (СОНКО) получено средств и иного имущества на сумму 4,1 млрд. рублей, что на 9,7% больше по сравнению с поступлениями предыдущего года по сопоставимому кругу организаций (в 2018г. – 3,8 млрд. рублей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4">
    <w:name w:val="xl34"/>
    <w:basedOn w:val="Normal"/>
    <w:qFormat/>
    <w:pPr>
      <w:spacing w:before="280" w:after="280"/>
      <w:ind w:hanging="0"/>
      <w:jc w:val="center"/>
    </w:pPr>
    <w:rPr>
      <w:rFonts w:ascii="Arial" w:hAnsi="Arial" w:eastAsia="Times New Roman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6:44:00Z</dcterms:created>
  <dc:creator>OEM</dc:creator>
  <dc:description/>
  <cp:keywords/>
  <dc:language>en-US</dc:language>
  <cp:lastModifiedBy>P18_AleevaEA</cp:lastModifiedBy>
  <cp:lastPrinted>2017-08-15T09:40:00Z</cp:lastPrinted>
  <dcterms:modified xsi:type="dcterms:W3CDTF">2021-06-17T04:27:00Z</dcterms:modified>
  <cp:revision>8</cp:revision>
  <dc:subject/>
  <dc:title/>
</cp:coreProperties>
</file>