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928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342" w:leader="none"/>
                <w:tab w:val="left" w:pos="852" w:leader="none"/>
                <w:tab w:val="left" w:pos="9639" w:leader="none"/>
                <w:tab w:val="left" w:pos="9781" w:leader="none"/>
                <w:tab w:val="left" w:pos="10023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21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2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21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«Юкаменский район»</w:t>
      </w:r>
    </w:p>
    <w:p>
      <w:pPr>
        <w:pStyle w:val="21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 от ______________ 2021 г. 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21"/>
        <w:jc w:val="center"/>
        <w:rPr/>
      </w:pPr>
      <w:r>
        <w:rPr>
          <w:b/>
          <w:sz w:val="28"/>
          <w:szCs w:val="28"/>
        </w:rPr>
        <w:t>организации ярмарки  «Скатерть - самобранка» на территории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Юкаменский район»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1"/>
        </w:numPr>
        <w:ind w:left="284" w:firstLine="285"/>
        <w:rPr/>
      </w:pPr>
      <w:r>
        <w:rPr>
          <w:sz w:val="28"/>
          <w:szCs w:val="28"/>
        </w:rPr>
        <w:t>Порядок  организации  ярмарки  «Скатерть - самобранка»   (далее – Порядок) разработан в соответствии с Федеральным законом от 28 декабря 2009 года № 381-ФЗ «Об основах государственного регулирования торговой деятельности в Российской Федерации»  и Постановлением Правительства Удмуртской Республики «Об утверждении порядка организации ярмарок и продажи товаров (выполнения работ, оказания услуг) на них на территории Удмуртской Республики» и регулирует организацию ярмарки и продажи товаров на ней на территории муниципального образования «Юкаменский район»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Организатором ярмарки «Скатерть - самобранка»  (далее - ярмарка) является Администрация  муниципального образования «Юкаменский район».</w:t>
      </w:r>
    </w:p>
    <w:p>
      <w:pPr>
        <w:pStyle w:val="2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3. Место проведения ярмарки –  туристический комплекс «Тылыс» на территории муниципального образования «Юкаменский район».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4. Периодичность проведения ярмарки – еженедельно по выходным и (или) праздничным дням. </w:t>
      </w:r>
    </w:p>
    <w:p>
      <w:pPr>
        <w:pStyle w:val="2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ремя проведения ярмарки: изменяется в зависимости от времени года и программы мероприятий.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Ответственным за организацию деятельности ярмарки , предоставление торговых мест и сбор платы за предоставление торгового места на ярмарке   является Муниципальное бюджетное учреждение культуры «Юкаменский краеведческий музей» (далее – МБУК «Юкаменский краеведческий музей»).</w:t>
      </w:r>
    </w:p>
    <w:p>
      <w:pPr>
        <w:pStyle w:val="2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7. На ярмарке осуществляется торговля продовольственными и непродовольственными товарами.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8. На ярмарках запрещается продаж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алкогольной и спиртосодержащей продук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табачных издел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аудио- и видеопродукции, компьютерных информационных носителей, крупной бытовой техни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мяса животных, птицы и продуктов их убоя непромышленной выработ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мясных и рыбных полуфабрикатов непромышленного производ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одукции животного происхождения без соблюдения установленных законодательством Российской Федерации условий для ее продаж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консервированных продуктов, кулинарных и кондитерских изделий, приготовленных в домашних услов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ефасованной гастрономической продук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детского пит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товаров бытовой хим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животны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пиротехнических издел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скоропортящихся пищевых продуктов при отсутствии холодильного оборудования для их хранения и реал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лекарственных препаратов и изделий медицинского назнач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товаров без наличия сопроводительных документов, подтверждающих их происхождение, качество и безопасность, за исключением реализации гражданами, ведущими личное подсобное хозяйство или занимающимися садоводством, огородничеством, осуществляющими продажу данной продук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товаров с нарушением целостности упаковки, в загрязненной таре, без этикеток (или листов-вкладышей) и без наличия на этикетке (листе-вкладыше) информации, наносимой в соответствии с требованиями законодательства Российской Федерации, а также нормативной и технической документ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) товаров с истекшими сроками год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) других товаров, в отношении которых установлены особые условия хранения, при отсутствии таких условий, а также реализация, которых запрещена или ограничена законодательством Российской Федерации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9. Продажа товаров участниками ярмарки - индивидуальными предпринимателями или юридическими лицами, в том числе посредством продавца, осуществляется при наличии следующих документов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1) копии свидетельства о постановке на учет в налоговом органе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2) документа, подтверждающего предоставление места для продажи товаров (выполнения работ, оказания услуг)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документов, подтверждающих качество и безопасность продукции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товаросопроводительной документации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документа, удостоверяющего личность продавца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медицинской книжки установленного образца с полными данными медицинских обследований (в случаях, установленных законодательством)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) документа, подтверждающего трудовые или гражданско-правовые отношения продавца (договор оказания услуг, подряда) с участником ярмарки (в случае привлечения участником ярмарки для осуществления продажи товаров (выполнения работ, оказания услуг) продавца).</w:t>
      </w:r>
    </w:p>
    <w:p>
      <w:pPr>
        <w:pStyle w:val="Normal"/>
        <w:widowControl w:val="false"/>
        <w:autoSpaceDE w:val="false"/>
        <w:ind w:firstLine="539"/>
        <w:jc w:val="both"/>
        <w:rPr/>
      </w:pPr>
      <w:bookmarkStart w:id="0" w:name="P144"/>
      <w:bookmarkEnd w:id="0"/>
      <w:r>
        <w:rPr>
          <w:sz w:val="28"/>
          <w:szCs w:val="28"/>
        </w:rPr>
        <w:t>1.10.  Продажа товаров участниками ярмарки – физическими лицами осуществляется при наличии следующих документов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окумента, удостоверяющего личность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а, подтверждающего предоставление места для продажи товаров (выполнения работ, оказания услуг)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документа, подтверждающего осуществление деятельности крестьянского (фермерского) хозяйства либо справки муниципального образования (в произвольной форме) о наличии личного подсобного хозяйства, ведении садоводства, огородничеств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1.11. Документы, предусмотренные </w:t>
      </w:r>
      <w:hyperlink w:anchor="P136">
        <w:r>
          <w:rPr>
            <w:rStyle w:val="InternetLink"/>
            <w:sz w:val="28"/>
            <w:szCs w:val="28"/>
          </w:rPr>
          <w:t xml:space="preserve">пунктами </w:t>
        </w:r>
      </w:hyperlink>
      <w:r>
        <w:rPr>
          <w:sz w:val="28"/>
          <w:szCs w:val="28"/>
        </w:rPr>
        <w:t>1.9, 1.10 Порядка, хранятся у участников ярмарки (продавцов) в течение всего времени работы и предъявляются по требованию должностных лиц уполномоченных государственных органов, органов местного самоуправления, осуществляющих контрольные и надзорные функции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1.12. При продаже пищевых продуктов с автотранспортного средства обязательно наличие оформленного в установленном порядке санитарного паспорта на автотранспортное средство.</w:t>
      </w:r>
    </w:p>
    <w:p>
      <w:pPr>
        <w:pStyle w:val="21"/>
        <w:ind w:left="0" w:firstLine="284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1.13.  На  территории  ярмарки  могут  располагаться  лотки,  палатки,  киоски,  а также,  по согласованию с организатором ярмарки может вестись торговля с автотранспортных средств. </w:t>
      </w:r>
    </w:p>
    <w:p>
      <w:pPr>
        <w:pStyle w:val="21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4. Размещение  торговых  мест  на  ярмарке  должно  обеспечивать  удобство торговли,  свободный  проход  покупателей  по  территории  ярмарки  и  доступ их к торговым местам, соблюдение санитарных и противопожарных правил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5. На период проведения ярмарки «Скатерть - самобранка» ограничивается движение автомобильного транспорта от автостоянки д. Тылыс до  туристического комплекса «Тылыс».</w:t>
      </w:r>
    </w:p>
    <w:p>
      <w:pPr>
        <w:pStyle w:val="21"/>
        <w:ind w:left="0" w:firstLine="284"/>
        <w:rPr/>
      </w:pPr>
      <w:r>
        <w:rPr>
          <w:sz w:val="28"/>
          <w:szCs w:val="28"/>
        </w:rPr>
        <w:t xml:space="preserve">1.16. При организации ярмарочной площадки, мест для продажи товаров (выполнения работ, оказания услуг) не допускается использовать кирпич, строительные блоки и плиты, осуществлять заглубление конструкций, оборудования, прокладку подземных инженерных коммуникаций и проведение строительно- монтажных работ капитального характера. 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едоставления торговых мест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2.1. Предоставление торговых мест на ярмарке  осуществляется пользователем согласно утвержденной схеме  размещения  торговых  мест  на  ярмарке  в муниципальном образовании «Юкаменский район».</w:t>
      </w:r>
    </w:p>
    <w:p>
      <w:pPr>
        <w:pStyle w:val="21"/>
        <w:rPr/>
      </w:pPr>
      <w:r>
        <w:rPr>
          <w:sz w:val="28"/>
          <w:szCs w:val="28"/>
        </w:rPr>
        <w:t xml:space="preserve">2.2. Торговые  места  на  ярмарке  предоставляются  юридическим  лицам, индивидуальным  предпринимателям,  а  также  гражданам,  в  том  числе гражданам,  ведущим  крестьянские  (фермерские)  хозяйства,  личные подсобные  хозяйства  или  занимающимся  садоводством,  огородничеством, </w:t>
      </w:r>
    </w:p>
    <w:p>
      <w:pPr>
        <w:pStyle w:val="21"/>
        <w:rPr/>
      </w:pPr>
      <w:r>
        <w:rPr>
          <w:sz w:val="28"/>
          <w:szCs w:val="28"/>
        </w:rPr>
        <w:t>животноводством (далее – пользователи), на основании заключенных договоров о предоставлении торговых мест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2.3. Сбор платы за предоставление торгового места на ярмарке площадью до 12 кв.м. осуществляется в следующем размере: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500,00 руб. для необорудованных торговых мест;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  <w:lang w:eastAsia="en-US"/>
        </w:rPr>
        <w:t>- 700,00 руб. для оборудованных торговых мест.</w:t>
      </w:r>
    </w:p>
    <w:p>
      <w:pPr>
        <w:pStyle w:val="21"/>
        <w:rPr/>
      </w:pPr>
      <w:r>
        <w:rPr>
          <w:sz w:val="28"/>
          <w:szCs w:val="28"/>
        </w:rPr>
        <w:t xml:space="preserve">2.4. Площадь одного торгового места равна не более 12 кв.м.   </w:t>
      </w:r>
    </w:p>
    <w:p>
      <w:pPr>
        <w:pStyle w:val="21"/>
        <w:rPr/>
      </w:pPr>
      <w:r>
        <w:rPr>
          <w:sz w:val="28"/>
          <w:szCs w:val="28"/>
        </w:rPr>
        <w:t xml:space="preserve">2.5. Ответственному за организацию деятельности ярмарки необходимо обеспечить наличие бесплатных мест для продажи товаров (выполнения работ, оказания услуг) гражданам, реализующих продукцию с личного подсобного хозяйства, а также занимающихся садоводством и огородничеством.   </w:t>
      </w:r>
    </w:p>
    <w:p>
      <w:pPr>
        <w:pStyle w:val="2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3. Осуществление деятельности по продаже товаров на ярмарке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3.1.  При  осуществлении  деятельности  по  продаже  товаров  на  ярмарке пользователи  и  физические  лица,  непосредственно  осуществляющие деятельность  по  продаже  товаров  на  ярмарке,  (далее – продавцы)  обязаны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3.1.1.  Соблюдать  требования  в  области  обеспечения  санитарно-эпидемиологического  благополучия  населения, охраны  окружающей  среды,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пожарной безопасности, ветеринарии, требования, предъявляемые к продаже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отдельных  видов  товаров,  и  иные  требования,  предусмотренные действующим законодательством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3.1.2.  Своевременно  в  наглядной  и  доступной  форме  доводить  до  сведения покупателей  необходимую  и  достоверную  информацию  о  товарах, обеспечивающую возможность их правильного выбора.</w:t>
      </w:r>
    </w:p>
    <w:p>
      <w:pPr>
        <w:pStyle w:val="21"/>
        <w:rPr/>
      </w:pPr>
      <w:r>
        <w:rPr>
          <w:sz w:val="28"/>
          <w:szCs w:val="28"/>
        </w:rPr>
        <w:t xml:space="preserve">3.1.3. В случаях,  установленных законодательством Российской Федерации,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иметь  в  наличии  документы,  подтверждающие  соответствие  товаров установленным  действующим  законодательством  требованиям  (сертификат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или декларацию о соответствии либо их копии, заверенные в установленном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порядке),  товарно-сопроводительные  документы,  ветеринарные сопроводительные документы.</w:t>
      </w:r>
    </w:p>
    <w:p>
      <w:pPr>
        <w:pStyle w:val="21"/>
        <w:rPr/>
      </w:pPr>
      <w:r>
        <w:rPr>
          <w:sz w:val="28"/>
          <w:szCs w:val="28"/>
        </w:rPr>
        <w:t xml:space="preserve">3.1.4.  В  случае  реализации  пищевых  продуктов  иметь  на  рабочем  месте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личную медицинскую книжку продавца установленного образца с полными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данными  медицинских  обследований.   На  ярмарке  допускается  реализация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выращенной  сельскохозяйственной продукции растительного происхождения  фермерами,  владельцами  крестьянских  и  личных  хозяйств, садоводами и огородниками.  </w:t>
      </w:r>
    </w:p>
    <w:p>
      <w:pPr>
        <w:pStyle w:val="21"/>
        <w:rPr/>
      </w:pPr>
      <w:r>
        <w:rPr>
          <w:sz w:val="28"/>
          <w:szCs w:val="28"/>
        </w:rPr>
        <w:t xml:space="preserve">3.1.5.  Хранить  документы  на  продукцию  в  течение  всего  времени  работы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ярмарки и предъявлять их по первому требованию контролирующих органов.</w:t>
      </w:r>
    </w:p>
    <w:p>
      <w:pPr>
        <w:pStyle w:val="21"/>
        <w:rPr/>
      </w:pPr>
      <w:r>
        <w:rPr>
          <w:sz w:val="28"/>
          <w:szCs w:val="28"/>
        </w:rPr>
        <w:t>3.1.6. Соблюдать правила личной гигиены.</w:t>
      </w:r>
    </w:p>
    <w:p>
      <w:pPr>
        <w:pStyle w:val="21"/>
        <w:rPr/>
      </w:pPr>
      <w:r>
        <w:rPr>
          <w:sz w:val="28"/>
          <w:szCs w:val="28"/>
        </w:rPr>
        <w:t>3.1.7. В случаях, установленных законодательством Российской Федерации, иметь в наличии разрешение на осуществление иностранным гражданином на территории Российской Федерации трудовой деятельности.</w:t>
      </w:r>
    </w:p>
    <w:p>
      <w:pPr>
        <w:pStyle w:val="21"/>
        <w:rPr/>
      </w:pPr>
      <w:r>
        <w:rPr>
          <w:sz w:val="28"/>
          <w:szCs w:val="28"/>
        </w:rPr>
        <w:t>3.1.8. Иметь в наличии иные документы, предусмотренные законодательством Российской Федерации и Удмуртской Республики, нормативными правовыми актами органов местного самоуправления муниципальных образований.</w:t>
      </w:r>
    </w:p>
    <w:p>
      <w:pPr>
        <w:pStyle w:val="21"/>
        <w:rPr/>
      </w:pPr>
      <w:r>
        <w:rPr>
          <w:sz w:val="28"/>
          <w:szCs w:val="28"/>
        </w:rPr>
        <w:t>3.2. В случае если продажа товаров на ярмарке осуществляется с использованием средств измерений (весов, гирь, мерных ёмкостей, метров и других), продавцами на торговом месте должны быть установлены измерительные приборы, соответствующие метрологическим правилам и нормам. Измерительные приборы должны быть установлены таким образом, чтобы в наглядной и доступной форме обеспечивать процессы взвешивания товаров, определения их стоимости, а также их отпуска.</w:t>
      </w:r>
    </w:p>
    <w:p>
      <w:pPr>
        <w:pStyle w:val="21"/>
        <w:rPr/>
      </w:pPr>
      <w:r>
        <w:rPr>
          <w:sz w:val="28"/>
          <w:szCs w:val="28"/>
        </w:rPr>
        <w:t xml:space="preserve">3.3. Продавец должен иметь личную нагрудную карточку (бейдж) с указанием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фамилии, имени и отчества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3.4. Организатор ярмарки обязан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3.4.1. Оборудовать доступное для обозрения место, на котором размещается информация  об  организаторе  ярмарки  с  указанием  его  наименования, местонахождения, контактных телефонов, режима работы ярмарки.</w:t>
      </w:r>
    </w:p>
    <w:p>
      <w:pPr>
        <w:pStyle w:val="21"/>
        <w:rPr/>
      </w:pPr>
      <w:r>
        <w:rPr>
          <w:sz w:val="28"/>
          <w:szCs w:val="28"/>
        </w:rPr>
        <w:t>3.4.2.  В  соответствии  с  требованиями  санитарных  правил  организовать уборку территории и вывоз мусора.</w:t>
      </w:r>
    </w:p>
    <w:p>
      <w:pPr>
        <w:pStyle w:val="21"/>
        <w:rPr/>
      </w:pPr>
      <w:r>
        <w:rPr>
          <w:sz w:val="28"/>
          <w:szCs w:val="28"/>
        </w:rPr>
        <w:t xml:space="preserve">3.4.3. Обеспечить, в рамках своей компетенции, выполнение пользователями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и продавцами требований, предусмотренных законодательством Российской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Федерации  в  области  обеспечения  санитарно-эпидемиологического благополучия  населения,  охраны  окружающей  среды,  пожарной безопасности, ветеринарии, защиты прав потребителей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3.5.  Организатор  ярмарки  в  процессе  осуществления  торговли  вправе запрашивать у пользователей и/или продавцов документы, подтверждающие происхождение  товаров  и  соответствие  товаров  установленным действующим  законодательством  требованиям: сертификат или декларацию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о  соответствии  либо  их  копии,  заверенные  в  установленном  порядке, товарно-сопроводительные  документы,  заключения  лаборатории ветеринарно-санитарной  экспертизы,  карантинные  сертификаты  и  иные документы,  предусмотренные  действующим  законодательством.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4. Ответственность за нарушение Порядка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4.1. Организатор (ответственный за организацию деятельности ярмарки), допустивший нарушения требований Порядка, несет ответственность в соответствии с законодательством Российской Федерации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5. Контроль за организацией и проведением ярмарки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>5.1. Контроль  за  соблюдением  требований,  установленных  настоящим Порядком,  осуществляется  организатором  ярмарки  в  пределах  его компетенции.</w:t>
      </w:r>
    </w:p>
    <w:p>
      <w:pPr>
        <w:pStyle w:val="21"/>
        <w:rPr/>
      </w:pPr>
      <w:r>
        <w:rPr>
          <w:sz w:val="28"/>
          <w:szCs w:val="28"/>
        </w:rPr>
        <w:t xml:space="preserve">5.2. Контроль за соблюдением в местах проведения ярмарки  правил торговли,  требований  действующего  законодательства  осуществляется контролирующими  и  надзорными  органами  в  пределах  своей  компетенции.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3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Постановлению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лавы Администрации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Юкаменский район»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«___» _______ 2021 года № ___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став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оргкомитета по </w:t>
      </w:r>
      <w:r>
        <w:rPr>
          <w:rFonts w:cs="Arial"/>
          <w:b/>
          <w:sz w:val="28"/>
          <w:szCs w:val="28"/>
        </w:rPr>
        <w:t>подготовке и проведению ярмарки «Скатерть -самобранка»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едатель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 муниципального образования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Юкаменский район»                                                                       К. Н. Бельтюков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кретарь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Начальник отдела экономики                                                       Т.М. Спиридонова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 прогнозирования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Члены оргкомитета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Заместитель                                                                                   Р.И. Бекмансурова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ы Администраци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Юкаменский район» - начальник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правления финансов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чальник Отдела культуры 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И молодежной политики                                                                    И.А. Бузанакова</w:t>
      </w:r>
    </w:p>
    <w:p>
      <w:pPr>
        <w:pStyle w:val="21"/>
        <w:ind w:left="284" w:hanging="284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образования «Юкаменский район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сельского хозяйства </w:t>
      </w:r>
    </w:p>
    <w:p>
      <w:pPr>
        <w:pStyle w:val="21"/>
        <w:ind w:left="284" w:hanging="284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21"/>
        <w:ind w:left="284" w:hanging="284"/>
        <w:rPr>
          <w:sz w:val="28"/>
          <w:szCs w:val="28"/>
        </w:rPr>
      </w:pPr>
      <w:r>
        <w:rPr>
          <w:sz w:val="28"/>
          <w:szCs w:val="28"/>
        </w:rPr>
        <w:t>образования «Юкаменский район»                                                    А. А. Васильев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ведующий Юкаменской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частковой ветеринарной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лечебницей  (по согласованию)                                                           А. В. Щепин   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«Центр по комплексному</w:t>
      </w:r>
    </w:p>
    <w:p>
      <w:pPr>
        <w:pStyle w:val="Normal"/>
        <w:rPr/>
      </w:pPr>
      <w:r>
        <w:rPr>
          <w:sz w:val="28"/>
          <w:szCs w:val="28"/>
        </w:rPr>
        <w:t xml:space="preserve">обслуживанию учреждений Юкаменского района»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МБУ «ЦКОУ»)                                                                                       С. В. Зямба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4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Постановлению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лавы Администрации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Юкаменский район»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«___» _______ 2021 года № ___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подготовке и проведению ярма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416"/>
        <w:gridCol w:w="2627"/>
        <w:gridCol w:w="230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/п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работы по привлечению руководителей сельскохозяйственных предприятий, ИП, Глав КФХ, РАЙПО, глав поселений и граждан, ведущих ЛПХ, к участию в ярмарке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 экономики и прогнозирования и МБУК «Юкаменский краеведческий музей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За неделю до проведения ярмарки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формирование населения через СМИ и официальный сайт МО о проведении ярмарк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дел экономики и прогнозирования и МБУК «Юкаменский краеведческий музей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 неделю до проведения ярмар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еспечение торговых мест ярмарки необходимым оборудованием (столы) на период проведения ярмарки, установка урн для мусор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БУК «Юкаменский краеведческий музей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посредственно перед началом проведения ярмар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мещение участников ярмарк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БУК «Юкаменский краеведческий музей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посредственно перед началом проведения ярмар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уществление контроля за качеством продукции, планируемой для реализации на ярмарке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каменская участковая ветеринарная лечебниц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согласовани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hd w:fill="FFFFFF" w:val="clear"/>
      <w:spacing w:lineRule="exact" w:line="274"/>
      <w:jc w:val="both"/>
    </w:pPr>
    <w:rPr>
      <w:b/>
      <w:bCs/>
      <w:i/>
      <w:iCs/>
      <w:color w:val="444F05"/>
      <w:spacing w:val="-1"/>
      <w:w w:val="1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852" w:leader="none"/>
      </w:tabs>
      <w:overflowPunct w:val="false"/>
      <w:autoSpaceDE w:val="false"/>
      <w:ind w:left="284" w:hanging="0"/>
      <w:jc w:val="both"/>
      <w:textAlignment w:val="baseline"/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40:00Z</dcterms:created>
  <dc:creator>eXPerience</dc:creator>
  <dc:description/>
  <cp:keywords/>
  <dc:language>en-US</dc:language>
  <cp:lastModifiedBy>Admin</cp:lastModifiedBy>
  <cp:lastPrinted>2021-04-09T08:20:00Z</cp:lastPrinted>
  <dcterms:modified xsi:type="dcterms:W3CDTF">2021-04-20T07:42:00Z</dcterms:modified>
  <cp:revision>55</cp:revision>
  <dc:subject/>
  <dc:title/>
</cp:coreProperties>
</file>