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ена</w:t>
      </w:r>
    </w:p>
    <w:p>
      <w:pPr>
        <w:pStyle w:val="Normal"/>
        <w:spacing w:before="0" w:after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before="0" w:after="0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spacing w:before="0" w:after="0"/>
        <w:jc w:val="right"/>
        <w:rPr/>
      </w:pPr>
      <w:r>
        <w:rPr/>
        <w:t>«Юкаменский район»</w:t>
      </w:r>
    </w:p>
    <w:p>
      <w:pPr>
        <w:pStyle w:val="Normal"/>
        <w:spacing w:before="0" w:after="0"/>
        <w:jc w:val="right"/>
        <w:rPr/>
      </w:pPr>
      <w:r>
        <w:rPr/>
        <w:t>от 09 октября 2019  года № 385</w:t>
      </w:r>
    </w:p>
    <w:p>
      <w:pPr>
        <w:pStyle w:val="Normal"/>
        <w:spacing w:before="0" w:after="0"/>
        <w:jc w:val="right"/>
        <w:rPr/>
      </w:pPr>
      <w:r>
        <w:rPr/>
        <w:t xml:space="preserve">(с изм. </w:t>
      </w:r>
    </w:p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  <w:u w:val="single"/>
        </w:rPr>
      </w:pPr>
      <w:r>
        <w:rPr>
          <w:b/>
          <w:bCs w:val="false"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b/>
          <w:bCs w:val="false"/>
          <w:sz w:val="26"/>
          <w:szCs w:val="26"/>
        </w:rPr>
        <w:t>«Муниципальная программа муниципального образования  «Юкаменский район» «Содержание и развитие муниципального хозяйства на 2020-2025 годы</w:t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4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одержание и развитие муниципального хозяйства на 2020-2025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Под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 Территориальное развитие (градостроительство и землеустройство)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07.2 Содержание и развитие жилищного хозяйства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3 Содержание и развитие коммунальной инфраструктуры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4 Благоустройство и охрана окружающей среды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5 Развитие транспортной системы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 (организация транспортного обслуживания населения, развитие дорожного хозяйства)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6 Комплексное обслуживание муниципальных учре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Заместитель Главы Администрации муниципального образования «Юкаменский район» по строительству и муниципальному хозяй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 -07.5 </w:t>
            </w:r>
            <w:r>
              <w:rPr>
                <w:color w:val="000000"/>
                <w:spacing w:val="1"/>
                <w:sz w:val="22"/>
                <w:szCs w:val="22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Юкаменский район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07.6 Муниципальное бюджетное учреждение «Центр по комплексному обслуживанию учреждений Юкаменского района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подпрограмм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/>
            </w:pPr>
            <w:r>
              <w:rPr>
                <w:sz w:val="22"/>
                <w:szCs w:val="22"/>
              </w:rPr>
              <w:t>07.4 Администрация муниципального образования  «Юкаменский район», отдел экономического анализа и прогнозирования, Администрации сельских  поселений (по согласова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/>
              <w:t xml:space="preserve">Развитие муниципального хозяйства и территории в целях обеспечения комфортных условий проживания для граждан </w:t>
            </w:r>
            <w:r>
              <w:rPr>
                <w:color w:val="000000"/>
              </w:rPr>
              <w:t>в настоящем и будуще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 w:val="false"/>
                <w:color w:val="FF0000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07.1 Реализация целенаправленной градостроительной политики по формированию комфортной и безопасной для проживания сельской местности, сохранению исторического и культурного наследия, созданию условий для развития жилищного строительства, иного развития территории района, а также повышение бюджетной эффективности землеполь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 w:val="false"/>
                <w:sz w:val="22"/>
                <w:szCs w:val="22"/>
              </w:rPr>
              <w:t>07.2 Создание безопасных и благоприятных условий проживания граждан в жилых домах на территории МО «Юкаменский район», повышение качества жилищно-коммунальных услу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 w:val="false"/>
                <w:sz w:val="22"/>
                <w:szCs w:val="22"/>
              </w:rPr>
              <w:t xml:space="preserve">07.3. Комплексное развитие систем коммунальной инфраструктуры, реконструкция и модернизация систем коммунальной инфраструктуры,  улучшение экологической ситуации на территории МО «Юкаменский район».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07.4 Повышение качества окружающей среды за счет благоустройства территории района, обеспечения санитарно-эпидемиологического благополучия и экологической безопасности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07.5 Обеспечение доступности, повышение уровня сервиса и комфорта общественного транспорта на территории района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стояния и развитие сети автомобильных дорог общего пользования местного значения, повышение безопасности дорожного движения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6 </w:t>
            </w:r>
            <w:r>
              <w:rPr>
                <w:color w:val="000000"/>
              </w:rPr>
              <w:t xml:space="preserve">Организация надлежащей эксплуатации, сохранности и ремонта </w:t>
              <w:br/>
              <w:t xml:space="preserve">служебных помещений, инженерных сетей и коммуникаций, </w:t>
              <w:br/>
              <w:t>оборудования и средств связи в зданиях и помещениях учреждений Юкаменского райо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Целевые показател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0-2025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31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района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муниципальной программы за 2020-2025 годы за счет средств бюджета муниципального образования Юкаменский район составит 532 233,167 тыс. рублей, в том числе за счет собственных средств бюджета– 271 706,42 тыс. рублей, за счет субсидий из бюджета Удмуртской Республики – 259 626,52 тыс. рублей, за счет субвенций из бюджета Удмуртской Республики – 900,227 тыс. рублей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ведения о ресурсном обеспечении подпрограммы за счет средств бюджета муниципального образования «Юкаменский район» и Удмуртской Республики по годам реализации муници</w:t>
            </w:r>
            <w:r>
              <w:rPr/>
              <w:t>пальной программы (в тыс. руб.):</w:t>
            </w:r>
          </w:p>
          <w:tbl>
            <w:tblPr>
              <w:tblW w:w="9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021"/>
              <w:gridCol w:w="992"/>
              <w:gridCol w:w="851"/>
              <w:gridCol w:w="850"/>
              <w:gridCol w:w="992"/>
              <w:gridCol w:w="851"/>
              <w:gridCol w:w="850"/>
              <w:gridCol w:w="851"/>
              <w:gridCol w:w="850"/>
            </w:tblGrid>
            <w:tr>
              <w:trPr>
                <w:trHeight w:val="282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8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9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0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1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2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3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5 год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: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2233,1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487,8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340,6299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546,0528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106,0298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819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727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102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102,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  <w:t>Бюджет МО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2233,1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487,8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340,6299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8546,0528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2106,0298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0819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51727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102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102,8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ind w:left="-1" w:hanging="16"/>
                    <w:jc w:val="center"/>
                    <w:rPr/>
                  </w:pPr>
                  <w:r>
                    <w:rPr>
                      <w:bCs w:val="false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собственные средства бюджета МО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1706,4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56,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52,9663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4277,2926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2633,7414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06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661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809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3809,4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субвенции из бюджета УР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900,22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1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6,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06,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8,326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2,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5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,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89,20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Style26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убсидии из</w:t>
                  </w:r>
                </w:p>
                <w:p>
                  <w:pPr>
                    <w:pStyle w:val="Style26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юджета УР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9626,5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00,43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220,7635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4161,96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9323,9619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6330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80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204,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38204,2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подлежит уточнению в рамках бюджетного цикла.</w:t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т обеспечено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мерное развитие территории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строительства и привлечения инвести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ная работа систем коммунальной инфраструк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жилищно-коммунальных услуг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благоустройства территории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ее качество состояния дорог и повышение безопасности дорожного дви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лежащее качество транспортного обслуживания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униципальной программы повлияет на экономическое развитие, рост доходов и занятости населения за счет развития строительного сектора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Повысится удовлетворенность горожан деятельностью органов местного самоуправления за счет позитивных изменений в сфере жилищно-коммунального хозяйства, улучшения облика и комфортности сре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4:00Z</dcterms:created>
  <dc:creator>Данилова А.В.</dc:creator>
  <dc:description/>
  <cp:keywords/>
  <dc:language>en-US</dc:language>
  <cp:lastModifiedBy>Admin</cp:lastModifiedBy>
  <cp:lastPrinted>2019-08-19T13:37:00Z</cp:lastPrinted>
  <dcterms:modified xsi:type="dcterms:W3CDTF">2022-02-03T11:27:00Z</dcterms:modified>
  <cp:revision>37</cp:revision>
  <dc:subject/>
  <dc:title>Проект</dc:title>
</cp:coreProperties>
</file>