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 Подпрограмма «Содержание и развитие жилищного хозяйства</w:t>
      </w:r>
      <w:r>
        <w:rPr>
          <w:b/>
          <w:sz w:val="26"/>
          <w:szCs w:val="26"/>
          <w:lang w:val="ru-RU"/>
        </w:rPr>
        <w:t xml:space="preserve"> на 2020-2025 г.г.</w:t>
      </w:r>
      <w:r>
        <w:rPr>
          <w:b/>
          <w:sz w:val="26"/>
          <w:szCs w:val="26"/>
        </w:rPr>
        <w:t>»</w:t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и развитие жилищного хозяйства на 2020-2025 г.г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муниципального образования «Юкаменский район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</w:t>
            </w:r>
            <w:r>
              <w:rPr>
                <w:color w:val="000000"/>
                <w:sz w:val="22"/>
                <w:szCs w:val="22"/>
              </w:rPr>
              <w:t>проживания гражд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качества жилищно-коммунальных услу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Сокращение  аварийного жилищного фонда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Содержание муниципального жилищного фонда, обеспечение его сохранности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6) Обеспечение открытости деятельности в сфере жилищного хозяйства, развитие механизмов общественного контроля, информирование граждан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) 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) Количество  многоквартирных домов принявших участие в капитальном ремонте, единиц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Юкаменский район»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4)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тепл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) 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холодное вод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горячее водоснабжение, проц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18-2025 годы за счет средств бюджета муниципального образования «Юкаменский район» (</w:t>
            </w:r>
            <w:r>
              <w:rPr>
                <w:color w:val="000000"/>
                <w:sz w:val="22"/>
                <w:szCs w:val="22"/>
              </w:rPr>
              <w:t>собственные средства) составит 4044,51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844"/>
              <w:gridCol w:w="752"/>
              <w:gridCol w:w="850"/>
              <w:gridCol w:w="992"/>
              <w:gridCol w:w="851"/>
              <w:gridCol w:w="709"/>
              <w:gridCol w:w="850"/>
              <w:gridCol w:w="709"/>
              <w:gridCol w:w="709"/>
            </w:tblGrid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О «Юкаменский район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4044,5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548,0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502,740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79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84,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90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79,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79,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79,60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МО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512,9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446,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99,840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77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77,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77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77,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77,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77,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710,9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710,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/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20,7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1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2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7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1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1,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1,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1,8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ми результатами  реализации подпрограммы являются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механизмов управления многоквартирными  домами, в том числе за счет создания конкурентной среды в данной сфере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вышение безопасности и комфортности условий проживаний граждан – за счет сокращения аварийного  жилья, проведения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общественного контроля в сфере жилищного хозяйства – за счет повышения открытости информаци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эффекты от реализации подпрограммы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2.1.</w:t>
        <w:tab/>
        <w:t>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Жилищный фонд муниципального образования «Юкаменский район» по состоянию на 01.01.2019 г. составляет 211,25 тыс. кв. м общей площад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муниципальной собственности находится 16,55 тыс. кв. м общей площади жилищного фонда, в частной – 194,7 тыс. кв. м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настоящее время на территории муниципального образования «Юкаменский район» 652 многоквартирных дома, общей площадью 87,1 тыс. кв. м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се многоквартирные дома, находятся на непосредственном управлении. Обслуживающей организацией является ООО Жилком»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Тем не менее, 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/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/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bCs w:val="false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2. Приоритеты, цели и задачи в сфере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области жилищных отношений  определены Федеральным законом от 6 октября 2003 года №131-ФЗ «Об общих принципах организации местного самоуправления в Российской Федерации», Жилищным кодексом Российской Федерации. В числе таких полномочий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строительства и содержания муниципального жилищного фонд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гласование переустройства и перепланировки жилых помещений,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жилых помещений муниципального жилищного фонда непригодными для проживания, а также признание многоквартирных домов  муниципального жилищного фонда аварийными и подлежащими сносу или реконструкци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частных жилых помещений, расположенных на территории муниципального образования, непригодными для прожива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проведение открытых конкурсов по отбору управляющих организаций на управление многоквартирными домами, в порядке, установленном Правительством Российской Федерации,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. Открытый конкурс проводится также в случае, если до окончания срока действия договора управления многоквартирным домом, заключенного по результатам открытого конкурса, не выбран способ управления этим домом или если</w:t>
      </w:r>
      <w:r>
        <w:rPr/>
        <w:t xml:space="preserve"> принятое решение о выборе способа управления этим домом не было реализовано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1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программным Указом Президента Российской Федерации от 7 мая 2012 г. № 600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ликвидация аварийного жилищного фон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Государственной программой Российской Федерации «Обеспечение доступным и комфортным жильем и коммунальными услугами граждан Российской Федерации» поставлены две «прорывные» задачи.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 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 Решение этой задачи связано с принципиальным улучшением инвестиционного климата в коммунальном секторе. Для снижения инвестиционных рисков особое внимание планируется уделять формированию долгосрочной тарифной политик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Государственной программой Удмуртской Республики «Обеспечение качественным жильем и услугами ЖКХ населения Удмуртской Республики (2015 - 2020 годы)» в числе приоритетов государственной политики в сфере жилищно-коммунального хозяйства: улучшение качества жилищного фонда, повышение комфортности условий проживания. В рамках данного приоритета планируется реализовывать следующие  мер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путем внедрения устойчивых механизмов и инструментов финансовой поддержки проведения реконструкции и капитального ремон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доступности для населения стоимости жилищно-коммунальных услуг за счет реализации мер по энергоресурсосбережению и повышению эффективности социальной поддержки насел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системы государственного учета жилищного фонда, контроля и надзора за техническим состоянием жилых здан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гулирования вопросов обеспечения своевременного проведения капитального ремонта общего имущества в многоквартирных домах, расположенных на территории Удмуртской Республики принят Закон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Целью подпрограммы является создание безопасных и благоприятных условий проживания граждан в жилых домах на территории муниципального образования «Юкаменский район», повышение качества жилищно-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 аварийного жилищного фонд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держание муниципального жилищного фонда, обеспечение его сохранности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открытости деятельности в сфере жилищного хозяйства, развитие механизмов общественного контроля.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2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казатель характеризуе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, а также по  развитию инициативы собственников жилых помещений по вопросам, связанным с содержанием жилья, повышению их ответственност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 многоквартирных домов принявших участие в капитальном ремонте, единиц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казатель  характеризует работу органов местного самоуправления по содержанию  жилищного фонда. Деятельность в этом направлении влияет на безопасность условий проживания граждан в жилых домах, а также качество и стоимость жилищно-коммунальных услуг для граждан, улучшивших условия проживания в связи с капитальным ремонтом  домов хотя бы по одному вид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Юкаменский район»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теплоснабжение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холодное водоснабжение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горячее водоснабжение, процентов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/>
        <w:t>Показатели 5-6 характеризуют работу органов местного самоуправления по стимулированию внедрения энергосберегающего оборудования и технологий, создающих техническую возможность для потребителей производить оплату жилищно-коммунальных услуг по факту их потребления. Влияет на стоимость жилищно-коммунальных услуг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7.2.4.</w:t>
        <w:tab/>
        <w:t>Сроки и этапы реализации подпрограммы</w:t>
      </w:r>
    </w:p>
    <w:p>
      <w:pPr>
        <w:pStyle w:val="Style19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0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5.</w:t>
        <w:tab/>
        <w:t>Основные мероприят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ются следующие основные мероприятия: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вод жилого помещения в нежилое и нежилого помещения в жило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В рамках основного мероприятия осуществляется оказание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15 августа 2012 года № 567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униципальная услуга предоставляется в соответствии с Административным регламентом,  утвержденным постановлением Администрации муниципального образования «Юкаменский район» от 3 мая 2012 года № 338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гласование переустройства и (или) перепланировки жилого помещения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15 августа 2012 года № 567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Муниципальная услуга предоставляется в соответствии с Административным регламентом,  утвержденным постановлением Администрации муниципального образования «Юкаменский район» от 13 апреля 2012 года № 2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е собраний собственников помещений в многоквартирных домах для решения вопроса о способе управления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, если такое решение не было приято на общем собрании собственников помещен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оведение общих собраний собственников помещений в многоквартирном доме в целях избрания Совета многоквартирного дом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рганы местного самоуправления проводят общие собрания собственников помещений в многоквартирном доме в случаях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при условии,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.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ставление интересов собственника муниципальных помещений на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основного мероприятия осуществляется предоставление соответствующей муниципальной услуги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Муниципальная услуга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15 августа 2012 года № 567 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Муниципальная услуга предоставляется в соответствии с Административным регламентом, утвержденным постановлением Администрации муниципального образования «Юкаменский район» от 3 мая 2012 года № 338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.</w:t>
      </w:r>
    </w:p>
    <w:p>
      <w:pPr>
        <w:pStyle w:val="ConsPlusTitle"/>
        <w:keepNext w:val="true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перечня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заявок на включение в региональную адресную программу на переселение граждан из аварийного жилищного фонда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строительству и приобретению жилья для переселения граждан из аварийного жилищного фонда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переселению граждан из аварийного жилищного фонда (оформление документов о государственной регистрации права собственности или заключение договоров социального найма).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Комплекс мероприятий осуществляется в соответствии с Федеральным законом от 21 июля 2007 г. № 185-ФЗ «О Фонде содействия реформированию жилищно-коммунального хозяйства», постановлением Правительства Удмуртской Республики от 19 мая 2008 г. № 109  «О мерах по реализации Федерального закона от 21 июля 2007 года № 185-ФЗ «О Фонде содействия реформированию жилищно-коммунального хозяйства», с учетом распоряжения Правительства Удмуртской Республики от 1 апреля 2013 г. №200-р «Об утверждении Плана мероприятий («дорожной карты»)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беспечение выбора собственниками помещений в многоквартирном доме способа формирования фонда капитального ремонт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рган местного самоуправления: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зывает общее собрание собственников помещений в многоквартирном доме для решения вопроса о выборе способа формирования фонда капитального ремонта, если такое решение не принято в установленные законодательством срок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нимает решение о формировании фонда капитального ремонта в отношении многоквартирного дома на счете регионального оператора в случае,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астие в разработке и реализации региональной программы капитального ремонта общего имущества в многоквартирных домах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реализуется в соответствии с Законом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, а также принятыми в соответствии с ним правовыми актами органами государственной власти Удмуртской Республик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едоставление информации о порядке предоставления жилищно-коммунальных услуг населению. В рамках основного мероприятия осуществляется оказание муниципальной услуги «Предоставление информации о порядке предоставления жилищно-коммунальных услуг населению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 , утвержденный постановлением Администрации муниципального образования «Юкаменский район»  от 15 августа 2012 года № 567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>Муниципальная услуга предоставляется в соответствии с Административным регламентом, утвержденным постановлением Администрации муниципального образования «Юкаменский район» от 30 декабря 2011 года № 709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о запросам граждан предоставляется информация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по вопросам жилищно-коммунального хозяйства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осуществляется посредством: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убликаций на официальном сайте муниципального образования «Юкаменский район»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ема граждан по вопросам жилищно-коммунального хозяйства заместителем Главы Администрации муниципального образования «Юкаменский район» по строительству, ЖКХ, транспорту и информатизации, специалистами отдела строительства, ЖКХ, транспорта и связ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встреч с гражданами по вопросам жилищно-коммунального хозяйства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информационных курсов, семинаров по тематике жилищно-коммунального хозяйства для председателей товариществ собственников жилья,  собственников помещений, представителей общественност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круглых столов, форумов, совещаний, конференций по вопросам развития системы общественного контроля в сфере жилищно-коммунального хозяйства с участием представителей некоммерческих общественных организац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комплекса мер, направленных на подготовку жилищного хозяйства к отопительному периоду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направлено на своевременную подготовку и устойчивое проведение отопительного сезона. В рамках основного мероприятия реализуются меры, предусмотренные план мероприятий по подготовке и проведению отопительного периода. Такой план ежегодно разрабатывается и утверждается постановлением Администрации муниципального образования «Юкаменский район»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3)Реализация мероприятий согласно Постановления Правительства РФ от 28 декабря 2012 года № 1468 «</w:t>
      </w:r>
      <w:r>
        <w:rPr>
          <w:b w:val="false"/>
          <w:bCs w:val="false"/>
        </w:rPr>
        <w:t>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  <w:bookmarkStart w:id="0" w:name="Docname"/>
      <w:bookmarkEnd w:id="0"/>
      <w:r>
        <w:rPr>
          <w:b w:val="false"/>
          <w:bCs w:val="false"/>
        </w:rPr>
        <w:t xml:space="preserve">». 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Данное постановление направлено на реализацию норм Жилищного кодекса Российской Федерации, что позволит гарантировать открытость информации в сфере жилищно-коммунального хозяйства, повысить качество управления МКД и предоставляемых коммунальных услуг.</w:t>
      </w:r>
    </w:p>
    <w:p>
      <w:pPr>
        <w:pStyle w:val="ConsPlusTitle"/>
        <w:keepNext w:val="true"/>
        <w:ind w:left="993" w:hanging="0"/>
        <w:jc w:val="both"/>
        <w:rPr/>
      </w:pPr>
      <w:r>
        <w:rPr>
          <w:b w:val="false"/>
        </w:rPr>
        <w:t>14)Проведение конкурса «Самый пожаробезопасный жилой  дом»</w:t>
      </w:r>
    </w:p>
    <w:p>
      <w:pPr>
        <w:pStyle w:val="Normal"/>
        <w:spacing w:before="0" w:after="0"/>
        <w:ind w:right="-82" w:hanging="0"/>
        <w:jc w:val="both"/>
        <w:rPr>
          <w:b/>
          <w:b/>
        </w:rPr>
      </w:pPr>
      <w:r>
        <w:rPr>
          <w:bCs w:val="false"/>
        </w:rPr>
        <w:t xml:space="preserve">               </w:t>
      </w:r>
      <w:r>
        <w:rPr>
          <w:bCs w:val="false"/>
        </w:rPr>
        <w:t>Участниками  смотра-конкурса могут быть жильцы частных домов с печным отоплением всех населенных пунктов МО «Юкаменский район» Удмуртской Республики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6.</w:t>
        <w:tab/>
        <w:t xml:space="preserve"> Меры муниципального регулирования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Размер платы за пользование 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Юкаменский район» утвержден постановлением Администрации муниципального образования «Юкаменский район» от 29 мая 2013 года № 346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Постановлением Администрации муниципального образования «Юкаменский район» от 20 мая 2013 г. № 322 утвержден Порядок проведения мероприятий по организации встреч с гражданами по вопросам жилищно-коммунального хозяй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7.2.7. </w:t>
        <w:tab/>
        <w:t>Прогноз сводных показателей муниципальных заданий на оказание муниципальных услуг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униципальные учреждения в рамках подпрограммы не оказывают муниципальные услуг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8. Взаимодействие с органами государственной власти и местного самоуправления, организациями и гражданами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, собственники помещений в которых формируют фонды капитального ремонта на счете, счетах регионального оператор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овые ресурсы на софинансирование мероприятий по переселению граждан из аварийного жилищного фонда, проведению капитального ремонта общего имущества многоквартирных домов привлекаются из Фонда содействия реформированию жилищно-коммунальн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одпрограммы осуществляется взаимодействие с управляющими организациями, с собственниками помещений в многоквартирном доме, органами управления товариществ собственников жилья. </w:t>
      </w:r>
    </w:p>
    <w:p>
      <w:pPr>
        <w:pStyle w:val="Normal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организован прием граждан Главой муниципального образования «Юкаменский район», Главой администрации муниципального образования «Юкаменский район», Заместителем Главы администрации муниципального образования «Юкаменский район по  капитальному строительству, жилищно-коммунальному хозяйству, транспорту и связи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>
          <w:bCs w:val="false"/>
        </w:rPr>
      </w:pPr>
      <w:r>
        <w:rPr/>
        <w:t>Муниципальный жилищный контроль осуществляют муниципальные жилищные инспектора, Комиссия по муниципальному жилищному контролю.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Удмуртской Республики, с Западно-Уральским управлением Ростехнадзора Федеральной службы по экологическому, технологическому и атомному надзору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9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 xml:space="preserve">Источниками ресурсного обеспечения подпрограммы являются собственные средства муниципального образования «Юкаменский район»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Из Фонда содействия реформированию жилищно-коммунального хозяйства планируется привлечение средств на сокращение аварийного жилищного фонда, 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Содержание жилых помещений в многоквартирных домах, оплата предоставляемых коммунальных услуг, услуг по управлению многоквартирными домами осуществляется за счет средств собственников жилых помещений в многоквартирных домах, а также граждан, проживающих в жилых помещениях по найму.</w:t>
      </w:r>
    </w:p>
    <w:p>
      <w:pPr>
        <w:pStyle w:val="Normal"/>
        <w:spacing w:before="60" w:after="60"/>
        <w:ind w:firstLine="567"/>
        <w:jc w:val="both"/>
        <w:rPr/>
      </w:pPr>
      <w:r>
        <w:rPr>
          <w:bCs w:val="false"/>
        </w:rPr>
        <w:t>Общий объем финансирования мероприятий подпрограммы за 2020-2025 годы за счет средств бюджета муниципального образования «Юкаменский район» (</w:t>
      </w:r>
      <w:r>
        <w:rPr>
          <w:bCs w:val="false"/>
          <w:color w:val="000000"/>
        </w:rPr>
        <w:t>собственные средства) составит 4044,51 тыс. рублей, в том числе по годам</w:t>
      </w:r>
      <w:r>
        <w:rPr/>
        <w:t xml:space="preserve"> реализации муниципальной программы (в тыс. руб.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851"/>
        <w:gridCol w:w="992"/>
        <w:gridCol w:w="992"/>
        <w:gridCol w:w="992"/>
        <w:gridCol w:w="1134"/>
        <w:gridCol w:w="851"/>
        <w:gridCol w:w="1134"/>
        <w:gridCol w:w="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«Юкаме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4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4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02,74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9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7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79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51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9,84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7,8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1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1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2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1,8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0. Риски и меры по управлению рисками</w:t>
      </w:r>
    </w:p>
    <w:p>
      <w:pPr>
        <w:pStyle w:val="Style19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циальн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Социальные риски связаны с доступностью для граждан оплаты жилья и коммунальных услуг, в том числе в связи с введением платы за капитальный ремонт общего имущества многоквартирных дом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Ограничения по росту тарифов на жилищно-коммунальные услуги устанавливаются федеральными органами государственной власти. На уровне Удмуртской Республики тарифы на жилищно-коммунальные услуги регулируются Республиканской энергетической комиссией. В целях сокращения расходов, а также создания возможности для потребителей производить оплату исходя из потребленного количества коммунальных услуг, устанавливаются приборы учета коммунальных услуг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. В этом направлении информация должна быть максимально открыта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Аварии и нарушения в системах жизнеобеспечения могут привести к нестабильности в предоставлении коммунальных услуг, что скажется на качестве предоставления жилищно-коммунальных услуг, а также оценке гражданами работы органов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иск возникновения пожаров в жилых до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В целях снижения риска возникновения пожаров в жилых домах, обеспечения приемлемого уровня защищённости личности, имущества и общества от пожаров государственными органами осуществляется технический надзор за эксплуатацией жилищного фон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 xml:space="preserve">В связи с проведением </w:t>
      </w:r>
      <w:r>
        <w:rPr>
          <w:bCs w:val="false"/>
        </w:rPr>
        <w:t>значительных объемов капитального ремонта общего имущества в многоквартирных домах с использованием средств собственников жилья</w:t>
      </w:r>
      <w:r>
        <w:rPr/>
        <w:t xml:space="preserve"> могут возникнуть ресурсные ограничения в части необходимых производственных мощностей, техники, кадровых ресурсов требуемой квалификации. Для управления данной группой рисков будут проведены экономические расчеты по оценке имеющихся ресурсов для выполнения планируемых объемов работ.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Ожидаемыми результатами  реализации подпрограммы являются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жилищно-коммунальных услуг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механизмов управления многоквартирными  домами, в том числе за счет создания конкурентной среды в данной сфере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безопасности и комфортности условий проживаний граждан – за счет сокращения аварийного и ветхого жилья, проведения капитального ремонта общего имущества многоквартирных домов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Ожидаемые эффекты от реализации подпрограммы: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bCs/>
    </w:rPr>
  </w:style>
  <w:style w:type="paragraph" w:styleId="WW">
    <w:name w:val="WW-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13">
    <w:name w:val="Знак Знак1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30">
    <w:name w:val="Постановление"/>
    <w:basedOn w:val="Normal"/>
    <w:qFormat/>
    <w:pPr>
      <w:spacing w:lineRule="atLeast" w:line="360" w:before="0" w:after="0"/>
      <w:jc w:val="center"/>
    </w:pPr>
    <w:rPr>
      <w:bCs w:val="false"/>
      <w:spacing w:val="6"/>
      <w:sz w:val="32"/>
      <w:szCs w:val="20"/>
    </w:rPr>
  </w:style>
  <w:style w:type="paragraph" w:styleId="22">
    <w:name w:val="Вертикальный отступ 2"/>
    <w:basedOn w:val="Normal"/>
    <w:qFormat/>
    <w:pPr>
      <w:spacing w:before="0" w:after="0"/>
      <w:jc w:val="center"/>
    </w:pPr>
    <w:rPr>
      <w:b/>
      <w:bCs w:val="false"/>
      <w:sz w:val="32"/>
      <w:szCs w:val="20"/>
    </w:rPr>
  </w:style>
  <w:style w:type="paragraph" w:styleId="14">
    <w:name w:val="Вертикальный отступ 1"/>
    <w:basedOn w:val="Normal"/>
    <w:qFormat/>
    <w:pPr>
      <w:spacing w:before="0" w:after="0"/>
      <w:jc w:val="center"/>
    </w:pPr>
    <w:rPr>
      <w:bCs w:val="false"/>
      <w:sz w:val="28"/>
      <w:szCs w:val="20"/>
      <w:lang w:val="en-US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Данилова А.В.</dc:creator>
  <dc:description/>
  <cp:keywords/>
  <dc:language>en-US</dc:language>
  <cp:lastModifiedBy>Admin</cp:lastModifiedBy>
  <cp:lastPrinted>2019-08-19T13:33:00Z</cp:lastPrinted>
  <dcterms:modified xsi:type="dcterms:W3CDTF">2020-02-21T05:18:00Z</dcterms:modified>
  <cp:revision>71</cp:revision>
  <dc:subject/>
  <dc:title/>
</cp:coreProperties>
</file>