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0-2025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ая характеристика (паспорт) 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0-2025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 xml:space="preserve">не было 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0-2025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0-2025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19862,603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992"/>
              <w:gridCol w:w="1134"/>
              <w:gridCol w:w="851"/>
              <w:gridCol w:w="709"/>
              <w:gridCol w:w="708"/>
              <w:gridCol w:w="709"/>
              <w:gridCol w:w="709"/>
              <w:gridCol w:w="709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18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19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0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1 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2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3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Бюджет МО «Юкаменский райо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62,6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53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595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13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2,1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,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0,725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500,4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32,1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375,10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93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5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5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ведение информационной системы обеспечения градостроительной деятельности (далее - 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ведение 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абильной и бесперебойной работы программного комплекса автоматизированной 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 xml:space="preserve"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4 июня 2012 г . № 43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 xml:space="preserve"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</w:t>
      </w:r>
      <w:r>
        <w:rPr>
          <w:bCs w:val="false"/>
          <w:lang w:val="ru-RU"/>
        </w:rPr>
        <w:t>18</w:t>
      </w:r>
      <w:r>
        <w:rPr>
          <w:bCs w:val="false"/>
        </w:rPr>
        <w:t xml:space="preserve"> </w:t>
      </w:r>
      <w:r>
        <w:rPr>
          <w:bCs w:val="false"/>
          <w:lang w:val="ru-RU"/>
        </w:rPr>
        <w:t xml:space="preserve">февраля </w:t>
      </w:r>
      <w:r>
        <w:rPr>
          <w:bCs w:val="false"/>
        </w:rPr>
        <w:t>201</w:t>
      </w:r>
      <w:r>
        <w:rPr>
          <w:bCs w:val="false"/>
          <w:lang w:val="ru-RU"/>
        </w:rPr>
        <w:t>9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62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31 мая 2012 г. № 427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31 мая 2012 г № 429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3 апреля 2012 г. № 286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3 апреля 2012 г. № 286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3 апреля 2012 г. № 28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31 мая 2012 г. № 428. Оказывается в соответствии со статьей 38 Земельного Кодекса Российской Федерации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/>
        <w:t>.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е планы сельских поселений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сельских поселений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Юкаменский район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Юкаменский район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 xml:space="preserve">Источниками ресурсного обеспечения подпрограммы являются собственные средства муниципального образования «Юкаменский район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18-2025 годы за счет собственных средств бюджета муниципального образования «Юкаменский район» составит 19862,603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63"/>
        <w:gridCol w:w="1052"/>
        <w:gridCol w:w="1275"/>
        <w:gridCol w:w="1080"/>
        <w:gridCol w:w="986"/>
        <w:gridCol w:w="985"/>
        <w:gridCol w:w="985"/>
        <w:gridCol w:w="847"/>
        <w:gridCol w:w="98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2018 </w:t>
              <w:b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2019 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2020 </w:t>
              <w:br/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2021 </w:t>
              <w:br/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Бюджет МО «Юкаменский райо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62,6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5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5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13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собственные сред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2,1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0,7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субсидии из бюджета У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500,4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32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75,1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93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19-08-19T12:56:00Z</cp:lastPrinted>
  <dcterms:modified xsi:type="dcterms:W3CDTF">2020-02-21T05:12:00Z</dcterms:modified>
  <cp:revision>48</cp:revision>
  <dc:subject/>
  <dc:title/>
</cp:coreProperties>
</file>