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65341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ОБРАЗОВАНИЯ «ЮКАМЕНСКИЙ  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ЮКАМЕН ЁРОС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___“ ___________2020 г.                                                                     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 Юкаменское</w:t>
      </w:r>
    </w:p>
    <w:p>
      <w:pPr>
        <w:pStyle w:val="Normal"/>
        <w:shd w:fill="FFFFFF" w:val="clear"/>
        <w:ind w:firstLine="544"/>
        <w:rPr>
          <w:b/>
          <w:b/>
          <w:color w:val="000000"/>
          <w:spacing w:val="-3"/>
          <w:sz w:val="22"/>
          <w:szCs w:val="24"/>
        </w:rPr>
      </w:pPr>
      <w:r>
        <w:rPr>
          <w:b/>
          <w:color w:val="000000"/>
          <w:spacing w:val="-3"/>
          <w:sz w:val="22"/>
          <w:szCs w:val="24"/>
        </w:rPr>
      </w:r>
    </w:p>
    <w:p>
      <w:pPr>
        <w:pStyle w:val="Normal"/>
        <w:tabs>
          <w:tab w:val="clear" w:pos="720"/>
          <w:tab w:val="left" w:pos="4111" w:leader="none"/>
          <w:tab w:val="left" w:pos="5670" w:leader="none"/>
        </w:tabs>
        <w:ind w:right="36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ржание и развитие муниципального хозяйства на 2020-2025 год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«Юкаменский район», утвержденным решением Юкаменского районного Совета депутатов № 176 от 31.05.2005 года,  Администрация муниципального образования «Юкаменский район» ПОСТАНОВЛЯЕ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держание и развитие муниципального хозяйства на 2020-2025 годы», утвержденную постановлением Администрации муниципального образования «Юкаменский район» № 385 от 09.10.2019 года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</w:t>
      </w:r>
      <w:r>
        <w:rPr>
          <w:sz w:val="28"/>
          <w:szCs w:val="28"/>
          <w:lang w:bidi="zxx"/>
        </w:rPr>
        <w:t>паспорт 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Муниципальная программа муниципального образования  «Юкаменский район» «Содержание и развитие муниципального хозяйства на 2020-2025 годы</w:t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49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0-2025 год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7.4 Администрация муниципального образования  «Юкаменский район», отдел экономического анализа и прогнозирования, Администрации сельских  поселений (по согласованию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 xml:space="preserve">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color w:val="000000"/>
              </w:rPr>
              <w:t>в настоящем и будущем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07.2 Создание безопасных и благоприятных условий проживания граждан в жилых домах на территории МО «Юкаменский район», повышение качества жилищно-коммун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О «Юкаменский район».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6 </w:t>
            </w:r>
            <w:r>
              <w:rPr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2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0-2025 годы за счет средств бюджета муниципального образования Юкаменский район составит 242875,684 тыс. рублей, в том числе за счет собственных средств бюджета– 177542,986 тыс. рублей, за счет субсидий из бюджета Удмуртской Республики – 64290,398 тыс. рублей, за счет субвенций из бюджета Удмуртской Республики – 1042,30 тыс. рублей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Юкаменский район» и Удмуртской Республики по годам реализации муниципальной программы (в тыс. руб.</w:t>
            </w:r>
            <w:r>
              <w:rPr/>
              <w:t>):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21"/>
              <w:gridCol w:w="992"/>
              <w:gridCol w:w="851"/>
              <w:gridCol w:w="850"/>
              <w:gridCol w:w="992"/>
              <w:gridCol w:w="851"/>
              <w:gridCol w:w="850"/>
              <w:gridCol w:w="851"/>
              <w:gridCol w:w="850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875,6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1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19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971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875,6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1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19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971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" w:hanging="16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7542,9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6,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52,966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22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4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5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1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290,3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00,4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220,7635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63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78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т обеспечено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мерное развитие территории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троительства и привлечения инвест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ая работа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лищно-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благоустройства территории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качество транспортного обслуживани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2. приложение № 1 изложить в новой редакции (прилагается)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3. приложение № 2 изложить в новой редакции (прилагается)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4.  приложение № 3 изложить в новой редакции (прилагается)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изложить в новой редакции (прилагается)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6.  приложение № 5 изложить в новой редакции (прилагается)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изложить в новой редакции (прилагаетс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в подпрограмму  «Территориальное развитие» внести следующие изме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1. в паспорте подпрограммы раздел «Ресурсное обеспечение»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ероприятий подпрограммы за </w:t>
        <w:br/>
        <w:t>2020-2025 годы за счет собственных средств бюджета муниципального образования «Юкаменский район» составит 19862,603 тыс. рублей, в том числе  по го</w:t>
      </w:r>
      <w:r>
        <w:rPr/>
        <w:t>дам реализации муниципальной программы (в тыс. руб.):</w:t>
      </w:r>
    </w:p>
    <w:tbl>
      <w:tblPr>
        <w:tblW w:w="108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10"/>
        <w:gridCol w:w="1041"/>
        <w:gridCol w:w="1261"/>
        <w:gridCol w:w="1076"/>
        <w:gridCol w:w="1018"/>
        <w:gridCol w:w="850"/>
        <w:gridCol w:w="932"/>
        <w:gridCol w:w="931"/>
        <w:gridCol w:w="93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2,6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25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4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5,10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before="6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дел 1.9. Ресурсное обеспече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ами ресурсного обеспечения подпрограммы являются собственные средства муниципального образования «Юкаменский район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муниципальной соб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питальный ремонт объекто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ероприятий подпрограммы за </w:t>
        <w:br/>
        <w:t>2020-2025 годы за счет собственных средств бюджета муниципального образования «Юкаменский район» составит 19862,603 тыс. рублей, в том числе  по годам реализации муниципальной программы (в тыс. руб.)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041"/>
        <w:gridCol w:w="1261"/>
        <w:gridCol w:w="1084"/>
        <w:gridCol w:w="993"/>
        <w:gridCol w:w="992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2,6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25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4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5,10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одпрограмму «Содержание и развитие жилищного хозяйства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паспорте подпрограммы раздел «Ресурсное обеспечение за счет средств бюджета муниципального образования» изложить в следующей редакции: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бщий объем финансирования мероприятий подпрограммы за </w:t>
        <w:br/>
        <w:t>2020-2025 годы за счет средств бюджета муниципального образования «Юкаменский район» (</w:t>
      </w:r>
      <w:r>
        <w:rPr>
          <w:color w:val="000000"/>
          <w:sz w:val="28"/>
          <w:szCs w:val="28"/>
        </w:rPr>
        <w:t>собственные средства) составит 4044,510 тыс. рублей, в том числе по годам</w:t>
      </w:r>
      <w:r>
        <w:rPr>
          <w:sz w:val="28"/>
          <w:szCs w:val="28"/>
        </w:rPr>
        <w:t xml:space="preserve"> реализации муниципальной программы (в тыс. руб.)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041"/>
        <w:gridCol w:w="1261"/>
        <w:gridCol w:w="1084"/>
        <w:gridCol w:w="993"/>
        <w:gridCol w:w="992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40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,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40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</w:tr>
    </w:tbl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 раздел 1.9 Ресурсное обеспечение изложить в следующей редакции:</w:t>
      </w:r>
    </w:p>
    <w:p>
      <w:pPr>
        <w:pStyle w:val="Normal"/>
        <w:keepNext w:val="true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сточниками ресурсного обеспечения подпрограммы являются собственные средства муниципального образования «Юкаменский район»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кращение  аварийного жилищного фонда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- проведение капитального ремонта общего имущества в многоквартирных дома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финансирования мероприятий подпрограммы за 2020-2025 годы за счет средств бюджета муниципального образования «Юкаменский район» (</w:t>
      </w:r>
      <w:r>
        <w:rPr>
          <w:bCs/>
          <w:color w:val="000000"/>
          <w:sz w:val="28"/>
          <w:szCs w:val="28"/>
        </w:rPr>
        <w:t>собственные средства) составит 4044,51 тыс. рублей, в том числе по годам</w:t>
      </w:r>
      <w:r>
        <w:rPr>
          <w:bCs/>
          <w:sz w:val="28"/>
          <w:szCs w:val="28"/>
        </w:rPr>
        <w:t xml:space="preserve"> реализации муниципальной программы (в тыс. руб.)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041"/>
        <w:gridCol w:w="1261"/>
        <w:gridCol w:w="1084"/>
        <w:gridCol w:w="993"/>
        <w:gridCol w:w="992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40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,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40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</w:tr>
    </w:tbl>
    <w:p>
      <w:pPr>
        <w:pStyle w:val="Normal"/>
        <w:spacing w:before="60" w:after="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одпрограмму «</w:t>
      </w:r>
      <w:r>
        <w:rPr>
          <w:color w:val="000000"/>
          <w:sz w:val="28"/>
          <w:szCs w:val="28"/>
        </w:rPr>
        <w:t>Содержание и развитие коммунальной инфраструктуры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в паспорте подпрограммы </w:t>
      </w:r>
      <w:r>
        <w:rPr>
          <w:sz w:val="28"/>
          <w:szCs w:val="28"/>
        </w:rPr>
        <w:t>раздел «Ресурсное обеспечение за счет средств бюджета муниципального образования» изложить в следующей редакции: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щий объем финансирования мероприятий подпрограммы за </w:t>
        <w:br/>
        <w:t>2020-2025 годы за счет средств бюджета муниципального образования «Юкаменский район» и Удмуртской Республики составит 15207,486  тыс. рублей, в том числе по годам реализации муниципальной программы (в тыс. руб.)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041"/>
        <w:gridCol w:w="1261"/>
        <w:gridCol w:w="1084"/>
        <w:gridCol w:w="993"/>
        <w:gridCol w:w="992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4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9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487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1,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4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28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,6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5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15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before="6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bCs/>
          <w:sz w:val="28"/>
          <w:szCs w:val="28"/>
        </w:rPr>
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  раздел 7.3.9.</w:t>
        <w:tab/>
        <w:t>Ресурсное обеспечение изложить в следующей редакции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Источниками ресурсного обеспечения подпрограммы являются собственные средства бюджета муниципального образования «Юкаменский район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финансирования мероприятий подпрограммы за 2020-2025 годы за счет средств бюджета муниципального образования «Юкаменский район» и Удмуртской Республики составит 15207,486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041"/>
        <w:gridCol w:w="1261"/>
        <w:gridCol w:w="1084"/>
        <w:gridCol w:w="993"/>
        <w:gridCol w:w="992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4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9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487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1,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4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28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,6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5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15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before="6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сурсное обеспечение подпрограммы за счет средств бюджета муниципального образования «Юкаменский район» и Удмуртской Республики подлежит уточнению в рамках бюджетного цикла (Приложение 5, 6)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5. в подпрограмму «Благоустройство и охрана окружающей среды» внести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1. в паспорте подпрограммы раздел «Ресурсное обеспечение за счет средств бюджета муниципального образования  изложить в следующей редакции: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щий объем финансирования мероприятий подпрограммы за 2020-2025 годы за счет средств бюджета муниципального образования и Удмуртской Республики составит </w:t>
      </w:r>
      <w:r>
        <w:rPr>
          <w:color w:val="000000"/>
          <w:sz w:val="28"/>
          <w:szCs w:val="28"/>
        </w:rPr>
        <w:t xml:space="preserve">8373,928 </w:t>
      </w:r>
      <w:r>
        <w:rPr>
          <w:sz w:val="28"/>
          <w:szCs w:val="28"/>
        </w:rPr>
        <w:t>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</w:t>
      </w:r>
      <w:r>
        <w:rPr/>
        <w:t>мы (в тыс. руб.)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041"/>
        <w:gridCol w:w="1261"/>
        <w:gridCol w:w="1084"/>
        <w:gridCol w:w="993"/>
        <w:gridCol w:w="992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3,9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7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965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1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27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,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3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038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Cs/>
          <w:sz w:val="28"/>
          <w:szCs w:val="28"/>
          <w:lang w:eastAsia="en-US"/>
        </w:rPr>
        <w:t xml:space="preserve">Расходы на содержание исполнителей мероприятий подпрограммы  учтены в составе расходов на содержание Администрации муниципального образования «Юкаменский район»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есурсное обеспечение подпрограммы за счет средств бюджета муниципального образования  подлежит уточнению в рамках бюджетного цикла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.  раздел 4.9.</w:t>
        <w:tab/>
        <w:t>Ресурсное обеспечение изложить в следующей редакции:</w:t>
      </w:r>
    </w:p>
    <w:p>
      <w:pPr>
        <w:pStyle w:val="Normal"/>
        <w:keepNext w:val="true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собственные средств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40" w:after="0"/>
        <w:ind w:left="709" w:right="-1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из бюджета Удмуртской Республик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одпрограммы за </w:t>
        <w:br/>
        <w:t xml:space="preserve">2020-2025 годы за счет средств бюджета муниципального образования и Удмуртской Республики составит </w:t>
      </w:r>
      <w:r>
        <w:rPr>
          <w:bCs/>
          <w:color w:val="000000"/>
          <w:sz w:val="28"/>
          <w:szCs w:val="28"/>
        </w:rPr>
        <w:t xml:space="preserve">8373,928 </w:t>
      </w:r>
      <w:r>
        <w:rPr>
          <w:bCs/>
          <w:sz w:val="28"/>
          <w:szCs w:val="28"/>
        </w:rPr>
        <w:t>тыс. рублей. 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041"/>
        <w:gridCol w:w="1261"/>
        <w:gridCol w:w="1084"/>
        <w:gridCol w:w="993"/>
        <w:gridCol w:w="992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3,9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7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965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1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27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,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3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038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Расходы на содержание исполнителей мероприятий подпрограммы  учтены в составе расходов на содержание Администрации муниципального образования «Юкаменский район» (Муниципальная программа муниципального образования «Юкаменский район» «Муниципальное управление на </w:t>
        <w:br/>
        <w:t xml:space="preserve">2020 – 2025 годы», подпрограмма «Создание условий для реализации муниципальной программы»)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Ресурсное обеспечение подпрограммы за счет средств бюджета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  <w:lang w:eastAsia="en-US"/>
        </w:rPr>
        <w:t>подлежит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 в подпрограмму «Развитие транспортной системы» внести следующее измен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1. в паспорте подпрограммы в разделе «Ресурсное обеспечение за счет средств бюджета МО «Юкаменский район»»  изложить в следующей редакции:</w:t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бщий объем финансирования мероприятий подпрограммы за </w:t>
        <w:br/>
        <w:t>2020-2025 годы за счет собственных средств бюджета МО «Юкаменский район» и Удмуртской Республики составит 90823,357 тыс. рублей, в том числе по годам реализации программы:</w:t>
      </w:r>
    </w:p>
    <w:tbl>
      <w:tblPr>
        <w:tblW w:w="110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51"/>
        <w:gridCol w:w="1041"/>
        <w:gridCol w:w="1371"/>
        <w:gridCol w:w="1041"/>
        <w:gridCol w:w="1041"/>
        <w:gridCol w:w="1041"/>
        <w:gridCol w:w="931"/>
        <w:gridCol w:w="931"/>
        <w:gridCol w:w="931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3,3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7,4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5,600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3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5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1,7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,9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,736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1,6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4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5,8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Ресурсное обеспечение подпрограммы за счет средств бюджета муниципального образования «Юкаменский район»  и Удмуртской Республики подлежит уточнению в рамках бюджетного цик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  Раздел 7.5.9.</w:t>
        <w:tab/>
        <w:t>Ресурсное обеспечение изложить в следующей редакции:</w:t>
      </w:r>
    </w:p>
    <w:p>
      <w:pPr>
        <w:pStyle w:val="Normal"/>
        <w:keepNext w:val="true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Источниками ресурсного обеспечения подпрограммы являются средства бюджета МО «Юкаменский район»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240" w:after="0"/>
        <w:ind w:left="0" w:right="-1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ые средства (в том числе средства дорожного фонда) – на содержание и развитие автомобильных дорог общего пользования местного зна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240" w:after="0"/>
        <w:ind w:left="0" w:right="-1" w:firstLine="709"/>
        <w:contextualSpacing/>
        <w:jc w:val="both"/>
        <w:rPr/>
      </w:pPr>
      <w:r>
        <w:rPr>
          <w:bCs/>
          <w:sz w:val="28"/>
          <w:szCs w:val="28"/>
        </w:rPr>
        <w:t>субсидии из бюджета Удмуртской Республики – на софинансирование расходных обязательств по содержанию и развитию автомобильных дорог общего пользования местного значения, иных мероприятий в сфере реализации подпрограммы.</w:t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финансирования мероприятий подпрограммы за 2020-2025 годы за счет собственных средств бюджета МО «Юкаменский район» и Удмуртской Республики составит 103096,61 тыс. рублей, в том числе по годам реализации программы:</w:t>
      </w:r>
    </w:p>
    <w:tbl>
      <w:tblPr>
        <w:tblW w:w="110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51"/>
        <w:gridCol w:w="1041"/>
        <w:gridCol w:w="1371"/>
        <w:gridCol w:w="1041"/>
        <w:gridCol w:w="1041"/>
        <w:gridCol w:w="1041"/>
        <w:gridCol w:w="931"/>
        <w:gridCol w:w="931"/>
        <w:gridCol w:w="931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3,3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7,4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5,600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3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5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1,7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,9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,736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,0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1,6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4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5,8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  <w:lang w:eastAsia="en-US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</w:r>
    </w:p>
    <w:p>
      <w:pPr>
        <w:pStyle w:val="Normal"/>
        <w:keepNext w:val="true"/>
        <w:shd w:fill="FFFFFF" w:val="clear"/>
        <w:ind w:right="-1" w:firstLine="709"/>
        <w:jc w:val="both"/>
        <w:rPr/>
      </w:pPr>
      <w:r>
        <w:rPr>
          <w:bCs/>
          <w:sz w:val="28"/>
          <w:szCs w:val="28"/>
        </w:rPr>
        <w:t>На развитие транспортной инфраструктуры могут быть привлечены средства федерального бюджета, бюджета Удмуртской Республики, инвестор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сурсное обеспечение реализации подпрограммы за счет средств бюджета МО «Юкаменский район» представлено в приложении 5 к муниципальной программе.</w:t>
      </w:r>
    </w:p>
    <w:p>
      <w:pPr>
        <w:pStyle w:val="Normal"/>
        <w:keepNext w:val="true"/>
        <w:shd w:fill="FFFFFF" w:val="clear"/>
        <w:ind w:right="-1" w:firstLine="709"/>
        <w:jc w:val="both"/>
        <w:rPr/>
      </w:pPr>
      <w:r>
        <w:rPr>
          <w:bCs/>
          <w:sz w:val="28"/>
          <w:szCs w:val="28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. в подпрограмму «Комплексное обслуживание муниципальных учреждений» внести следующее измен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1. в паспорте подпрограммы в разделе «Ресурсное обеспечение за счет средств бюджета МО «Юкаменский район»»  изложить в следующей редакции: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бщий объем финансирования мероприятий подпрограммы за </w:t>
        <w:br/>
        <w:t>2020-2025 годы за счет собственных средств бюджета МО «Юкаменский район» и Удмуртской Республики составит 104563,80</w:t>
      </w:r>
      <w:r>
        <w:rPr/>
        <w:t xml:space="preserve"> тыс. рублей, в том числе по годам реализации программы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151"/>
        <w:gridCol w:w="898"/>
        <w:gridCol w:w="1037"/>
        <w:gridCol w:w="1068"/>
        <w:gridCol w:w="1041"/>
        <w:gridCol w:w="1041"/>
        <w:gridCol w:w="1041"/>
        <w:gridCol w:w="1041"/>
        <w:gridCol w:w="104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3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</w:t>
              <w:br/>
              <w:t>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63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63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rPr/>
      </w:pPr>
      <w:r>
        <w:rPr>
          <w:bCs/>
          <w:sz w:val="28"/>
          <w:szCs w:val="28"/>
        </w:rPr>
        <w:t>Ресурсное обеспечение подпрограммы за счет средств бюджета муниципального образования «Юкаменский район»  и Удмуртской Республики подлежит уточнению в рамках бюджетного цик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2.  Раздел 1.7.</w:t>
        <w:tab/>
        <w:t>Ресурсное обеспечение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сточниками ресурсного обеспечения подпрограммы являются собственные средства муниципального образования «Юкамен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одпрограммы за 2020-2025 годы за счет собственных средств бюджета муниципального образования «Юкаменский район» составит 104563,80 тыс. рублей, в том числе по годам реализации муниципальной подпрограммы  (в тыс. рублях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151"/>
        <w:gridCol w:w="925"/>
        <w:gridCol w:w="1156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3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</w:t>
              <w:b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</w:t>
              <w:br/>
              <w:t>од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63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63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Ресурсное обеспечение подпрограммы за счет средств бюджета муниципального</w:t>
        <w:br/>
        <w:t xml:space="preserve"> образования  «Юкаменский район»  подлежит уточнению в рамках бюджетного цик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(справочная) оценка ресурсного обеспечения  реализации подпрограммы  за счет всех источников финансирования представлена в приложении  к муниципальной программе.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данного постановления возложить на </w:t>
        <w:br/>
        <w:t xml:space="preserve">Д.Р. Касимова, заместителя Главы Администрации муниципального образования «Юкаменский район» по строительству и муниципальному хозяйств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Юкаменский район»                                                                К.Н. Бельт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ист согласования: к постановлению о внесении изменений в муниципальную программу «Содержание и развитие муниципального хозяйства на 2020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ла:          ___________________ И.А. Ма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 Р.И. Бекманс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 Д.Р. Ка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 И.Е.Во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 Т.М. Спирид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orbe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moder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4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40" w:firstLine="136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z w:val="15"/>
      <w:szCs w:val="15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pt1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">
    <w:name w:val="Заголовок №1_"/>
    <w:qFormat/>
    <w:rPr>
      <w:b/>
      <w:bCs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pt1">
    <w:name w:val="Основной текст + 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4">
    <w:name w:val="Подпись к таблице (4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3Exact">
    <w:name w:val="Основной текст (3) Exac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4MSGothic85pt70">
    <w:name w:val="Основной текст (4) + MS Gothic;8;5 pt;Курсив;Масштаб 70%"/>
    <w:qFormat/>
    <w:rPr>
      <w:rFonts w:ascii="MS Gothic;ＭＳ ゴシック" w:hAnsi="MS Gothic;ＭＳ ゴシック" w:eastAsia="MS Gothic;ＭＳ ゴシック" w:cs="MS Gothic;ＭＳ ゴシック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70"/>
      <w:position w:val="0"/>
      <w:sz w:val="17"/>
      <w:sz w:val="17"/>
      <w:szCs w:val="17"/>
      <w:u w:val="none"/>
      <w:vertAlign w:val="baseli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pt">
    <w:name w:val="Основной текст +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Подпись к картинке_"/>
    <w:qFormat/>
    <w:rPr>
      <w:sz w:val="23"/>
      <w:szCs w:val="23"/>
      <w:shd w:fill="FFFFFF" w:val="clear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3">
    <w:name w:val="Основной текст с отступом 2"/>
    <w:basedOn w:val="Normal"/>
    <w:qFormat/>
    <w:pPr>
      <w:ind w:firstLine="927"/>
      <w:jc w:val="both"/>
    </w:pPr>
    <w:rPr/>
  </w:style>
  <w:style w:type="paragraph" w:styleId="31">
    <w:name w:val="Основной текст с отступом 3"/>
    <w:basedOn w:val="Normal"/>
    <w:qFormat/>
    <w:pPr>
      <w:ind w:firstLine="141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Обычный (веб)"/>
    <w:basedOn w:val="Normal"/>
    <w:qFormat/>
    <w:pPr>
      <w:spacing w:before="100" w:after="119"/>
    </w:pPr>
    <w:rPr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ind w:hanging="400"/>
      <w:jc w:val="center"/>
    </w:pPr>
    <w:rPr>
      <w:sz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780"/>
    </w:pPr>
    <w:rPr>
      <w:color w:val="000000"/>
      <w:szCs w:val="24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outlineLvl w:val="1"/>
    </w:pPr>
    <w:rPr>
      <w:b/>
      <w:bCs/>
      <w:sz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b/>
      <w:bCs/>
      <w:sz w:val="27"/>
      <w:szCs w:val="27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  <w:ind w:hanging="360"/>
    </w:pPr>
    <w:rPr>
      <w:color w:val="000000"/>
      <w:sz w:val="25"/>
      <w:szCs w:val="25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15"/>
      <w:szCs w:val="15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28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6" w:before="0" w:after="240"/>
      <w:ind w:hanging="3680"/>
      <w:outlineLvl w:val="0"/>
    </w:pPr>
    <w:rPr>
      <w:b/>
      <w:bCs/>
      <w:sz w:val="23"/>
      <w:szCs w:val="23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 w:before="0" w:after="180"/>
    </w:pPr>
    <w:rPr>
      <w:sz w:val="23"/>
      <w:szCs w:val="23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0:00Z</dcterms:created>
  <dc:creator>NEW</dc:creator>
  <dc:description/>
  <cp:keywords/>
  <dc:language>en-US</dc:language>
  <cp:lastModifiedBy>Admin</cp:lastModifiedBy>
  <cp:lastPrinted>2020-02-12T16:02:00Z</cp:lastPrinted>
  <dcterms:modified xsi:type="dcterms:W3CDTF">2020-02-12T12:02:00Z</dcterms:modified>
  <cp:revision>52</cp:revision>
  <dc:subject/>
  <dc:title> </dc:title>
</cp:coreProperties>
</file>