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0-2025 г.г.»</w:t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0-2025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15207,486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992"/>
              <w:gridCol w:w="709"/>
              <w:gridCol w:w="850"/>
              <w:gridCol w:w="709"/>
              <w:gridCol w:w="709"/>
              <w:gridCol w:w="850"/>
              <w:gridCol w:w="851"/>
              <w:gridCol w:w="709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МО «Юкаменский район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5207,4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980,9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740,4879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23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субсидия из бюджета УР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425,6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543,5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02,15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7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6781,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437,4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638,328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51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Юкаменский район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Юкаменский район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котельных, в том числе: 21 котельная, использующая в качестве топлива уголь; 1 котельная, использующая в качестве топлива электроэнергию; 6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Юкаменский район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населения осуществляют ООО «Жилищно-коммунальный комплекс». Подача воды осуществляется системами водопроводов диаметрами от 50 до 150 мм общей протяженностью 113,66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5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13 - 2021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 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 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Юкаменский район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0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Юкаменский район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Юкаменский район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Юкаменский район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15207,486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851"/>
        <w:gridCol w:w="992"/>
        <w:gridCol w:w="850"/>
        <w:gridCol w:w="851"/>
        <w:gridCol w:w="992"/>
        <w:gridCol w:w="992"/>
        <w:gridCol w:w="9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«Юкаме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5207,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3980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5740,48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32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я из бюджета У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8425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2543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3102,1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27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678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437,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2638,32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451,0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Юкаменский район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0-02-21T05:24:00Z</dcterms:modified>
  <cp:revision>87</cp:revision>
  <dc:subject/>
  <dc:title/>
</cp:coreProperties>
</file>