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Утверждена</w:t>
      </w:r>
    </w:p>
    <w:p>
      <w:pPr>
        <w:pStyle w:val="Normal"/>
        <w:spacing w:before="0" w:after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before="0" w:after="0"/>
        <w:jc w:val="right"/>
        <w:rPr/>
      </w:pPr>
      <w:r>
        <w:rPr/>
        <w:t>Юкаменского района</w:t>
      </w:r>
    </w:p>
    <w:p>
      <w:pPr>
        <w:pStyle w:val="Normal"/>
        <w:spacing w:before="0" w:after="0"/>
        <w:jc w:val="right"/>
        <w:rPr/>
      </w:pPr>
      <w:r>
        <w:rPr/>
        <w:t>от _______________ 2022  года № ____</w:t>
      </w:r>
    </w:p>
    <w:p>
      <w:pPr>
        <w:pStyle w:val="Normal"/>
        <w:spacing w:before="0" w:after="0"/>
        <w:jc w:val="center"/>
        <w:rPr>
          <w:b/>
          <w:b/>
          <w:bCs w:val="false"/>
          <w:sz w:val="26"/>
          <w:szCs w:val="26"/>
          <w:u w:val="single"/>
        </w:rPr>
      </w:pPr>
      <w:r>
        <w:rPr>
          <w:b/>
          <w:bCs w:val="false"/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  <w:t>«Муниципальная программа муниципального образования  «Муниципальный округ Юкаменский район Удмуртской Республики» «Содержание и развитие муниципального хозяйства на 2022-2025 годы</w:t>
      </w:r>
    </w:p>
    <w:p>
      <w:pPr>
        <w:pStyle w:val="Normal"/>
        <w:spacing w:before="0" w:after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4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Содержание и развитие муниципального хозяйства на 2022-2025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 Территориальное развитие (градостроительство и землеустройство)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2 Содержание и развитие жилищного хозяйства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3 Содержание и развитие коммунальной инфраструктуры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4 Благоустройство и охрана окружающей среды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07.5 Развитие транспортной системы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 (организация транспортного обслуживания населения, развитие дорожного хозяйства)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6 Комплексное обслуживание муниципальных учреждений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7 Управление муниципальным имуществом и земельными ресурсами                                               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меститель Главы Администрации муниципального образования «Муниципальный округ Юкаменский район Удмуртской Республики» по строительству и муниципальному хозяй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 -07.5, 07.7  </w:t>
            </w:r>
            <w:r>
              <w:rPr>
                <w:color w:val="000000"/>
                <w:spacing w:val="1"/>
                <w:sz w:val="22"/>
                <w:szCs w:val="22"/>
              </w:rPr>
              <w:t>Отдел строительства, муниципального хозяйства, имущественных и земельных отношений Администрации муниципального образования «Муниципальный округ Юкаменский район Удмуртской Республики»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07.6 Муниципальное бюджетное учреждение «Центр по комплексному обслуживанию учреждений Юкаменского район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4 Администрация муниципального образования  «</w:t>
            </w:r>
            <w:r>
              <w:rPr>
                <w:color w:val="000000"/>
                <w:spacing w:val="1"/>
                <w:sz w:val="22"/>
                <w:szCs w:val="22"/>
              </w:rPr>
              <w:t>Муниципальный округ Юкаменский район Удмуртской Республики</w:t>
            </w:r>
            <w:r>
              <w:rPr>
                <w:sz w:val="22"/>
                <w:szCs w:val="22"/>
              </w:rPr>
              <w:t xml:space="preserve">», отдел экономического анализа и прогнозирования, управление территориального развития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Развитие муниципального хозяйства и территории в целях обеспечения комфортных условий проживания для граждан </w:t>
            </w:r>
            <w:r>
              <w:rPr>
                <w:rFonts w:cs="Times New Roman" w:ascii="Times New Roman" w:hAnsi="Times New Roman"/>
                <w:color w:val="000000"/>
              </w:rPr>
              <w:t>в настоящем и будущем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>2. Развитие системы управления муниципальным    имуществом и земельными ресурсами на территории муниципального образования «Муниципальный округ Юкаменский район Удмуртской Республики».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 Повышение эффективности и прозрачности использования имущества, находящегося в собственности муниципального образования «Муниципальный округ Юкаменский район Удмуртской Республики», в том числе земельных ресурсов, исходя из целей и задач социально-экономического  развития муниципального образования «Муниципальный округ Юкаменский район Удмуртской Республики», обеспечение его сохранности и целевого использования, максимальное  вовлечение имущества муниципального образования «Муниципальный округ Юкаменский район Удмуртской Республики», в хозяйственный оборот.                               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Формирование оптимальной структуры и состава собственности муниципального образования «Муниципальный округ Юкаменский район Удмуртской Республики», отвечающих     функциям (полномочиям) органов местного самоуправления муниципального образования «Муниципальный округ Юкаменский район Удмуртской Республики».                               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вышение доходов консолидированного бюджета муниципального образования «Муниципальный округ Юкаменский район Удмуртской Республики» от имущественных налогов (налога на имущество организаций, налога на имущество физических лиц, земельного налога.</w:t>
            </w:r>
            <w:r>
              <w:rPr/>
              <w:t xml:space="preserve">                 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601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7.1 Реализация целенаправленной градостроительной политики по формированию комфортной и безопасной для проживания сельской местности, сохранению исторического и культурного наследия, созданию условий для развития жилищного строительства, иного развития территории района, а также повышение бюджетной эффективности землепользования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07.2 Создание безопасных и благоприятных условий проживания граждан в жилых домах на территории муниципального образования «Муниципальный округ Юкаменский район Удмуртской Республики», повышение качества жилищно-коммунальных услуг.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7.3. Комплексное развитие систем коммунальной инфраструктуры, реконструкция и модернизация систем коммунальной инфраструктуры,  улучшение экологической ситуации на территории муниципального образования «Муниципальный округ Юкаменский район Удмуртской Республики».  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07.4 Повышение качества окружающей среды за счет благоустройства территории района, обеспечения санитарно-эпидемиологического благополучия и экологической безопасности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07.5 Обеспечение доступности, повышение уровня сервиса и комфорта общественного транспорта на территории района.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Улучшение состояния и развитие сети автомобильных дорог общего пользования местного значения, повышение безопасности дорожного движения.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7.6 </w:t>
            </w:r>
            <w:r>
              <w:rPr>
                <w:rFonts w:cs="Times New Roman" w:ascii="Times New Roman" w:hAnsi="Times New Roman"/>
                <w:color w:val="000000"/>
              </w:rPr>
              <w:t xml:space="preserve">Организация надлежащей эксплуатации, сохранности и ремонта </w:t>
              <w:br/>
              <w:t xml:space="preserve">служебных помещений, инженерных сетей и коммуникаций, </w:t>
              <w:br/>
              <w:t>оборудования и средств связи в зданиях и помещениях учреждений Юкаменского района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7.7 Проведение муниципальной политики в области  имущественных и земельных отношений на территории муниципального образования «Муниципальный округ Юкаменский район Удмуртской Республики».                                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тимизация состава и структуры собственности муниципального образования Муниципальный округ Юкаменский район Удмуртской Республики», отвечающих функциям           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полномочиям) органов местного самоуправления, переход к наиболее эффективным организационно-правовым формам муниципальных организаций.                                          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вышение эффективности использования земельных ресурсов на территории муниципального образования «Муниципальный округ Юкаменский район Удмуртской Республики» для реализации      экономических и социальных задач.                                             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влечение имущества муниципального образования  «Муниципальный округ Юкаменский район Удмуртской Республики» в хозяйственный оборот, обеспечение поступления      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бюджет муниципального образования «Муниципальный округ Юкаменский район Удмуртской Республики», доходов и средств  от использования и продажи имущества муниципального образования «Муниципальный округ Юкаменский район Удмуртской Республики».                                           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процессов учета имущества муниципального образования  «Муниципальный округ Юкаменский район Удмуртской Республики» и предоставления сведений о нем.</w:t>
            </w:r>
          </w:p>
          <w:p>
            <w:pPr>
              <w:pStyle w:val="Style26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6. Создание условий для реализации и совершенствования налоговой политики на территории муниципального образования «Юкаменский район», (подготовительные работы для введения единого налога на недвижимость)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Целевые показател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рок реализации - 2022-2025 годы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муниципальной программы и ее подпрограмм не выделяются.</w:t>
            </w:r>
          </w:p>
        </w:tc>
      </w:tr>
      <w:tr>
        <w:trPr>
          <w:trHeight w:val="3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район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муниципальной программы за 2022-2025 годы за счет средств бюджета муниципального образования «Муниципальный округ Юкаменский район Удмуртской Республики» составит 532 233,167 тыс. рублей, в том числе за счет собственных средств бюджета– 271 706,42 тыс. рублей, за счет субсидий из бюджета Удмуртской Республики – 259 626,52 тыс. рублей, за счет субвенций из бюджета Удмуртской Республики – 900,227 тыс. рублей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муниципального образования «Муниципальный округ Юкаменский район Удмуртской Республики» и Удмуртской Республики по годам реализации муници</w:t>
            </w:r>
            <w:r>
              <w:rPr/>
              <w:t>пальной программы (в тыс. руб.):</w:t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021"/>
              <w:gridCol w:w="992"/>
              <w:gridCol w:w="851"/>
              <w:gridCol w:w="850"/>
              <w:gridCol w:w="992"/>
              <w:gridCol w:w="851"/>
              <w:gridCol w:w="850"/>
              <w:gridCol w:w="851"/>
              <w:gridCol w:w="850"/>
            </w:tblGrid>
            <w:tr>
              <w:trPr>
                <w:trHeight w:val="282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8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9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0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1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2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3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4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5 год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: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2233,16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487,85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340,6299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546,0528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2106,0298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819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1727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102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102,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  <w:t>Бюджет МО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2233,16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487,85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340,6299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546,0528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2106,0298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819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1727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102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102,8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ind w:left="-1" w:hanging="16"/>
                    <w:jc w:val="center"/>
                    <w:rPr/>
                  </w:pPr>
                  <w:r>
                    <w:rPr>
                      <w:bCs w:val="false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собственные средства бюджета МО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1706,4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6,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52,9663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277,2926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633,7414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06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661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809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809,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субвенции из бюджета УР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00,22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1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6,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6,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8,326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,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5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,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,20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6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сидии из</w:t>
                  </w:r>
                </w:p>
                <w:p>
                  <w:pPr>
                    <w:pStyle w:val="Style26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а УР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9626,5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00,43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220,7635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161,96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323,9619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330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80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8204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8204,2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подлежит уточнению в рамках бюджетного цикла.</w:t>
            </w:r>
          </w:p>
        </w:tc>
      </w:tr>
      <w:tr>
        <w:trPr>
          <w:trHeight w:val="4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>Конечным результатом реализации муниципальной программы является создание комфортной и безопасной среды обитания для настоящего и будущих поколений.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дет обеспечено: 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мерное развитие территории района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строительства и привлечения инвестиций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ная работа систем коммунальной инфраструктуры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лищно-коммунальных услуг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благоустройства территории района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лежащее качество состояния дорог и повышение безопасности дорожного движения;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лежащее качество транспортного обслуживания населения;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вышение эффективности и прозрачности  использования имущества муниципального образования «Муниципальный округ Юкаменский район Удмуртской Республики», обеспечение его сохранности и целевого использования; 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оптимальной структуры и состава  собственности муниципального образования «Муниципальный округ Юкаменский район Удмуртской Республики», отвечающих  функциям (полномочиям) органов местного самоуправления муниципального образования «Муниципальный округ Юкаменский район Удмуртской Республики»;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годового планового задания по поступлениям денежных средств в доходную часть бюджета муниципального образования «Муниципальный округ Юкаменский район Удмуртской Республики» от использования и распоряжения имуществом муниципального образования «Муниципальный округ Юкаменский район Удмуртской Республики» в соответствии с решением Совета депутатов муниципального образования «Муниципальный округ Юкаменский район Удмуртской Республики» о бюджете муниципального образования «Муниципальный округ Юкаменский район Удмуртской Республики» на очередной финансовый год и плановый  период;                                               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поступления имущественных налогов в консолидированный бюджет муниципального образования «Муниципальный округ Юкаменский район Удмуртской Республики».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униципальной программы повлияет на экономическое развитие, рост доходов и занятости населения за счет развития строительного сектора.</w:t>
            </w:r>
          </w:p>
          <w:p>
            <w:pPr>
              <w:pStyle w:val="Style26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</w:rPr>
              <w:t>Повысится удовлетворенность горожан деятельностью органов местного самоуправления за счет позитивных изменений в сфере жилищно-коммунального хозяйства, улучшения облика и комфортности среды.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  <w:p>
            <w:pPr>
              <w:pStyle w:val="Style26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4:00Z</dcterms:created>
  <dc:creator>Данилова А.В.</dc:creator>
  <dc:description/>
  <cp:keywords/>
  <dc:language>en-US</dc:language>
  <cp:lastModifiedBy>Admin</cp:lastModifiedBy>
  <cp:lastPrinted>2022-03-03T13:49:00Z</cp:lastPrinted>
  <dcterms:modified xsi:type="dcterms:W3CDTF">2022-03-03T09:49:00Z</dcterms:modified>
  <cp:revision>39</cp:revision>
  <dc:subject/>
  <dc:title>Проект</dc:title>
</cp:coreProperties>
</file>