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 по 7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 - ядр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 – ягод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зафиксировано снижение цен от 0,3% до 0,9% на сосиски, сардельки, полукопченую и варено-копченую колбасу, сливочное масло, пищевую поваренную соль, питьевое цельное стерилизованное молоко 2,5-3,2% жирности, сычужные твердые и мягкие сыр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линекс (на 1,6%), метамизол натрия (на 0,9%), ренни (на 0,5%), флуоцинолона ацетонид (на 0,2%), при этом снизились цены на офтан катахром (на 2,1%), бромгексин (на 0,5%), алмагель (на 0,2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ежедневные женские гигиенические прокладки - на 1,0%, стиральный порошок – на 0,7%, зубные щетки – на 0,3%. Цены на зубную пасту снизились на 0,2%, детские бумажные подгузники - на 0,1%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: шампуни (на 3,1%), новые легковые автомобили иностранных марок и отечественные сигареты с фильтром (на 0,2%). Цены на напольные электропылесосы снизились на 1,1%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услуг, включенных в еженедельный мониторинг, зарегистрировано повышение тарифов на проезд в городском автобусе – на 1,0% (за счет повышения стоимости проезда в г.Воткинске)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Информация подготовлена на основе еженедельной регистрации потребительских цен на 105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</w:rPr>
        <w:t xml:space="preserve"> </w:t>
      </w:r>
    </w:p>
    <w:p>
      <w:pPr>
        <w:pStyle w:val="Endnote"/>
        <w:rPr/>
      </w:pPr>
      <w:r>
        <w:rPr>
          <w:rStyle w:val="EndnoteCharacters"/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</w:rPr>
        <w:t xml:space="preserve"> Данные по нефтепродуктам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С 21 сентября 2020г. из наблюдения исключен автомобильный бензин марки АИ-10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30:00Z</dcterms:created>
  <dc:creator>jul09</dc:creator>
  <dc:description/>
  <cp:keywords/>
  <dc:language>en-US</dc:language>
  <cp:lastModifiedBy>OEM</cp:lastModifiedBy>
  <cp:lastPrinted>2020-12-07T15:21:00Z</cp:lastPrinted>
  <dcterms:modified xsi:type="dcterms:W3CDTF">2020-12-09T10:53:00Z</dcterms:modified>
  <cp:revision>3</cp:revision>
  <dc:subject/>
  <dc:title/>
</cp:coreProperties>
</file>