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32"/>
        </w:rPr>
      </w:pPr>
      <w:r>
        <w:rPr>
          <w:b/>
          <w:sz w:val="32"/>
        </w:rPr>
        <w:t>День без Интернета</w:t>
      </w:r>
    </w:p>
    <w:p>
      <w:pPr>
        <w:pStyle w:val="Normal"/>
        <w:spacing w:lineRule="auto" w:line="312"/>
        <w:ind w:firstLine="708"/>
        <w:jc w:val="both"/>
        <w:rPr>
          <w:sz w:val="26"/>
          <w:szCs w:val="26"/>
        </w:rPr>
      </w:pPr>
      <w:r>
        <w:rPr>
          <w:sz w:val="26"/>
          <w:szCs w:val="26"/>
        </w:rPr>
        <w:t xml:space="preserve">Интернет прочно вошел в нашу жизнь. Ежедневно миллионы людей начинают свое утро с просмотра новостей или почты в интернете. Кто-то сидит в чатах, форумах или социальных сетях, кто-то смотрит в сети кино или передачи, слушает музыку, кто-то покупает или заказывает товары и услуги, не выходя из дома. Сегодня практически все предприятия и организации оснащены компьютерной техникой. Как показывают результаты статистического наблюдения об использовании цифровых технологий, 98% обследованных организаций Удмуртской Республики подключены к Интернету, около трети организаций используют сеть Интранет, каждая пятая – Экстранет, каждая десятая – другие глобальные сети. </w:t>
      </w:r>
    </w:p>
    <w:p>
      <w:pPr>
        <w:pStyle w:val="Normal"/>
        <w:spacing w:lineRule="auto" w:line="312"/>
        <w:ind w:firstLine="708"/>
        <w:jc w:val="both"/>
        <w:rPr>
          <w:sz w:val="26"/>
          <w:szCs w:val="26"/>
        </w:rPr>
      </w:pPr>
      <w:r>
        <w:rPr>
          <w:sz w:val="26"/>
          <w:szCs w:val="26"/>
        </w:rPr>
        <w:t xml:space="preserve">Число интернет-пользователей в нашей стране, по данным агентства We Are Social и сервиса Hootsuite, достигло 118 млн человек (это 81% россиян), а численность аудитории социальных сетей на начало 2020 года составила 70 млн пользователей, то есть почти половина всего населения страны. Благодаря глобальным сетям нам стало проще жить, учиться, работать. Именно Интернет помог нам выжить во время пандемии и вынужденной самоизоляции. </w:t>
      </w:r>
    </w:p>
    <w:p>
      <w:pPr>
        <w:pStyle w:val="Normal"/>
        <w:spacing w:lineRule="auto" w:line="312"/>
        <w:ind w:firstLine="708"/>
        <w:jc w:val="both"/>
        <w:rPr>
          <w:rStyle w:val="StrongEmphasis"/>
          <w:b w:val="false"/>
          <w:b w:val="false"/>
          <w:sz w:val="26"/>
          <w:szCs w:val="26"/>
        </w:rPr>
      </w:pPr>
      <w:r>
        <w:rPr>
          <w:sz w:val="26"/>
          <w:szCs w:val="26"/>
        </w:rPr>
        <w:t xml:space="preserve">Но в последнее время зависимость от интернета приобрела угрожающие масштабы. Среднестатистический пользователь проводит в интернете 6 часов 43 минуты каждый день. Количество времени, которое люди разных стран проводят в интернете, варьируется от 4 часов 22 минут в Японии до 9 часов 45 минут в день в Филиппинах.  </w:t>
      </w:r>
      <w:r>
        <w:rPr>
          <w:rStyle w:val="StrongEmphasis"/>
          <w:b w:val="false"/>
          <w:sz w:val="26"/>
          <w:szCs w:val="26"/>
        </w:rPr>
        <w:t xml:space="preserve">Россияне сидят в Интернете ежедневно 7 часов 17 минут. </w:t>
      </w:r>
    </w:p>
    <w:p>
      <w:pPr>
        <w:pStyle w:val="Normal"/>
        <w:spacing w:lineRule="auto" w:line="312"/>
        <w:ind w:firstLine="708"/>
        <w:jc w:val="both"/>
        <w:rPr>
          <w:sz w:val="26"/>
          <w:szCs w:val="26"/>
        </w:rPr>
      </w:pPr>
      <w:r>
        <w:rPr>
          <w:sz w:val="26"/>
          <w:szCs w:val="26"/>
        </w:rPr>
        <w:t xml:space="preserve">Согласитесь, что часто мы вообще не замечаем, что происходит вокруг нас. Именно для того, чтобы мы могли посмотреть на мир новым взглядом, в Великобритании в начале 2000-х появилась традиция проводить день без интернета, которая сегодня приобрела статус международного праздника и отмечается ежегодно во многих странах мира в последнее воскресенье января. Праздник установлен с единственной целью:  на один день оторвать людей от интернета и виртуальной жизни, показать нам, насколько комфортны живое общение и обычная жизнь без сайтов, блогов, форумов, социальных сетей, компьютерных игр. </w:t>
      </w:r>
    </w:p>
    <w:p>
      <w:pPr>
        <w:pStyle w:val="Normal"/>
        <w:spacing w:lineRule="auto" w:line="312"/>
        <w:ind w:firstLine="708"/>
        <w:jc w:val="both"/>
        <w:rPr/>
      </w:pPr>
      <w:r>
        <w:rPr>
          <w:sz w:val="26"/>
          <w:szCs w:val="26"/>
        </w:rPr>
        <w:t xml:space="preserve">Провести это время лучше всего с семьёй, друзьями, прочитать, наконец, любимую книгу в бумажном варианте, на которую так не хватало времени, сходить в музей или на выставку. В республике действуют 533 библиотеки, где хранятся 5,3 млн экземпляров книг и журналов, 7 театров, 40 музеев. Просто прогулявшись на свежем воздухе, вы, возможно, удивитесь тому, насколько красив наш город. </w:t>
      </w:r>
    </w:p>
    <w:p>
      <w:pPr>
        <w:pStyle w:val="Style15"/>
        <w:spacing w:lineRule="auto" w:line="312" w:before="0" w:after="0"/>
        <w:ind w:firstLine="709"/>
        <w:jc w:val="both"/>
        <w:rPr>
          <w:sz w:val="26"/>
          <w:szCs w:val="26"/>
        </w:rPr>
      </w:pPr>
      <w:r>
        <w:rPr>
          <w:sz w:val="26"/>
          <w:szCs w:val="26"/>
        </w:rPr>
        <w:t>Провести день без интернета совсем несложно, давайте попробуем вместе. Ведь в реальном мире столько всего интересного и непознанного,  несделанного и забытого, приятного и любимого...</w:t>
      </w:r>
    </w:p>
    <w:p>
      <w:pPr>
        <w:pStyle w:val="Style15"/>
        <w:spacing w:before="280" w:after="280"/>
        <w:rPr>
          <w:sz w:val="26"/>
          <w:szCs w:val="26"/>
        </w:rPr>
      </w:pPr>
      <w:r>
        <w:rPr>
          <w:sz w:val="26"/>
          <w:szCs w:val="2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Ulimp">
    <w:name w:val="ulimp"/>
    <w:basedOn w:val="Style1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Blk">
    <w:name w:val="blk"/>
    <w:basedOn w:val="Style11"/>
    <w:qFormat/>
    <w:rPr/>
  </w:style>
  <w:style w:type="character" w:styleId="Nobr">
    <w:name w:val="nobr"/>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rongEmphasis">
    <w:name w:val="Strong"/>
    <w:basedOn w:val="Style11"/>
    <w:qFormat/>
    <w:rPr>
      <w:b/>
      <w:bCs/>
    </w:rPr>
  </w:style>
  <w:style w:type="character" w:styleId="Plusocounter">
    <w:name w:val="pluso-count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Paragraph">
    <w:name w:val="paragraph"/>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49:00Z</dcterms:created>
  <dc:creator>user</dc:creator>
  <dc:description/>
  <cp:keywords/>
  <dc:language>en-US</dc:language>
  <cp:lastModifiedBy>Гурьянова Ирина Валериевна</cp:lastModifiedBy>
  <cp:lastPrinted>2021-01-11T15:52:00Z</cp:lastPrinted>
  <dcterms:modified xsi:type="dcterms:W3CDTF">2021-01-25T08:49:00Z</dcterms:modified>
  <cp:revision>2</cp:revision>
  <dc:subject/>
  <dc:title>Этапы и порядок проведения сплошного статистического наблюдения за деятельностью субъектов малого и среднего предпринимательства</dc:title>
</cp:coreProperties>
</file>