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Юкаменский район Удмуртской Республики» за 1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1 полугодие 2023 года в бюджет Юкаменского района поступило доходов всего на сумму 228 849,8 тыс. рублей, в том числе налоговые и неналоговые  доходы – 45 324,6 тыс. рублей, безвозмездные поступления – 183 525,2 тыс.рублей. В общем объеме доходов безвозмездные поступления составляют 80,2%, налоговые и неналоговые доходы – 19,8%.  </w:t>
      </w:r>
    </w:p>
    <w:p>
      <w:pPr>
        <w:pStyle w:val="Normal"/>
        <w:ind w:firstLine="567"/>
        <w:jc w:val="both"/>
        <w:rPr/>
      </w:pPr>
      <w:r>
        <w:rPr/>
        <w:t xml:space="preserve">Источниками поступлений налоговых и неналоговых доходов являются: </w:t>
      </w:r>
    </w:p>
    <w:p>
      <w:pPr>
        <w:pStyle w:val="Normal"/>
        <w:ind w:firstLine="567"/>
        <w:jc w:val="both"/>
        <w:rPr/>
      </w:pPr>
      <w:r>
        <w:rPr>
          <w:i/>
        </w:rPr>
        <w:t>-налог на доходы физических лиц – 27050,9 тыс. рублей или 59,7% в общем объеме  налоговых и неналоговых доходов,</w:t>
      </w:r>
    </w:p>
    <w:p>
      <w:pPr>
        <w:pStyle w:val="Normal"/>
        <w:ind w:firstLine="567"/>
        <w:jc w:val="both"/>
        <w:rPr/>
      </w:pPr>
      <w:r>
        <w:rPr>
          <w:i/>
        </w:rPr>
        <w:t>-акцизы на нефтепродукты – 9 865,8 тыс. рублей или 21,8 %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 налоги на совокупный доход –3018,3 тыс. рублей или 6,7 %,</w:t>
      </w:r>
    </w:p>
    <w:p>
      <w:pPr>
        <w:pStyle w:val="Normal"/>
        <w:ind w:firstLine="567"/>
        <w:jc w:val="both"/>
        <w:rPr/>
      </w:pPr>
      <w:r>
        <w:rPr>
          <w:i/>
        </w:rPr>
        <w:t>-средства самообложения граждан и инициативные платежи 1576,5 тыс.рублей или 3,5%</w:t>
      </w:r>
    </w:p>
    <w:p>
      <w:pPr>
        <w:pStyle w:val="Normal"/>
        <w:ind w:firstLine="567"/>
        <w:jc w:val="both"/>
        <w:rPr/>
      </w:pPr>
      <w:r>
        <w:rPr>
          <w:i/>
        </w:rPr>
        <w:t>-налоги на имущество – 1466,9 тыс. рублей  или 3,2 %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доходы от использования имущества – 1132,5 тыс. рублей или 2,5%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доходы от продажи материальных и нематериальных активов – 517,1 тыс. рублей или 1,1%,</w:t>
      </w:r>
    </w:p>
    <w:p>
      <w:pPr>
        <w:pStyle w:val="Normal"/>
        <w:ind w:firstLine="567"/>
        <w:jc w:val="both"/>
        <w:rPr/>
      </w:pPr>
      <w:r>
        <w:rPr>
          <w:i/>
        </w:rPr>
        <w:t>-доходы от оказания платных услуг и компенсации затрат – 326,6 тыс. рублей  или 0,7 %</w:t>
      </w:r>
    </w:p>
    <w:p>
      <w:pPr>
        <w:pStyle w:val="Normal"/>
        <w:ind w:firstLine="567"/>
        <w:jc w:val="both"/>
        <w:rPr/>
      </w:pPr>
      <w:r>
        <w:rPr>
          <w:i/>
        </w:rPr>
        <w:t>-плата за негативное воздействие на окружающую среду – 115,1 тыс. рублей  или 0,3 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госпошлина – 216,3 тыс. рублей или 0,5 %, </w:t>
      </w:r>
    </w:p>
    <w:p>
      <w:pPr>
        <w:pStyle w:val="Normal"/>
        <w:ind w:firstLine="567"/>
        <w:jc w:val="both"/>
        <w:rPr/>
      </w:pPr>
      <w:r>
        <w:rPr>
          <w:i/>
        </w:rPr>
        <w:t>-штрафы – 31,5 тыс. рублей  или 0,01%.</w:t>
      </w:r>
    </w:p>
    <w:p>
      <w:pPr>
        <w:pStyle w:val="Normal"/>
        <w:ind w:firstLine="567"/>
        <w:jc w:val="both"/>
        <w:rPr/>
      </w:pPr>
      <w:r>
        <w:rPr/>
        <w:t xml:space="preserve">За отчетный период 2023 года поступления  по сравнению с аналогичным периодом прошлого года возросли на 21 439,7 тыс. рублей.  В составе доходов бюджета района поступления налоговых и неналоговых доходов выросли  на сумму 2109,8  тыс. рублей (темп роста 104,9%),  безвозмездные поступления - на сумму 19 329,9 тыс. рублей (темп роста 111,8%).      </w:t>
      </w:r>
    </w:p>
    <w:p>
      <w:pPr>
        <w:pStyle w:val="Normal"/>
        <w:ind w:firstLine="567"/>
        <w:jc w:val="both"/>
        <w:rPr/>
      </w:pPr>
      <w:r>
        <w:rPr/>
        <w:t xml:space="preserve">Годовой план поступлений доходов выполнен на 51,21 %, в том числе налоговые и неналоговые доходы – 46,82 %, безвозмездные поступления – 52,42 %.  </w:t>
      </w:r>
    </w:p>
    <w:p>
      <w:pPr>
        <w:pStyle w:val="Normal"/>
        <w:ind w:firstLine="567"/>
        <w:jc w:val="both"/>
        <w:rPr/>
      </w:pPr>
      <w:r>
        <w:rPr/>
        <w:t>Анализ исполнения бюджета по доходам за отчетный период показывает, что план поступлений за 1 полугодие 2023 года не выполнен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</w:t>
      </w:r>
      <w:r>
        <w:rPr/>
        <w:t xml:space="preserve">План на 1 полуг.             Факт                                %    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сего                                     231748,1 тыс.руб.           228849,8 тыс.руб.           98,8%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т.ч. налогов. и неналоговые       44100,5 тыс.руб.            45324,6 тыс.руб.             102,8%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езвозмездные                               187 647,6 тыс.руб.           183 525,2 тыс.руб.          97,8%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</w:rPr>
        <w:t>В составе налоговых и неналоговых доходов  перевыполнен и выполнен пла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-по акцизам на нефтепродукты.</w:t>
      </w:r>
      <w:r>
        <w:rPr>
          <w:b/>
        </w:rPr>
        <w:t xml:space="preserve"> </w:t>
      </w:r>
      <w:r>
        <w:rPr/>
        <w:t>При плане поступлений в сумме 9053 тыс. рублей. фактическое исполнение составило 9865,8 тыс. рублей или 109,0 %,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 xml:space="preserve">по налогам на совокупный доход. </w:t>
      </w:r>
      <w:r>
        <w:rPr/>
        <w:t>При плане поступлений в сумме 1680 тыс. рублей фактическое исполнение составило 3018,3 тыс. рублей  или 179,7%. В составе налогов на совокупный доход  значительно перевыполнен план по единому сельхозналогу в результате роста поступлений от ООО «Луч».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345,0 тыс.рублей фактическое исполнение составило 740,8 тыс.рублей или 214,7 %. План перевыполнен за счет поступлений земельного налога с организаций, запланированных на следующий месяц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</w:rPr>
        <w:t xml:space="preserve">- по доходам от использования имущества. </w:t>
      </w:r>
      <w:r>
        <w:rPr/>
        <w:t xml:space="preserve">При плане поступлений в сумме 995 тыс. рублей фактическое исполнение составило 1132,5 тыс. рублей или 113,8 %. Причина перевыполнения плана: поступила </w:t>
      </w:r>
      <w:r>
        <w:rPr>
          <w:color w:val="000000"/>
        </w:rPr>
        <w:t>задолженность за 3-4 кварталы 2022 года от  ИП (КФХ) Дорофеев А.Н. по аренде имущества  и земли, а также от Юкаменского Райпо по аренде земл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плате за негативное воздействие на окружающую среду. </w:t>
      </w:r>
      <w:r>
        <w:rPr/>
        <w:t>При плане поступлений в сумме 87 тыс.рублей фактически поступило 115,1 тыс.рублей</w:t>
      </w:r>
      <w:r>
        <w:rPr>
          <w:i/>
        </w:rPr>
        <w:t xml:space="preserve"> </w:t>
      </w:r>
      <w:r>
        <w:rPr/>
        <w:t>или 132,3 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рочим неналоговым доходам (средства самообложения граждан и инициативные платежи). </w:t>
      </w:r>
      <w:r>
        <w:rPr/>
        <w:t xml:space="preserve">При плане в сумме 1576,5 тыс.рублей фактически поступило 1576,5 тыс.рублей или 100 %. Поступили средства граждан на реализацию 16 проектов по самообложению и средства граждан и спонсоров на реализацию 4 проектов по инициативному бюджетированию.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составе налоговых и неналоговых доходов  не выполнен план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НДФЛ. </w:t>
      </w:r>
      <w:r>
        <w:rPr/>
        <w:t>При плане поступлений в сумме 27274 тыс. рублей фактическое исполнение составило 27050,8 тыс.рублей или 99,2%.</w:t>
      </w:r>
      <w:r>
        <w:rPr>
          <w:sz w:val="28"/>
          <w:szCs w:val="28"/>
        </w:rPr>
        <w:t xml:space="preserve"> </w:t>
      </w:r>
      <w:r>
        <w:rPr/>
        <w:t>План не выполнен в связи с возвратом в начале года НДФЛ в сумме 1667,8 тыс.рублей,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1909,0 тыс.рублей фактическое исполнение составило 1466,9 тыс.рублей или 76,8 %. План не выполнен  в связи с уменьшением суммы земельного налога с организаций.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 xml:space="preserve">по госпошлине. </w:t>
      </w:r>
      <w:r>
        <w:rPr/>
        <w:t>При плане поступлений в сумме 330 тыс. рублей фактическое исполнение составило 216,3 тыс. рублей или 65,5%,</w:t>
      </w:r>
    </w:p>
    <w:p>
      <w:pPr>
        <w:pStyle w:val="Normal"/>
        <w:ind w:firstLine="567"/>
        <w:jc w:val="both"/>
        <w:rPr/>
      </w:pPr>
      <w:r>
        <w:rPr>
          <w:i/>
        </w:rPr>
        <w:t>-по доходам от продажи материальных и нематериальных активов</w:t>
      </w:r>
      <w:r>
        <w:rPr/>
        <w:t>. При плане поступлений в сумме 745 тыс. рублей фактически реализовано  земельных участков и имущества на общую сумму 517,1 тыс.руб. ( 69,4%)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о доходам от оказания платных услуг.</w:t>
      </w:r>
      <w:r>
        <w:rPr/>
        <w:t xml:space="preserve"> При плане поступлений в сумме 360 тыс. рублей фактическое исполнение составило 326,6 тыс. рублей или 90,7%. Причина невыполнения плана: имеется задолженность у ЦРБ за возмещение коммунальных расходов.</w:t>
      </w:r>
    </w:p>
    <w:p>
      <w:pPr>
        <w:pStyle w:val="Normal"/>
        <w:ind w:firstLine="567"/>
        <w:jc w:val="both"/>
        <w:rPr/>
      </w:pPr>
      <w:r>
        <w:rPr>
          <w:i/>
        </w:rPr>
        <w:t>- по штрафам</w:t>
      </w:r>
      <w:r>
        <w:rPr/>
        <w:t>. При плане поступлений в сумме 91 тыс. рублей фактическое исполнение составило 31,4 тыс. рублей или 84,9%.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>Исполнение квартального плана по безвозмездным  поступлениям за отчетный период составляет 97,8%. При плане поступлений в сумме 187 647,6 тыс.рублей  фактическое исполнение составило 183 525,2 тыс.рублей. Невыполнение плана объясняется тем, что в отчетном периоде произведен возврат остатков межбюджетных трансфертов, имеющих целевое назначение, прошлых лет в сумме - 4 122,4 тыс. рублей без плановых назначени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Бюджет района по расходам  за 1 полугодие 2023 год исполнен в объеме 236 816,6 тыс. рублей или 51,68 % от годового плана. </w:t>
      </w:r>
    </w:p>
    <w:p>
      <w:pPr>
        <w:pStyle w:val="Normal"/>
        <w:ind w:firstLine="567"/>
        <w:jc w:val="both"/>
        <w:rPr/>
      </w:pPr>
      <w:r>
        <w:rPr/>
        <w:t>В первоочередном порядке финансировались расходы социальной направленности и на поддержку отраслей экономики:</w:t>
      </w:r>
    </w:p>
    <w:p>
      <w:pPr>
        <w:pStyle w:val="Normal"/>
        <w:ind w:firstLine="567"/>
        <w:jc w:val="both"/>
        <w:rPr/>
      </w:pPr>
      <w:r>
        <w:rPr/>
        <w:t>- выплата заработной платы работникам организаций бюджетной сферы;</w:t>
      </w:r>
    </w:p>
    <w:p>
      <w:pPr>
        <w:pStyle w:val="Normal"/>
        <w:ind w:firstLine="567"/>
        <w:jc w:val="both"/>
        <w:rPr/>
      </w:pPr>
      <w:r>
        <w:rPr/>
        <w:t>- 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ind w:firstLine="567"/>
        <w:jc w:val="both"/>
        <w:rPr/>
      </w:pPr>
      <w:r>
        <w:rPr/>
        <w:t>- проведение социально-значимых мероприятий.</w:t>
      </w:r>
    </w:p>
    <w:p>
      <w:pPr>
        <w:pStyle w:val="Normal"/>
        <w:ind w:firstLine="567"/>
        <w:jc w:val="both"/>
        <w:rPr/>
      </w:pPr>
      <w:r>
        <w:rPr/>
        <w:t>Расходы на оплату труда казенных, бюджетных и автономных учреждений за 1 полугодие 2023 года составили 164 318,0 тыс. рублей, что составило 69,4 % от всех произведенных расходов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ind w:firstLine="567"/>
        <w:jc w:val="both"/>
        <w:rPr/>
      </w:pPr>
      <w:r>
        <w:rPr/>
        <w:t>Публичные нормативные обязательства, подлежащие исполнению за счет средств бюджета муниципального образования «Муниципальный округ Юкаменский район Удмуртской Республики» за 1 полугодие 2023 года исполнены в сумме   912,0   тыс. рублей или 0,4 % от произведенных расходов. Расходы на предоставление мер социальной поддержки гражданам, относящейся к льготным категориям, произведены своевременно с учетом фактической численности и «адресности» предоставления льгот. Просроченной задолженности нет.</w:t>
      </w:r>
    </w:p>
    <w:p>
      <w:pPr>
        <w:pStyle w:val="Normal"/>
        <w:ind w:firstLine="567"/>
        <w:jc w:val="both"/>
        <w:rPr/>
      </w:pPr>
      <w:r>
        <w:rPr/>
        <w:t>Коммунальные услуги казенных, бюджетных и автономных учреждений  профинансированы в сумме  16 237,3 тыс. рублей или 6,9  % от произведенных расходов.</w:t>
      </w:r>
    </w:p>
    <w:p>
      <w:pPr>
        <w:pStyle w:val="Normal"/>
        <w:ind w:firstLine="567"/>
        <w:jc w:val="both"/>
        <w:rPr/>
      </w:pPr>
      <w:r>
        <w:rPr/>
        <w:t>На возмещение расходов по коммунальным услугам специалистам, проживающим и работающим в сельской местности, направленно  -  4 640,2  тыс. рублей.</w:t>
      </w:r>
    </w:p>
    <w:p>
      <w:pPr>
        <w:pStyle w:val="Normal"/>
        <w:ind w:firstLine="567"/>
        <w:jc w:val="both"/>
        <w:rPr/>
      </w:pPr>
      <w:r>
        <w:rPr/>
        <w:t>На приобретение ГСМ израсходовано – 2 039,8 тыс. рублей.</w:t>
      </w:r>
    </w:p>
    <w:p>
      <w:pPr>
        <w:pStyle w:val="Normal"/>
        <w:ind w:firstLine="567"/>
        <w:jc w:val="both"/>
        <w:rPr/>
      </w:pPr>
      <w:r>
        <w:rPr/>
        <w:t xml:space="preserve">Анализ исполнения расходов бюджета муниципального образования «Муниципальный округ Юкаменский район Удмуртской Республики» за 1 полугодие 2023 года по разделам классификации расходов бюджета представлены в приложении 1 (расходы).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100 «Общегосударственные вопросы</w:t>
      </w:r>
      <w:r>
        <w:rPr>
          <w:b/>
        </w:rPr>
        <w:t>»</w:t>
      </w:r>
      <w:r>
        <w:rPr/>
        <w:t xml:space="preserve"> расходы бюджета исполнены в сумме 41 609,5  тыс. рублей или 54,57 % от годовых назначений,  в том числе:</w:t>
      </w:r>
    </w:p>
    <w:p>
      <w:pPr>
        <w:pStyle w:val="Normal"/>
        <w:ind w:firstLine="567"/>
        <w:jc w:val="both"/>
        <w:rPr/>
      </w:pPr>
      <w:r>
        <w:rPr/>
        <w:t>- на оплату труда с начислениями – 17 525,7 тыс. рублей;</w:t>
      </w:r>
    </w:p>
    <w:p>
      <w:pPr>
        <w:pStyle w:val="Normal"/>
        <w:ind w:firstLine="567"/>
        <w:jc w:val="both"/>
        <w:rPr/>
      </w:pPr>
      <w:r>
        <w:rPr/>
        <w:t>- на обеспечение деятельности Центра по комплексному обслуживанию учреждений Юкаменского района – 16 561,4 тыс. рубл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 обеспечение деятельности Централизованной бухгалтерии Юкаменского района – 5 173,3  тыс. рублей;</w:t>
      </w:r>
    </w:p>
    <w:p>
      <w:pPr>
        <w:pStyle w:val="Normal"/>
        <w:ind w:firstLine="567"/>
        <w:jc w:val="both"/>
        <w:rPr/>
      </w:pPr>
      <w:r>
        <w:rPr/>
        <w:t>- на оценку недвижимости, признание прав и регулирование отношений по муниципальной собственности в сумме  32,5  тыс. рублей;</w:t>
      </w:r>
    </w:p>
    <w:p>
      <w:pPr>
        <w:pStyle w:val="Normal"/>
        <w:ind w:firstLine="567"/>
        <w:jc w:val="both"/>
        <w:rPr/>
      </w:pPr>
      <w:r>
        <w:rPr/>
        <w:t>- на проведение республиканских, районных и национальных праздников  в сумме 114,3 тыс. рублей.</w:t>
      </w:r>
    </w:p>
    <w:p>
      <w:pPr>
        <w:pStyle w:val="Normal"/>
        <w:ind w:firstLine="540"/>
        <w:jc w:val="both"/>
        <w:rPr/>
      </w:pPr>
      <w:r>
        <w:rPr/>
        <w:t>- расходы за счет резервного фонда Правительства Удмуртской Республики – 243,0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200 «Национальная оборона»</w:t>
      </w:r>
      <w:r>
        <w:rPr/>
        <w:t xml:space="preserve"> расходы исполнены в сумме 225,3 тыс. рублей или 34,21 % от годовых назначений, в том числе на оплату труда с начислениями – 217,4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300 «Национальная безопасность»</w:t>
      </w:r>
      <w:r>
        <w:rPr>
          <w:i/>
        </w:rPr>
        <w:t xml:space="preserve">  </w:t>
      </w:r>
      <w:r>
        <w:rPr/>
        <w:t>расходы исполнены в сумме 1 480,7 тыс. рублей или 54,68 % от годовых назначений, в том числе: на осуществление деятельности ЕДДС – 1 229,7 тыс. рублей, на обеспечение первичных мер пожарной безопасности  в сумме 225,9 тыс. рублей, на мероприятии по профилактике правонарушений – 25,0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400 «Национальная экономика»</w:t>
      </w:r>
      <w:r>
        <w:rPr/>
        <w:t xml:space="preserve"> расходы составили 12 302,8 тыс. рублей или 37,55  % к 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0405 «Сельское хозяйство и рыболовство» расходы составили 107,6 тыс. рублей или 97,85 % к годовым назначениям на чествование тружеников сельского хозяйства;</w:t>
      </w:r>
    </w:p>
    <w:p>
      <w:pPr>
        <w:pStyle w:val="Normal"/>
        <w:ind w:firstLine="567"/>
        <w:jc w:val="both"/>
        <w:rPr/>
      </w:pPr>
      <w:r>
        <w:rPr/>
        <w:t>по подразделу 0409 «Дорожные хозяйство (дорожные фонды)» расходы составили в сумме 12 118,3  тыс. рублей, или 39,27 %, в том числе на уличное освещение и зимнее содержание дорог – 7 900,3 тыс. рублей, содержание дорог по которым проходят школьные маршруты – 4 218,0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по подразделу 0412 «Другие вопросы в области национальной экономики» расходы составили 76,9 тыс. рублей или 4,28 % к годовым назначениям, в том числе: на</w:t>
      </w:r>
      <w:r>
        <w:rPr>
          <w:bCs/>
          <w:color w:val="000000"/>
        </w:rPr>
        <w:t xml:space="preserve">  реализацию инвестиционного проекта "Экологический маршрут "Тайны Юкаменских родников" на территории туристического комплекса "Тылыс" – 65,6 тыс. рублей; на создание благоприятных условий для развития малого и среднего предпринимательства – 5,3 тыс. рублей, на мероприятия по охране труда – 6,0 тыс.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/>
      </w:pPr>
      <w:r>
        <w:rPr>
          <w:i/>
        </w:rPr>
        <w:t xml:space="preserve">По разделу </w:t>
      </w:r>
      <w:r>
        <w:rPr>
          <w:b/>
          <w:i/>
        </w:rPr>
        <w:t>0500 «Жилищно-коммунальное хозяйство»</w:t>
      </w:r>
      <w:r>
        <w:rPr/>
        <w:t xml:space="preserve"> расходы составили 19 597,3 тыс. рублей или 28,97 % от годовых назначений, в том числе взносы на капитальный ремонт муниципального жилищного фонда в сумме 99,8 тыс. рублей, на содержание муниципального жилищного фонда – 35,4 тыс. рублей, на переселение граждан из аварийного жилищного фонда – 4 854,1 тыс. рублей (в т.ч. за счет Фонда содействия реформированию ЖКХ – 4 708,0 тыс. рублей, за счет бюджета УР – 145,6 тыс. рублей),  предоставление субсидий муниципальному унитарному предприятию «</w:t>
      </w:r>
      <w:r>
        <w:rPr>
          <w:color w:val="000000"/>
        </w:rPr>
        <w:t xml:space="preserve">Коммунальный сервис» - 583,7 тыс. рублей, </w:t>
      </w:r>
      <w:r>
        <w:rPr/>
        <w:t xml:space="preserve"> на благоустройство территории – 2 249,9 тыс. рублей, государственный жилищный контроль – 50,1 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700 «Образование»</w:t>
      </w:r>
      <w:r>
        <w:rPr>
          <w:i/>
        </w:rPr>
        <w:t xml:space="preserve"> </w:t>
      </w:r>
      <w:r>
        <w:rPr/>
        <w:t>расходы составили 136 129,4 тыс. рублей или 58,98  % к годовым назначениям, в том числе расходы:</w:t>
      </w:r>
    </w:p>
    <w:p>
      <w:pPr>
        <w:pStyle w:val="Normal"/>
        <w:ind w:firstLine="567"/>
        <w:jc w:val="both"/>
        <w:rPr/>
      </w:pPr>
      <w:r>
        <w:rPr/>
        <w:t>-  на оплату труда с начислениями казенных, бюджетных, автономных учреждений в сумме 107 725,2 тыс. рублей;</w:t>
      </w:r>
    </w:p>
    <w:p>
      <w:pPr>
        <w:pStyle w:val="Normal"/>
        <w:ind w:firstLine="567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4 493,95  тыс. рублей</w:t>
      </w:r>
    </w:p>
    <w:p>
      <w:pPr>
        <w:pStyle w:val="Normal"/>
        <w:ind w:firstLine="567"/>
        <w:jc w:val="both"/>
        <w:rPr/>
      </w:pPr>
      <w:r>
        <w:rPr/>
        <w:t>- на оплату коммунальных услуг – 12 882,9  тыс. рублей;</w:t>
      </w:r>
    </w:p>
    <w:p>
      <w:pPr>
        <w:pStyle w:val="Normal"/>
        <w:ind w:firstLine="567"/>
        <w:jc w:val="both"/>
        <w:rPr/>
      </w:pPr>
      <w:r>
        <w:rPr/>
        <w:t>- продукты питания – 3 137,2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800 «Культура, кинематография»</w:t>
      </w:r>
      <w:r>
        <w:rPr>
          <w:i/>
        </w:rPr>
        <w:t xml:space="preserve"> </w:t>
      </w:r>
      <w:r>
        <w:rPr/>
        <w:t>расходы составили – 21 178,8 тыс. рублей или 52,19 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 xml:space="preserve">-  на оплату труда с начислениями казенных, бюджетных учреждений в сумме 17 369,5  тыс. рублей; </w:t>
      </w:r>
    </w:p>
    <w:p>
      <w:pPr>
        <w:pStyle w:val="Normal"/>
        <w:ind w:firstLine="567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148,04 тыс. рублей</w:t>
      </w:r>
    </w:p>
    <w:p>
      <w:pPr>
        <w:pStyle w:val="Normal"/>
        <w:ind w:firstLine="567"/>
        <w:jc w:val="both"/>
        <w:rPr/>
      </w:pPr>
      <w:r>
        <w:rPr/>
        <w:t>- на комплектование книжных фондов библиотек муниципальных образований – 63,6 тыс. рублей;</w:t>
      </w:r>
    </w:p>
    <w:p>
      <w:pPr>
        <w:pStyle w:val="Normal"/>
        <w:ind w:firstLine="567"/>
        <w:jc w:val="both"/>
        <w:rPr/>
      </w:pPr>
      <w:r>
        <w:rPr/>
        <w:t>- на обеспечения развития и укрепления материально-технической базы домов культуры в населенных пунктах с числом жителей до 50 тысяч человек – 1 212,1 тыс. рублей;</w:t>
      </w:r>
    </w:p>
    <w:p>
      <w:pPr>
        <w:pStyle w:val="Normal"/>
        <w:ind w:firstLine="567"/>
        <w:jc w:val="both"/>
        <w:rPr/>
      </w:pPr>
      <w:r>
        <w:rPr/>
        <w:t>- на оплату коммунальных услуг – 2 100,3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000 «Социальная политика»</w:t>
      </w:r>
      <w:r>
        <w:rPr>
          <w:i/>
        </w:rPr>
        <w:t xml:space="preserve"> </w:t>
      </w:r>
      <w:r>
        <w:rPr/>
        <w:t>расходы составили в сумме 2 350,8 тыс. рублей или 56,18 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1001 «Пенсионное обеспечение» на выплату доплаты к пенсии муниципальным служащим в сумме 746,7 тыс. рублей;</w:t>
      </w:r>
    </w:p>
    <w:p>
      <w:pPr>
        <w:pStyle w:val="Normal"/>
        <w:ind w:firstLine="567"/>
        <w:jc w:val="both"/>
        <w:rPr/>
      </w:pPr>
      <w:r>
        <w:rPr/>
        <w:t>По подразделу 1004 «Охрана семьи и детства» исполнены расходы в сумме 1 604,1 тыс. рублей, в том числе:</w:t>
      </w:r>
    </w:p>
    <w:p>
      <w:pPr>
        <w:pStyle w:val="Normal"/>
        <w:ind w:firstLine="567"/>
        <w:jc w:val="both"/>
        <w:rPr/>
      </w:pPr>
      <w:r>
        <w:rPr/>
        <w:t>- на возмещение части родительской платы в дошкольных учреждениях – 165,3 тыс. рублей;</w:t>
      </w:r>
    </w:p>
    <w:p>
      <w:pPr>
        <w:pStyle w:val="Normal"/>
        <w:ind w:firstLine="567"/>
        <w:jc w:val="both"/>
        <w:rPr/>
      </w:pPr>
      <w:r>
        <w:rPr/>
        <w:t>- обеспечение питанием  детей дошкольного и школьного возраста – 498,3 тыс. рублей;</w:t>
      </w:r>
    </w:p>
    <w:p>
      <w:pPr>
        <w:pStyle w:val="Normal"/>
        <w:ind w:firstLine="567"/>
        <w:jc w:val="both"/>
        <w:rPr/>
      </w:pPr>
      <w:r>
        <w:rPr/>
        <w:t>- на меры социальной поддержки многодетных семей – 917,4 тыс. рублей (питание детей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100 «Спорт и физическая культура»</w:t>
      </w:r>
      <w:r>
        <w:rPr>
          <w:i/>
        </w:rPr>
        <w:t xml:space="preserve"> </w:t>
      </w:r>
      <w:r>
        <w:rPr/>
        <w:t xml:space="preserve">расходы составили 641,7 тыс. рублей или 74,27 % к годовым назначениям. </w:t>
      </w:r>
    </w:p>
    <w:p>
      <w:pPr>
        <w:pStyle w:val="Normal"/>
        <w:ind w:firstLine="567"/>
        <w:jc w:val="both"/>
        <w:rPr/>
      </w:pPr>
      <w:r>
        <w:rPr/>
        <w:t>Дефицит   бюджета составил в сумме 7 966,8 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меститель Главы Администрации-</w:t>
      </w:r>
    </w:p>
    <w:p>
      <w:pPr>
        <w:pStyle w:val="Normal"/>
        <w:ind w:firstLine="567"/>
        <w:jc w:val="both"/>
        <w:rPr/>
      </w:pPr>
      <w:r>
        <w:rPr/>
        <w:t>начальник Управления финансов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2:00Z</dcterms:created>
  <dc:creator>user</dc:creator>
  <dc:description/>
  <cp:keywords/>
  <dc:language>en-US</dc:language>
  <cp:lastModifiedBy>User</cp:lastModifiedBy>
  <cp:lastPrinted>2023-08-08T06:16:00Z</cp:lastPrinted>
  <dcterms:modified xsi:type="dcterms:W3CDTF">2023-08-08T04:20:00Z</dcterms:modified>
  <cp:revision>183</cp:revision>
  <dc:subject/>
  <dc:title>Пояснение к форме отчета 503317</dc:title>
</cp:coreProperties>
</file>