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Муниципальный округ Юкаменский район Удмуртской Республики»  за 9 месяцев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 9 месяцев 2022 года в бюджет Юкаменского района поступило доходов всего на сумму 312 608,7 тыс. рублей, в том числе налоговые и неналоговые  доходы – 67 026,2 тыс. рублей, безвозмездные поступления – 245 582,5 тыс. рублей. В общем объеме доходов безвозмездные поступления составляют 78,6 %, налоговые и неналоговые доходы – 21,4%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сточниками поступлений налоговых и неналоговых доходов являются: </w:t>
      </w:r>
    </w:p>
    <w:p>
      <w:pPr>
        <w:pStyle w:val="Normal"/>
        <w:jc w:val="both"/>
        <w:rPr/>
      </w:pPr>
      <w:r>
        <w:rPr>
          <w:i/>
        </w:rPr>
        <w:t>- налог на доходы физических лиц – 40 125,8 тыс. рублей или 59,9% в общем объеме  налоговых и неналоговых доходов,</w:t>
      </w:r>
    </w:p>
    <w:p>
      <w:pPr>
        <w:pStyle w:val="Normal"/>
        <w:jc w:val="both"/>
        <w:rPr/>
      </w:pPr>
      <w:r>
        <w:rPr>
          <w:i/>
        </w:rPr>
        <w:t>- акцизы на нефтепродукты – 15 088,3 тыс. рублей или 22,5 %,</w:t>
      </w:r>
    </w:p>
    <w:p>
      <w:pPr>
        <w:pStyle w:val="Normal"/>
        <w:jc w:val="both"/>
        <w:rPr/>
      </w:pPr>
      <w:r>
        <w:rPr>
          <w:i/>
        </w:rPr>
        <w:t xml:space="preserve">- налоги на совокупный доход –4 206,7  тыс. рублей или 6,3 %, </w:t>
      </w:r>
    </w:p>
    <w:p>
      <w:pPr>
        <w:pStyle w:val="Normal"/>
        <w:jc w:val="both"/>
        <w:rPr/>
      </w:pPr>
      <w:r>
        <w:rPr>
          <w:i/>
        </w:rPr>
        <w:t>- налоги на имущество – 2 704,7 тыс. рублей  или 4,0 %.</w:t>
      </w:r>
    </w:p>
    <w:p>
      <w:pPr>
        <w:pStyle w:val="Normal"/>
        <w:jc w:val="both"/>
        <w:rPr/>
      </w:pPr>
      <w:r>
        <w:rPr>
          <w:i/>
        </w:rPr>
        <w:t xml:space="preserve">- доходы от использования имущества  - 1 956,4 тыс. рублей или 2,9%, </w:t>
      </w:r>
    </w:p>
    <w:p>
      <w:pPr>
        <w:pStyle w:val="Normal"/>
        <w:jc w:val="both"/>
        <w:rPr/>
      </w:pPr>
      <w:r>
        <w:rPr>
          <w:i/>
        </w:rPr>
        <w:t>- доходы от продажи материальных и нематериальных активов – 994,6 тыс. рублей или 1,5%,</w:t>
      </w:r>
    </w:p>
    <w:p>
      <w:pPr>
        <w:pStyle w:val="Normal"/>
        <w:jc w:val="both"/>
        <w:rPr>
          <w:i/>
          <w:i/>
        </w:rPr>
      </w:pPr>
      <w:r>
        <w:rPr>
          <w:i/>
        </w:rPr>
        <w:t>- прочие неналоговые доходы (средства самообложения граждан, инициативные платежи, невыясненные поступления)-798,7 тыс. рублей или 1,2%,</w:t>
      </w:r>
    </w:p>
    <w:p>
      <w:pPr>
        <w:pStyle w:val="Normal"/>
        <w:jc w:val="both"/>
        <w:rPr/>
      </w:pPr>
      <w:r>
        <w:rPr>
          <w:i/>
        </w:rPr>
        <w:t>- доходы от оказания платных услуг и компенсации затрат – 475,7 тыс. рублей  или 0,7%</w:t>
      </w:r>
    </w:p>
    <w:p>
      <w:pPr>
        <w:pStyle w:val="Normal"/>
        <w:jc w:val="both"/>
        <w:rPr/>
      </w:pPr>
      <w:r>
        <w:rPr>
          <w:i/>
        </w:rPr>
        <w:t xml:space="preserve">- госпошлина – 451,9 тыс. рублей или 0,7 %, </w:t>
      </w:r>
    </w:p>
    <w:p>
      <w:pPr>
        <w:pStyle w:val="Normal"/>
        <w:jc w:val="both"/>
        <w:rPr/>
      </w:pPr>
      <w:r>
        <w:rPr>
          <w:i/>
        </w:rPr>
        <w:t>- плата за негативное воздействие на окружающую среду – 120,2 тыс. рублей  или 0,2 %,</w:t>
      </w:r>
    </w:p>
    <w:p>
      <w:pPr>
        <w:pStyle w:val="Normal"/>
        <w:jc w:val="both"/>
        <w:rPr/>
      </w:pPr>
      <w:r>
        <w:rPr>
          <w:i/>
        </w:rPr>
        <w:t>- штрафы – 103,2 тыс. рублей  или 0,1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 отчетный период 2022 года поступления  по сравнению с аналогичным периодом прошлого года выросли на 20 486,0 тыс. рублей (темп роста 107%).  В составе доходов бюджета района поступления налоговых и неналоговых доходов выросли  на сумму 13 441,9  тыс. рублей (темп роста 125,1%),  безвозмездные поступления  на сумму 7 044,1 тыс. рублей (темп роста 103,0%).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Годовой план поступлений доходов выполнен на 75,3 %, в том числе налоговые и неналоговые доходы – 74,0 %, безвозмездные поступления – 75,6 %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нализ исполнения бюджета по доходам за отчетный период показывает, что план поступлений за 9 месяцев 2022 года выполнен на 99,9%, в том числе налоговые и неналоговые доходы - 104,6%, безвозмездные поступления 98,7%: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План за 9 месяцев                 Факт                            %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сего                                          312 920,7 тыс. руб.          312 608,7 тыс. руб.           99,9%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т.ч. налог. и неналоговые      64 098,9 тыс. руб.             67 026,2 тыс. руб.          104,6%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езвозмездные                 248 821,8 тыс. руб.          245 582,5 тыс. руб.           98,7%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В составе налоговых и неналоговых доходов  перевыполнен план</w:t>
      </w:r>
      <w:r>
        <w:rPr/>
        <w:t>:</w:t>
      </w:r>
    </w:p>
    <w:p>
      <w:pPr>
        <w:pStyle w:val="Normal"/>
        <w:jc w:val="both"/>
        <w:rPr/>
      </w:pPr>
      <w:r>
        <w:rPr>
          <w:i/>
        </w:rPr>
        <w:t>- по акцизам на нефтепродукты.</w:t>
      </w:r>
      <w:r>
        <w:rPr>
          <w:b/>
        </w:rPr>
        <w:t xml:space="preserve"> </w:t>
      </w:r>
      <w:r>
        <w:rPr/>
        <w:t>При плане поступлений в сумме 13 154 тыс. рублей. фактическое исполнение составило 15 088,3 тыс. рублей или 114,7 %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по налогам на совокупный доход. </w:t>
      </w:r>
      <w:r>
        <w:rPr/>
        <w:t>При плане поступлений в сумме 3 351,4 тыс. рублей фактически исполнено в сумме 4 206,7 тыс. рублей или 125,5 %. План перевыполнен за счет поступлений налога, взимаемого в связи с применением упрощенной системы налогообложения (119,5 %) и единого сельхозналога (193,2 %)</w:t>
      </w:r>
      <w:r>
        <w:rPr>
          <w:i/>
        </w:rPr>
        <w:t xml:space="preserve"> 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по имущественным налогам.</w:t>
      </w:r>
      <w:r>
        <w:rPr/>
        <w:t xml:space="preserve"> При плане поступлений в сумме 2 103 тыс. рублей фактическое исполнение составило 2 704,7 тыс. рублей или 128,6 %. План перевыполнен за счет роста поступлений земельного налога с организаций  в связи с переоценкой кадастровой стоимости земель.</w:t>
      </w:r>
    </w:p>
    <w:p>
      <w:pPr>
        <w:pStyle w:val="Normal"/>
        <w:jc w:val="both"/>
        <w:rPr/>
      </w:pPr>
      <w:r>
        <w:rPr>
          <w:i/>
        </w:rPr>
        <w:t xml:space="preserve">- по доходам от использования имущества.  </w:t>
      </w:r>
      <w:r>
        <w:rPr/>
        <w:t>При плане поступлений в сумме 1 785 тыс. рублей  фактическое исполнение составило 1 956,5 тыс. рублей или 109,6 %. Перевыполнение плана обусловлено поступлениями</w:t>
      </w:r>
      <w:r>
        <w:rPr>
          <w:color w:val="000000"/>
        </w:rPr>
        <w:t xml:space="preserve"> задолженности  прошлого года от ИП (КФХ) Дорофеев А.Н. по аренде земли  и аренде имущества на сумму 600 тыс. рублей),</w:t>
      </w:r>
    </w:p>
    <w:p>
      <w:pPr>
        <w:pStyle w:val="Normal"/>
        <w:jc w:val="both"/>
        <w:rPr/>
      </w:pPr>
      <w:r>
        <w:rPr>
          <w:i/>
        </w:rPr>
        <w:t>- по доходам от продажи материальных и нематериальных активов</w:t>
      </w:r>
      <w:r>
        <w:rPr/>
        <w:t>. При плане поступлений в сумме 870 тыс. рублей фактически реализовано  на сумму 994,6 тыс. рублей или 114,3 %. План перевыполнен за счет сверхплановых поступлений от продажи земельных участков. За отчетный период поступили доходы от продажи физическим лицам 15-ти земельных участков на сумму 519,4 тыс.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составе налоговых и неналоговых доходов  не выполнен план:</w:t>
      </w:r>
    </w:p>
    <w:p>
      <w:pPr>
        <w:pStyle w:val="Normal"/>
        <w:jc w:val="both"/>
        <w:rPr/>
      </w:pPr>
      <w:r>
        <w:rPr>
          <w:i/>
        </w:rPr>
        <w:t xml:space="preserve">-  по НДФЛ.  </w:t>
      </w:r>
      <w:r>
        <w:rPr/>
        <w:t>При плане поступлений в сумме 40 550 тыс. рублей фактическое исполнение составило 40 125,8 тыс. рублей или 99%.</w:t>
      </w:r>
      <w:r>
        <w:rPr>
          <w:sz w:val="28"/>
          <w:szCs w:val="28"/>
        </w:rPr>
        <w:t xml:space="preserve">    </w:t>
      </w:r>
      <w:r>
        <w:rPr/>
        <w:t>План по НДФЛ не выполнен в связи с имеющейся задолженностью ООО «Агронива»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 xml:space="preserve">по госпошлине. </w:t>
      </w:r>
      <w:r>
        <w:rPr/>
        <w:t>При плане поступлений в сумме 490 тыс. рублей фактическое исполнение составило 451,9 тыс. рублей или 92,2%,</w:t>
      </w:r>
    </w:p>
    <w:p>
      <w:pPr>
        <w:pStyle w:val="Normal"/>
        <w:jc w:val="both"/>
        <w:rPr>
          <w:color w:val="000000"/>
        </w:rPr>
      </w:pPr>
      <w:r>
        <w:rPr>
          <w:i/>
        </w:rPr>
        <w:t xml:space="preserve">- по плате за негативное воздействие на окружающую среду. </w:t>
      </w:r>
      <w:r>
        <w:rPr/>
        <w:t>При плане поступлений в сумме 141 тыс. рублей фактически поступило 120,1 тыс. рублей</w:t>
      </w:r>
      <w:r>
        <w:rPr>
          <w:i/>
        </w:rPr>
        <w:t xml:space="preserve"> </w:t>
      </w:r>
      <w:r>
        <w:rPr/>
        <w:t>или 85,2 %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 xml:space="preserve">  </w:t>
      </w:r>
      <w:r>
        <w:rPr>
          <w:i/>
        </w:rPr>
        <w:t>по доходам от оказания платных услуг.</w:t>
      </w:r>
      <w:r>
        <w:rPr/>
        <w:t xml:space="preserve"> При плане поступлений в сумме 645 тыс. рублей фактическое исполнение составило 475,7 тыс. рублей или 73,8 %. </w:t>
      </w:r>
      <w:r>
        <w:rPr>
          <w:sz w:val="28"/>
          <w:szCs w:val="28"/>
        </w:rPr>
        <w:t xml:space="preserve"> </w:t>
      </w:r>
      <w:r>
        <w:rPr/>
        <w:t>Причина невыполнения: с</w:t>
      </w:r>
      <w:r>
        <w:rPr>
          <w:rFonts w:cs="Times New Roman CYR" w:ascii="Times New Roman CYR" w:hAnsi="Times New Roman CYR"/>
          <w:iCs/>
        </w:rPr>
        <w:t xml:space="preserve">нижение поступлений родительской платы в связи с изменением типа учреждения из казенного в бюджетное (д. Палагай); уменьшением детодней в дошкольных образовательных учреждения из-за сокращения групп (д/с Березка) и уменьшения детей в садах. </w:t>
      </w:r>
    </w:p>
    <w:p>
      <w:pPr>
        <w:pStyle w:val="Normal"/>
        <w:jc w:val="both"/>
        <w:rPr/>
      </w:pPr>
      <w:r>
        <w:rPr>
          <w:i/>
        </w:rPr>
        <w:t>-  по штрафам</w:t>
      </w:r>
      <w:r>
        <w:rPr/>
        <w:t>. При плане поступлений в сумме 190 тыс. рублей фактическое исполнение составило 103,2 тыс. рублей или 41,7%. План не выполнен в связи со снижением поступлений, администрируемых Управлением по обеспечению деятельности мировых су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Исполнение плана по безвозмездным  поступлениям</w:t>
      </w:r>
      <w:r>
        <w:rPr/>
        <w:t xml:space="preserve"> за отчетный период составляет 98,7%.  При плане поступлений в сумме 248 821,8 тыс. рублей  фактическое исполнение составило 245 582,5 тыс. рублей. Невыполнение плана объясняется тем, что в отчетном периоде произведен возврат остатков межбюджетных трансфертов, имеющих целевое назначение, прошлых лет в сумме - 3 239,3 тыс. рублей  без плановых назнач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юджет района  по расходам  за 9 месяцев 2022 год исполнен в объеме 312 975,2 тыс. рублей или 71,9 %  от годового пла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ервоочередном порядке финансировались расходы социальной направленности и на поддержку отраслей экономик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ыплата заработной платы работникам организаций бюджетной сфер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оведение социально-значимых мероприят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на оплату труда казенных, бюджетных и автономных учреждений за 9 месяцев 2022 года составили  207 535,4  тыс. рублей, что составило 66,3 % от всех произведенных расходов. Заработная плата выплачивалась своевременно, просроченной задолженности по заработной плате н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убличные нормативные обязательства, подлежащие исполнению за счет средств бюджета муниципального образования «Муниципальный округ Юкаменский район Удмуртской Республики» за 9 месяцев 2022 года исполнены в сумме   1 383,6   тыс. рублей или 1,6  % от произведенных расходов. Расходы на предоставление мер социальной поддержки гражданам, относящейся к льготным категориям, произведены своевременно с учетом фактической численности и «адресности» предоставления льгот. Просроченной задолженности н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ммунальные услуги казенных, бюджетных и автономных учреждений  профинансированы в сумме  23 606,8   тыс. рублей или 7,5  % от произведенных расх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возмещение расходов по коммунальным услугам специалистам, проживающим и работающим в сельской местности, направленно  -  5 429,9 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приобретение ГСМ израсходовано – 3 222,6 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нализ исполнения расходов бюджета муниципального образования «Муниципальный округ Юкаменский район Удмуртской Республики» за 9 месяцев 2022 года по разделам классификации расходов бюджета представлены в приложении 1 (расходы). 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100 «Общегосударственные вопросы</w:t>
      </w:r>
      <w:r>
        <w:rPr>
          <w:b/>
        </w:rPr>
        <w:t>»</w:t>
      </w:r>
      <w:r>
        <w:rPr/>
        <w:t xml:space="preserve"> расходы бюджета исполнены в сумме 60 786,5  тыс. рублей или 77,7 % от годовых назначений,  в том числе:</w:t>
      </w:r>
    </w:p>
    <w:p>
      <w:pPr>
        <w:pStyle w:val="Normal"/>
        <w:ind w:firstLine="540"/>
        <w:jc w:val="both"/>
        <w:rPr/>
      </w:pPr>
      <w:r>
        <w:rPr/>
        <w:t>- на оплату труда с начислениями –  23 766,1  тыс. рублей;</w:t>
      </w:r>
    </w:p>
    <w:p>
      <w:pPr>
        <w:pStyle w:val="Normal"/>
        <w:ind w:firstLine="540"/>
        <w:jc w:val="both"/>
        <w:rPr/>
      </w:pPr>
      <w:r>
        <w:rPr/>
        <w:t>- на обеспечение деятельности Центра по комплексному обслуживанию учреждений Юкаменского района – 20 302,7  тыс. рублей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на обеспечение деятельности Централизованной бухгалтерии Юкаменского района – 7 408,1  тыс. рублей;</w:t>
      </w:r>
    </w:p>
    <w:p>
      <w:pPr>
        <w:pStyle w:val="Normal"/>
        <w:ind w:firstLine="540"/>
        <w:jc w:val="both"/>
        <w:rPr/>
      </w:pPr>
      <w:r>
        <w:rPr/>
        <w:t>- на оценку недвижимости, признание прав и регулирование отношений по муниципальной собственности в сумме  167,1 тыс. рублей;</w:t>
      </w:r>
    </w:p>
    <w:p>
      <w:pPr>
        <w:pStyle w:val="Normal"/>
        <w:ind w:firstLine="540"/>
        <w:jc w:val="both"/>
        <w:rPr/>
      </w:pPr>
      <w:r>
        <w:rPr/>
        <w:t xml:space="preserve">- на мероприятия в области информатизации – 84,1 тыс. рублей (приобретение обновления  комплекса Грант – смета); </w:t>
      </w:r>
    </w:p>
    <w:p>
      <w:pPr>
        <w:pStyle w:val="Normal"/>
        <w:ind w:firstLine="540"/>
        <w:jc w:val="both"/>
        <w:rPr/>
      </w:pPr>
      <w:r>
        <w:rPr/>
        <w:t>- на проведение республиканских, районных и национальных праздников  в сумме 197,7  тыс. рублей;</w:t>
      </w:r>
    </w:p>
    <w:p>
      <w:pPr>
        <w:pStyle w:val="Normal"/>
        <w:ind w:firstLine="540"/>
        <w:jc w:val="both"/>
        <w:rPr/>
      </w:pPr>
      <w:r>
        <w:rPr/>
        <w:t>- расходы на предоставление грантов по итогам оценки эффективности деятельности – 3 172,7 тыс.рублей;</w:t>
      </w:r>
    </w:p>
    <w:p>
      <w:pPr>
        <w:pStyle w:val="Normal"/>
        <w:ind w:firstLine="540"/>
        <w:jc w:val="both"/>
        <w:rPr/>
      </w:pPr>
      <w:r>
        <w:rPr/>
        <w:t>- расходы за счет резервного фонда Правительства Удмуртской Республики – 1 996,2 тыс.рублей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200 «Национальная оборона»</w:t>
      </w:r>
      <w:r>
        <w:rPr/>
        <w:t xml:space="preserve"> расходы исполнены в сумме 392,7 тыс. рублей или 64,2 % от годовых назначений, в том числе на оплату труда с начислениями – 381,9  тыс. рублей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300 «Национальная безопасность»</w:t>
      </w:r>
      <w:r>
        <w:rPr>
          <w:i/>
        </w:rPr>
        <w:t xml:space="preserve">  </w:t>
      </w:r>
      <w:r>
        <w:rPr/>
        <w:t>расходы исполнены в сумме 1 933,2 тыс. рублей или 65,7 % от годовых назначений, в том числе: на оплату услуг по техническому обслуживанию системы оповещения – 11,1 тыс. рублей, на осуществление деятельности ЕДДС – 1 407,5 тыс. рублей, на обеспечение первичных мер пожарной безопасности  в сумме 334,4  тыс. рублей; на обеспечение безопасности людей на водных объектах – 141,2 тыс. рублей, на мероприятии по профилактике правонарушений – 39,0 тыс. рублей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400 «Национальная экономика»</w:t>
      </w:r>
      <w:r>
        <w:rPr/>
        <w:t xml:space="preserve"> расходы составили 19 669,1 тыс. рублей или 62,7  % к  годовым назначениям, в том числе:</w:t>
      </w:r>
    </w:p>
    <w:p>
      <w:pPr>
        <w:pStyle w:val="Normal"/>
        <w:ind w:firstLine="540"/>
        <w:jc w:val="both"/>
        <w:rPr/>
      </w:pPr>
      <w:r>
        <w:rPr/>
        <w:t>по подразделу 0405 «Сельское хозяйство и рыболовство» расходы составили 159,7 тыс. рублей или 96,8 % к годовым назначениям, в том числе: на чествование тружеников сельского хозяйства за счет спонсорских средств – 54,7 тыс. рублей, приобретение сертификатов 105,0 тыс. рублей;</w:t>
      </w:r>
    </w:p>
    <w:p>
      <w:pPr>
        <w:pStyle w:val="Normal"/>
        <w:ind w:firstLine="540"/>
        <w:jc w:val="both"/>
        <w:rPr/>
      </w:pPr>
      <w:r>
        <w:rPr/>
        <w:t>по подразделу 0409 «Дорожные хозяйство (дорожные фонды)» расходы составили в сумме 19 261,9  тыс. рублей, или  65,9 %  (уличное освещение и зимнее содержание  дорог, ремонт дорог, содержание школьных маршрутов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по подразделу 0412 «Другие вопросы в области национальной экономики» расходы составили 247,4 тыс. рублей или 12,4 % к годовым назначениям, в том числе: на</w:t>
      </w:r>
      <w:r>
        <w:rPr>
          <w:bCs/>
          <w:color w:val="000000"/>
        </w:rPr>
        <w:t xml:space="preserve">  реализацию инвестиционного проекта "Экологический маршрут "Тайны Юкаменских родников" на территории туристического комплекса "Тылыс" – 229,9 тыс. рублей; на создание благоприятных условий для развития малого и среднего предпринимательства – 11,5 тыс. рублей, на мероприятия по охране труда – 6,0 тыс. рублей.</w:t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i/>
        </w:rPr>
        <w:t xml:space="preserve">           </w:t>
      </w:r>
      <w:r>
        <w:rPr>
          <w:i/>
        </w:rPr>
        <w:t xml:space="preserve">По разделу </w:t>
      </w:r>
      <w:r>
        <w:rPr>
          <w:b/>
          <w:i/>
        </w:rPr>
        <w:t>0500 «Жилищно-коммунальное хозяйство»</w:t>
      </w:r>
      <w:r>
        <w:rPr/>
        <w:t xml:space="preserve"> расходы составили 16 569,7 тыс. рублей или 38,0 % от годовых назначений, в том числе взносы на капитальный ремонт муниципального жилищного фонда в сумме 148,5  тыс. рублей, на содержание муниципального жилищного фонда – 49,3 тыс. рублей, реализация мер по переселению граждан из аварийного жилищного фонда – 6 300,4 тыс. рублей (средства Фонда содействия  реформированию ЖКХ – 6 107,9 тыс. рублей, средства бюджета УР – 188,9 тыс. рублей, средства МБ – 3,6 тыс. рублей),  на  ремонт и содержание водопроводной сети  в сумме 5 356,1 тыс. рублей,  за счет средств бюджета Удмуртской Республики </w:t>
      </w:r>
      <w:r>
        <w:rPr>
          <w:bCs/>
          <w:color w:val="000000"/>
        </w:rPr>
        <w:t xml:space="preserve"> оплата кредиторской задолженности (капитальный ремонт газопроводов и технических устройств :на участке межпоселкового газопровода АГРС г. Глазов - с.Юкаменское (замена задвижки № 1), расположенном по адресу: Удмуртская Республика, Юкаменский район, д. Палагай, в поле ПК 284+33) – 337,3 тыс. рублей, на мероприятия в области поддержки и развития коммунального хозяйства – 530,1 тыс.рублей, субсидии МУП на осуществление уставной деятельности – 85,0 тыс.рублей, </w:t>
      </w:r>
      <w:r>
        <w:rPr/>
        <w:t xml:space="preserve"> на благоустройство территории – </w:t>
      </w:r>
      <w:r>
        <w:rPr>
          <w:b/>
        </w:rPr>
        <w:t>3 716,9</w:t>
      </w:r>
      <w:r>
        <w:rPr/>
        <w:t xml:space="preserve">  тыс. рублей, в том числе реализация инициативного бюджетирования – 527,0 тыс.рублей,  формирование комфортной городской среды – 1 055,5 тыс.рублей,  государственный жилищный контроль – 46,1  тыс. рублей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600 «Охрана окружающей среды»</w:t>
      </w:r>
      <w:r>
        <w:rPr/>
        <w:t xml:space="preserve"> расходы составили 5 167,4 тыс. рублей или 40,7  %, в том числе  на проведение государственной экспертизы проектно-сметной документации – 5,4 тыс. рублей, на проведение исследований биоматериалов – 88,8 тыс. рублей, ликвидация мест несанкционированного размещения твердых бытовых отходов – 4 884,3 тыс.рублей, на создание мест накопления твердых бытовых отходов – 54,9 тыс.рублей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700 «Образование»</w:t>
      </w:r>
      <w:r>
        <w:rPr>
          <w:i/>
        </w:rPr>
        <w:t xml:space="preserve"> </w:t>
      </w:r>
      <w:r>
        <w:rPr/>
        <w:t>расходы составили 171 123,7  тыс. рублей  или 78,6  % к годовым назначениям, в том числе расходы:</w:t>
      </w:r>
    </w:p>
    <w:p>
      <w:pPr>
        <w:pStyle w:val="Normal"/>
        <w:ind w:firstLine="540"/>
        <w:jc w:val="both"/>
        <w:rPr/>
      </w:pPr>
      <w:r>
        <w:rPr/>
        <w:t>-  на оплату труда с начислениями казенных, бюджетных, автономных учреждений в сумме 127 029,9  тыс. рублей;</w:t>
      </w:r>
    </w:p>
    <w:p>
      <w:pPr>
        <w:pStyle w:val="Normal"/>
        <w:ind w:firstLine="540"/>
        <w:jc w:val="both"/>
        <w:rPr/>
      </w:pPr>
      <w:r>
        <w:rPr/>
        <w:t>-  на возмещение расходов по коммунальным услугам специалистам, проживающим и работающим в сельской местности – 5 245,0  тыс. рублей</w:t>
      </w:r>
    </w:p>
    <w:p>
      <w:pPr>
        <w:pStyle w:val="Normal"/>
        <w:ind w:firstLine="540"/>
        <w:jc w:val="both"/>
        <w:rPr/>
      </w:pPr>
      <w:r>
        <w:rPr/>
        <w:t>- на оплату коммунальных услуг – 15 283,8  тыс. рублей;</w:t>
      </w:r>
    </w:p>
    <w:p>
      <w:pPr>
        <w:pStyle w:val="Normal"/>
        <w:ind w:firstLine="540"/>
        <w:jc w:val="both"/>
        <w:rPr/>
      </w:pPr>
      <w:r>
        <w:rPr/>
        <w:t>- продукты питания – 3 892,2  тыс. рубл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i/>
        </w:rPr>
        <w:t xml:space="preserve">По разделу </w:t>
      </w:r>
      <w:r>
        <w:rPr>
          <w:b/>
          <w:i/>
        </w:rPr>
        <w:t>0800 «Культура, кинематография»</w:t>
      </w:r>
      <w:r>
        <w:rPr>
          <w:i/>
        </w:rPr>
        <w:t xml:space="preserve"> </w:t>
      </w:r>
      <w:r>
        <w:rPr/>
        <w:t>расходы составили – 31 720,6 тыс. рублей или 78,6 % к годовым назначениям, в том числе:</w:t>
      </w:r>
    </w:p>
    <w:p>
      <w:pPr>
        <w:pStyle w:val="Normal"/>
        <w:ind w:firstLine="540"/>
        <w:jc w:val="both"/>
        <w:rPr/>
      </w:pPr>
      <w:r>
        <w:rPr/>
        <w:t xml:space="preserve">-  на оплату труда с начислениями казенных, бюджетных учреждений в сумме 25 080,5 тыс. рублей; </w:t>
      </w:r>
    </w:p>
    <w:p>
      <w:pPr>
        <w:pStyle w:val="Normal"/>
        <w:ind w:firstLine="540"/>
        <w:jc w:val="both"/>
        <w:rPr/>
      </w:pPr>
      <w:r>
        <w:rPr/>
        <w:t>-  на возмещение расходов по коммунальным услугам специалистам, проживающим и работающим в сельской местности – 185,0   тыс. рублей</w:t>
      </w:r>
    </w:p>
    <w:p>
      <w:pPr>
        <w:pStyle w:val="Normal"/>
        <w:ind w:firstLine="540"/>
        <w:jc w:val="both"/>
        <w:rPr/>
      </w:pPr>
      <w:r>
        <w:rPr/>
        <w:t>- на оплату коммунальных услуг –2 809,0 тыс. рубл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i/>
        </w:rPr>
        <w:t xml:space="preserve">По разделу </w:t>
      </w:r>
      <w:r>
        <w:rPr>
          <w:b/>
          <w:i/>
        </w:rPr>
        <w:t>1000 «Социальная политика»</w:t>
      </w:r>
      <w:r>
        <w:rPr>
          <w:i/>
        </w:rPr>
        <w:t xml:space="preserve"> </w:t>
      </w:r>
      <w:r>
        <w:rPr/>
        <w:t>расходы составили в сумме 2 913,4 тыс. рублей или 60,7 % к годовым назначениям, в том числе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 подразделу 1001 «Пенсионное обеспечение» на выплату доплаты к пенсии муниципальным служащим в сумме 1 098,4 тыс. рублей;</w:t>
      </w:r>
    </w:p>
    <w:p>
      <w:pPr>
        <w:pStyle w:val="Normal"/>
        <w:ind w:firstLine="540"/>
        <w:jc w:val="both"/>
        <w:rPr/>
      </w:pPr>
      <w:r>
        <w:rPr/>
        <w:t>По подразделу 1004 «Охрана семьи и детства» исполнены расходы в сумме 1 815,0 тыс. рублей, в том числе:</w:t>
      </w:r>
    </w:p>
    <w:p>
      <w:pPr>
        <w:pStyle w:val="Normal"/>
        <w:ind w:firstLine="540"/>
        <w:jc w:val="both"/>
        <w:rPr/>
      </w:pPr>
      <w:r>
        <w:rPr/>
        <w:t>- на возмещение части родительской платы в дошкольных учреждениях – 285,2  тыс. рублей;</w:t>
      </w:r>
    </w:p>
    <w:p>
      <w:pPr>
        <w:pStyle w:val="Normal"/>
        <w:ind w:firstLine="540"/>
        <w:jc w:val="both"/>
        <w:rPr/>
      </w:pPr>
      <w:r>
        <w:rPr/>
        <w:t>- обеспечение питанием  детей дошкольного и школьного возраста – 492,2 тыс. рублей;</w:t>
      </w:r>
    </w:p>
    <w:p>
      <w:pPr>
        <w:pStyle w:val="Normal"/>
        <w:ind w:firstLine="540"/>
        <w:jc w:val="both"/>
        <w:rPr/>
      </w:pPr>
      <w:r>
        <w:rPr/>
        <w:t>- на меры социальной поддержки многодетных семей – 998,1 тыс. рублей (питание детей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i/>
        </w:rPr>
        <w:t xml:space="preserve">По разделу </w:t>
      </w:r>
      <w:r>
        <w:rPr>
          <w:b/>
          <w:i/>
        </w:rPr>
        <w:t>1100 «Спорт и физическая культура»</w:t>
      </w:r>
      <w:r>
        <w:rPr>
          <w:i/>
        </w:rPr>
        <w:t xml:space="preserve"> </w:t>
      </w:r>
      <w:r>
        <w:rPr/>
        <w:t xml:space="preserve">расходы составили 1 415,8 тыс. рублей или 91,4  % к годовым назначениям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1300 «Обслуживание государственного и муниципального долга»</w:t>
      </w:r>
      <w:r>
        <w:rPr/>
        <w:t xml:space="preserve"> расходы составили 1 283,3 тыс. рублей или 78,1 % к годовым назначениям на уплату процентов по коммерческому кредиту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</w:t>
      </w:r>
      <w:r>
        <w:rPr/>
        <w:t>Дефицит   бюджета составил в сумме 366,5 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Заместитель Главы Администрации-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 Управления финансов                                                         Р.И. Бекмансур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52:00Z</dcterms:created>
  <dc:creator>user</dc:creator>
  <dc:description/>
  <cp:keywords/>
  <dc:language>en-US</dc:language>
  <cp:lastModifiedBy>User</cp:lastModifiedBy>
  <cp:lastPrinted>2022-10-27T08:16:00Z</cp:lastPrinted>
  <dcterms:modified xsi:type="dcterms:W3CDTF">2022-10-27T04:16:00Z</dcterms:modified>
  <cp:revision>188</cp:revision>
  <dc:subject/>
  <dc:title>Пояснение к форме отчета 503317</dc:title>
</cp:coreProperties>
</file>