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Юкаменский район Удмуртской Республики»  за 1 полугоди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1 полугодие 2022 года в бюджет Юкаменского района поступило доходов всего на сумму 207 410,1 тыс.рублей, в том числе налоговые и неналоговые  доходы – 43 214,8 тыс.руб., безвозмездные поступления – 164 195,3 тыс.рублей. В общем объеме доходов безвозмездные поступления составляют 79,2%, налоговые и неналоговые доходы – 20,8%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точниками поступлений налоговых и неналоговых доходов являются: </w:t>
      </w:r>
    </w:p>
    <w:p>
      <w:pPr>
        <w:pStyle w:val="Normal"/>
        <w:jc w:val="both"/>
        <w:rPr/>
      </w:pPr>
      <w:r>
        <w:rPr>
          <w:i/>
        </w:rPr>
        <w:t>-налог на доходы физических лиц – 26 123,5 тыс.рублей или 60,5% в общем объеме  налоговых и неналоговых доходов,</w:t>
      </w:r>
    </w:p>
    <w:p>
      <w:pPr>
        <w:pStyle w:val="Normal"/>
        <w:jc w:val="both"/>
        <w:rPr/>
      </w:pPr>
      <w:r>
        <w:rPr>
          <w:i/>
        </w:rPr>
        <w:t>-акцизы на нефтепродукты – 9 499,1 тыс.рублей или 22,0 %,</w:t>
      </w:r>
    </w:p>
    <w:p>
      <w:pPr>
        <w:pStyle w:val="Normal"/>
        <w:jc w:val="both"/>
        <w:rPr/>
      </w:pPr>
      <w:r>
        <w:rPr>
          <w:i/>
        </w:rPr>
        <w:t xml:space="preserve">- налоги на совокупный доход –2 531,0  тыс. рублей или 5,9 %, </w:t>
      </w:r>
    </w:p>
    <w:p>
      <w:pPr>
        <w:pStyle w:val="Normal"/>
        <w:jc w:val="both"/>
        <w:rPr>
          <w:i/>
          <w:i/>
        </w:rPr>
      </w:pPr>
      <w:r>
        <w:rPr>
          <w:i/>
        </w:rPr>
        <w:t>-налоги на имущество – 2 055,1 тыс.рублей  или 4,7 %.</w:t>
      </w:r>
    </w:p>
    <w:p>
      <w:pPr>
        <w:pStyle w:val="Normal"/>
        <w:jc w:val="both"/>
        <w:rPr/>
      </w:pPr>
      <w:r>
        <w:rPr>
          <w:i/>
        </w:rPr>
        <w:t xml:space="preserve">-доходы от использования имущества  - 834,9 тыс.рублей или 1,9%, </w:t>
      </w:r>
    </w:p>
    <w:p>
      <w:pPr>
        <w:pStyle w:val="Normal"/>
        <w:jc w:val="both"/>
        <w:rPr/>
      </w:pPr>
      <w:r>
        <w:rPr>
          <w:i/>
        </w:rPr>
        <w:t>-доходы от продажи материальных и нематериальных активов – 708,4 тыс.рублей или 1,6%,</w:t>
      </w:r>
    </w:p>
    <w:p>
      <w:pPr>
        <w:pStyle w:val="Normal"/>
        <w:jc w:val="both"/>
        <w:rPr/>
      </w:pPr>
      <w:r>
        <w:rPr>
          <w:i/>
        </w:rPr>
        <w:t>-прочие неналоговые доходы (средства самообложения граждан, инициативные платежи, невыясненные поступления)-633,5 тыс.рублей или 1,5%</w:t>
      </w:r>
    </w:p>
    <w:p>
      <w:pPr>
        <w:pStyle w:val="Normal"/>
        <w:jc w:val="both"/>
        <w:rPr/>
      </w:pPr>
      <w:r>
        <w:rPr>
          <w:i/>
        </w:rPr>
        <w:t>-доходы от оказания платных услуг и компенсации затрат – 391,4 тыс.рублей  или 0,9 %</w:t>
      </w:r>
    </w:p>
    <w:p>
      <w:pPr>
        <w:pStyle w:val="Normal"/>
        <w:jc w:val="both"/>
        <w:rPr/>
      </w:pPr>
      <w:r>
        <w:rPr>
          <w:i/>
        </w:rPr>
        <w:t xml:space="preserve">-госпошлина – 118,3 тыс.рублей или 0,6 %, </w:t>
      </w:r>
    </w:p>
    <w:p>
      <w:pPr>
        <w:pStyle w:val="Normal"/>
        <w:jc w:val="both"/>
        <w:rPr/>
      </w:pPr>
      <w:r>
        <w:rPr>
          <w:i/>
        </w:rPr>
        <w:t>-плата за негативное воздействие на окружающую среду – 112,0 тыс. рублей  или 0,3 %,</w:t>
      </w:r>
    </w:p>
    <w:p>
      <w:pPr>
        <w:pStyle w:val="Normal"/>
        <w:jc w:val="both"/>
        <w:rPr/>
      </w:pPr>
      <w:r>
        <w:rPr>
          <w:i/>
        </w:rPr>
        <w:t>-штрафы – 50,5 тыс.рублей  или 0,1%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 отчетный период 2022 года поступления  по сравнению с аналогичным периодом прошлого года снизились на 9 023,0 тыс.рублей (темп роста 95,8%).  В составе доходов бюджета района поступления налоговых и неналоговых доходов выросли  на сумму 3973,2  тыс.рублей (темп роста 110,1%),  безвозмездные поступления снизились на сумму 12 996,2 тыс.рублей (темп роста 92,7%).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одовой план поступлений доходов выполнен на 52,4 %, в том числе налоговые и неналоговые доходы – 48,9 %, безвозмездные поступления – 53,9 %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исполнения бюджета по доходам за отчетный период показывает, что план поступлений за 1 полугодие 2022 года не выполнен: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План за 1 полугодие                 Факт                        %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сего                                          208 370,6 тыс.руб.          207 410,1 тыс.руб.              99,5%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т.ч. налогов. и неналоговые  40 936,0 тыс.руб.           43 214,8 тыс.руб.               105,6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звозмездные                167 434,6 тыс.руб.         164 195,3 тыс.руб.               98,0%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В составе налоговых и неналоговых доходов  перевыполнен план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-по акцизам на нефтепродукты.</w:t>
      </w:r>
      <w:r>
        <w:rPr>
          <w:b/>
        </w:rPr>
        <w:t xml:space="preserve"> </w:t>
      </w:r>
      <w:r>
        <w:rPr/>
        <w:t>При плане поступлений в сумме 8769 тыс.рублей. фактическое исполнение составило 9499,1 тыс.рублей или 108,3 %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о налогам на совокупный доход. </w:t>
      </w:r>
      <w:r>
        <w:rPr/>
        <w:t>При плане поступлений в сумме 1746 тыс.руб. фактически исполнено в сумме 2531 тыс.рублей или 145%. План перевыполнен за счет поступлений налога, взимаемого в связи с применением упрощенной системы налогообложения ( 145%) и единого сельхозналога (148,2%)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по имущественным налогам.</w:t>
      </w:r>
      <w:r>
        <w:rPr/>
        <w:t xml:space="preserve"> При плане поступлений в сумме 924 тыс.рублей фактическое исполнение составило 2055,1 тыс.рублей или 222,4 %. План перевыполнен за счет роста поступлений земельного налога с организаций  в связи с переоценкой кадастровой стоимости земель.</w:t>
      </w:r>
    </w:p>
    <w:p>
      <w:pPr>
        <w:pStyle w:val="Normal"/>
        <w:jc w:val="both"/>
        <w:rPr/>
      </w:pPr>
      <w:r>
        <w:rPr>
          <w:i/>
        </w:rPr>
        <w:t xml:space="preserve">-по плате за негативное воздействие на окружающую среду. </w:t>
      </w:r>
      <w:r>
        <w:rPr/>
        <w:t>При плане поступлений в сумме 94 тыс.рублей фактически поступило 112 тыс.рублей</w:t>
      </w:r>
      <w:r>
        <w:rPr>
          <w:i/>
        </w:rPr>
        <w:t xml:space="preserve"> </w:t>
      </w:r>
      <w:r>
        <w:rPr/>
        <w:t xml:space="preserve">или 119,1 %. </w:t>
      </w:r>
    </w:p>
    <w:p>
      <w:pPr>
        <w:pStyle w:val="Normal"/>
        <w:jc w:val="both"/>
        <w:rPr/>
      </w:pPr>
      <w:r>
        <w:rPr>
          <w:i/>
        </w:rPr>
        <w:t>-по доходам от продажи материальных и нематериальных активов</w:t>
      </w:r>
      <w:r>
        <w:rPr/>
        <w:t>. При плане поступлений в сумме 445 тыс. рублей фактически реализовано  на сумму 708,4 тыс.рублей или 159,2%. План перевыполнен за счет сверхплановых поступлений от продажи земельных участков. За отчетный период поступили доходы от продажи физическим лицам 10-ти земельных участков на сумму 376,4 тыс.рублей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составе налоговых и неналоговых доходов  не выполнен план:</w:t>
      </w:r>
    </w:p>
    <w:p>
      <w:pPr>
        <w:pStyle w:val="Normal"/>
        <w:jc w:val="both"/>
        <w:rPr/>
      </w:pPr>
      <w:r>
        <w:rPr>
          <w:i/>
        </w:rPr>
        <w:t xml:space="preserve">-по НДФЛ.  </w:t>
      </w:r>
      <w:r>
        <w:rPr/>
        <w:t>При плане поступлений в сумме 26 300 тыс.рублей фактическое исполнение составило 26 123,5 тыс.рублей или 99,3%.</w:t>
      </w:r>
      <w:r>
        <w:rPr>
          <w:sz w:val="28"/>
          <w:szCs w:val="28"/>
        </w:rPr>
        <w:t xml:space="preserve">    </w:t>
      </w:r>
      <w:r>
        <w:rPr/>
        <w:t>План по НДФЛ не выполнен в связи с имеющейся задолженностью ООО «Агронива».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по госпошлине. </w:t>
      </w:r>
      <w:r>
        <w:rPr/>
        <w:t>При плане поступлений в сумме 321 тыс.рублей фактическое исполнение составило 275,4 тыс.рублей или 85,8%,</w:t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- по доходам от использования имущества.  </w:t>
      </w:r>
      <w:r>
        <w:rPr/>
        <w:t>При плане поступлений в сумме 1170 тыс.рублей  фактическое исполнение составило 834,9 тыс.рублей или 71,4 %. Причина невыполнения плана: и</w:t>
      </w:r>
      <w:r>
        <w:rPr>
          <w:color w:val="000000"/>
        </w:rPr>
        <w:t>меется задолженность ИП (КФХ) Дорофеев А.Н. по аренде земли  и аренде имущества на сумму 519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о доходам от оказания платных услуг.</w:t>
      </w:r>
      <w:r>
        <w:rPr/>
        <w:t xml:space="preserve"> При плане поступлений в сумме 425 тыс.рублей фактическое исполнение составило 391,4 тыс.рублей или 92,1 тыс.рублей.</w:t>
      </w:r>
    </w:p>
    <w:p>
      <w:pPr>
        <w:pStyle w:val="Normal"/>
        <w:jc w:val="both"/>
        <w:rPr/>
      </w:pPr>
      <w:r>
        <w:rPr>
          <w:i/>
        </w:rPr>
        <w:t>- по штрафам</w:t>
      </w:r>
      <w:r>
        <w:rPr/>
        <w:t>. При плане поступлений в сумме 121 тыс.рублей фактическое исполнение составило 50,5 тыс.рублей или 41,7%. План не выполнен в связи со снижением поступлений, администрируемых Управлением по обеспечению деятельности мировых суде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сполнение плана по безвозмездным  поступлениям</w:t>
      </w:r>
      <w:r>
        <w:rPr/>
        <w:t xml:space="preserve"> за отчетный период составляет 98,1%.  При плане поступлений в сумме 167 434,6 тыс.рублей  фактическое исполнение составило 164 195,3 тыс.рублей. Невыполнение плана объясняется тем, что в отчетном периоде произведен возврат остатков межбюджетных трансфертов, имеющих целевое назначение, прошлых лет в сумме -3 239,3 тыс.рублей  без плановых на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юджет района  по расходам  за 1 полугодие 2022 год исполнен в объеме 212 574,8 тыс.рублей или 51,6 %  от годового пла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воочередном порядке финансировались расходы социальной направленности и на поддержку отраслей экономик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плата заработной платы работникам организаций бюджетной сфер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ведение социально-значимых мероприя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на оплату труда казенных, бюджетных и автономных учреждений за 1 полугодие 2022 года составили  143 557,0  тыс.рублей, что составило 67,5 % от всех произведенных расходов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бличные нормативные обязательства, подлежащие исполнению за счет средств бюджета муниципального образования «Муниципальный округ Юкаменский район Удмуртской Республики» за 1 полугодие 2022 года исполнены в сумме   3 488,6   тыс.рублей или 1,6  % от произведенных расходов. Расходы на предоставление мер социальной поддержки гражданам, относящейся к льготным категориям, произведены своевременно с учетом фактической численности и «адресности» предоставления льгот. Просроченной задолженности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ммунальные услуги казенных, бюджетных и автономных учреждений  профинансированы в сумме  21 588,3   тыс.рублей или 10,2 % от произведенных расх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возмещение расходов по коммунальным услугам специалистам, проживающим и работающим в сельской местности, направленно  -  4 647,4 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риобретение ГСМ израсходовано – 2 393,9 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нализ исполнения расходов бюджета муниципального образования «Муниципальный округ Юкаменский район Удмуртской Республики» за 1  полугодие 2022 года по разделам классификации расходов бюджета представлены в приложении 1 (расходы). 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100 «Общегосударственные вопросы</w:t>
      </w:r>
      <w:r>
        <w:rPr>
          <w:b/>
        </w:rPr>
        <w:t>»</w:t>
      </w:r>
      <w:r>
        <w:rPr/>
        <w:t xml:space="preserve"> расходы бюджета исполнены в сумме 35 924,1  тыс.рублей или 48,3 % от годовых назначений,  в том числе:</w:t>
      </w:r>
    </w:p>
    <w:p>
      <w:pPr>
        <w:pStyle w:val="Normal"/>
        <w:ind w:firstLine="540"/>
        <w:jc w:val="both"/>
        <w:rPr/>
      </w:pPr>
      <w:r>
        <w:rPr/>
        <w:t>- на оплату труда с начислениями –  15 651,6  тыс.рублей;</w:t>
      </w:r>
    </w:p>
    <w:p>
      <w:pPr>
        <w:pStyle w:val="Normal"/>
        <w:ind w:firstLine="540"/>
        <w:jc w:val="both"/>
        <w:rPr/>
      </w:pPr>
      <w:r>
        <w:rPr/>
        <w:t>- на обеспечение деятельности Центра по комплексному обслуживанию учреждений Юкаменского района – 13 358,8  тыс.рубле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а обеспечение деятельности Централизованной бухгалтерии Юкаменского района – 4 571,6  тыс.рублей;</w:t>
      </w:r>
    </w:p>
    <w:p>
      <w:pPr>
        <w:pStyle w:val="Normal"/>
        <w:ind w:firstLine="540"/>
        <w:jc w:val="both"/>
        <w:rPr/>
      </w:pPr>
      <w:r>
        <w:rPr/>
        <w:t>- на оценку недвижимости, признание прав и регулирование отношений по муниципальной собственности в сумме  145,8 тыс.рублей;</w:t>
      </w:r>
    </w:p>
    <w:p>
      <w:pPr>
        <w:pStyle w:val="Normal"/>
        <w:ind w:firstLine="540"/>
        <w:jc w:val="both"/>
        <w:rPr/>
      </w:pPr>
      <w:r>
        <w:rPr/>
        <w:t xml:space="preserve">- на мероприятия в области информатизации – 84,1 тыс.рублей (приобретение обновления  комплекса Грант – смета); </w:t>
      </w:r>
    </w:p>
    <w:p>
      <w:pPr>
        <w:pStyle w:val="Normal"/>
        <w:ind w:firstLine="540"/>
        <w:jc w:val="both"/>
        <w:rPr/>
      </w:pPr>
      <w:r>
        <w:rPr/>
        <w:t>- на проведение республиканских, районных и национальных праздников  в сумме 82,4  тыс.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200 «Национальная оборона»</w:t>
      </w:r>
      <w:r>
        <w:rPr/>
        <w:t xml:space="preserve"> расходы исполнены в сумме 244,6 тыс.рублей или 40,0 % от годовых назначений, в том числе на оплату труда с начислениями – 240,5 тыс.рублей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300 «Национальная безопасность»</w:t>
      </w:r>
      <w:r>
        <w:rPr>
          <w:i/>
        </w:rPr>
        <w:t xml:space="preserve">  </w:t>
      </w:r>
      <w:r>
        <w:rPr/>
        <w:t>расходы исполнены в сумме 1 066,1 тыс.рублей или 34,0 % от годовых назначений, в том числе: на оплату услуг по техническому обслуживанию системы оповещения – 6,5 тыс.рублей, на осуществление деятельности ЕДДС – 851,2 тыс.рублей, на обеспечение первичных мер пожарной безопасности  в сумме 145,4 тыс.рублей; на обеспечение безопасности людей на водных объектах – 40,0 тыс.рублей, на мероприятии по профилактике правонарушений – 23,0 тыс.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400 «Национальная экономика»</w:t>
      </w:r>
      <w:r>
        <w:rPr/>
        <w:t xml:space="preserve"> расходы составили 11 717,2 тыс. рублей или 37,4  % к  годовым назначениям, в том числе:</w:t>
      </w:r>
    </w:p>
    <w:p>
      <w:pPr>
        <w:pStyle w:val="Normal"/>
        <w:ind w:firstLine="540"/>
        <w:jc w:val="both"/>
        <w:rPr/>
      </w:pPr>
      <w:r>
        <w:rPr/>
        <w:t>по подразделу 0405 «Сельское хозяйство и рыболовство» расходы составили 159,7 тыс.рублей или 96,8 % к годовым назначениям, в том числе: на чествование тружеников сельского хозяйства за счет спонсорских средств – 54,7 тыс.рублей, приобретение сертификатов 105,0 тыс.рублей;</w:t>
      </w:r>
    </w:p>
    <w:p>
      <w:pPr>
        <w:pStyle w:val="Normal"/>
        <w:ind w:firstLine="540"/>
        <w:jc w:val="both"/>
        <w:rPr/>
      </w:pPr>
      <w:r>
        <w:rPr/>
        <w:t>по подразделу 0409 «Дорожные хозяйство (дорожные фонды)» расходы составили в сумме 11 327,8  тыс.рублей, или  38,8 %  (уличное освещение и зимнее содержание  дорог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по подразделу 0412 «Другие вопросы в области национальной экономики» расходы составили 229,7 тыс.рублей или 11,6 % к годовым назначениям, в том числе: на</w:t>
      </w:r>
      <w:r>
        <w:rPr>
          <w:bCs/>
          <w:color w:val="000000"/>
        </w:rPr>
        <w:t xml:space="preserve">  реализацию инвестиционного проекта "Экологический маршрут "Тайны Юкаменских родников" на территории туристического комплекса "Тылыс" – 212,2 тыс.рублей; на создание благоприятных условий для развития малого и среднего предпринимательства – 11,5 тыс.рублей, на мероприятия по охране труда – 6,0 тыс.рублей.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i/>
        </w:rPr>
        <w:t xml:space="preserve">           </w:t>
      </w:r>
      <w:r>
        <w:rPr>
          <w:i/>
        </w:rPr>
        <w:t xml:space="preserve">По разделу </w:t>
      </w:r>
      <w:r>
        <w:rPr>
          <w:b/>
          <w:i/>
        </w:rPr>
        <w:t>0500 «Жилищно-коммунальное хозяйство»</w:t>
      </w:r>
      <w:r>
        <w:rPr/>
        <w:t xml:space="preserve"> расходы составили 11 726,9 тыс.рублей или 31,4 % от годовых назначений, в том числе взносы на капитальный ремонт муниципального жилищного фонда в сумме 94,8 тыс.руб.лей, на содержание муниципального жилищного фонда – 24,1 тыс.рублей, реализация мер по переселению граждан из аварийного жилищного фонда – 6 300,4 тыс.рублей (средства Фонда содействия  реформированию ЖКХ – 6 107,9 тыс.рублей, средства бюджета УР – 188,9 тыс.рублей, средства МБ – 3,6 тыс.рублей),  на  ремонт и содержание водопроводной сети  в сумме 3 414,0 тыс.рублей,  за счет средств бюджета Удмуртской Республики </w:t>
      </w:r>
      <w:r>
        <w:rPr>
          <w:bCs/>
          <w:color w:val="000000"/>
        </w:rPr>
        <w:t xml:space="preserve"> оплата кредиторской задолженности (капитальный ремонт газопроводов и технических устройств :на участке межпоселкового газопровода АГРС г. Глазов - с.Юкаменское (замена задвижки № 1), расположенном по адресу: Удмуртская Республика, Юкаменский район, д. Палагай, в поле ПК 284+33) – 337,3 тыс.рублей, </w:t>
      </w:r>
      <w:r>
        <w:rPr/>
        <w:t xml:space="preserve"> на благоустройство территории – 1 530,3  тыс.рублей, государственный жилищный контроль – 26,1  тыс.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600 «Охрана окружающей среды»</w:t>
      </w:r>
      <w:r>
        <w:rPr/>
        <w:t xml:space="preserve"> расходы составили 79,0 тыс.рублей или 0,6  %, в том числе  на проведение государственной экспертизы проектно-сметной документации – 5,4 тыс.рублей, на проведение исследований биоматериалов – 73,6 тыс.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700 «Образование»</w:t>
      </w:r>
      <w:r>
        <w:rPr>
          <w:i/>
        </w:rPr>
        <w:t xml:space="preserve"> </w:t>
      </w:r>
      <w:r>
        <w:rPr/>
        <w:t>расходы составили 127 078,0  тыс.рублей  или 61,8  % к годовым назначениям, в том числе расходы:</w:t>
      </w:r>
    </w:p>
    <w:p>
      <w:pPr>
        <w:pStyle w:val="Normal"/>
        <w:ind w:firstLine="540"/>
        <w:jc w:val="both"/>
        <w:rPr/>
      </w:pPr>
      <w:r>
        <w:rPr/>
        <w:t>-  на оплату труда с начислениями казенных, бюджетных, автономных учреждений в сумме 94 324,0  тыс.рублей;</w:t>
      </w:r>
    </w:p>
    <w:p>
      <w:pPr>
        <w:pStyle w:val="Normal"/>
        <w:ind w:firstLine="540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4 512,9  тыс.рублей</w:t>
      </w:r>
    </w:p>
    <w:p>
      <w:pPr>
        <w:pStyle w:val="Normal"/>
        <w:ind w:firstLine="540"/>
        <w:jc w:val="both"/>
        <w:rPr/>
      </w:pPr>
      <w:r>
        <w:rPr/>
        <w:t>- на оплату коммунальных услуг – 14 571,2  тыс.рублей;</w:t>
      </w:r>
    </w:p>
    <w:p>
      <w:pPr>
        <w:pStyle w:val="Normal"/>
        <w:ind w:firstLine="540"/>
        <w:jc w:val="both"/>
        <w:rPr/>
      </w:pPr>
      <w:r>
        <w:rPr/>
        <w:t>- продукты питания – 2 360,6 тыс.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i/>
        </w:rPr>
        <w:t xml:space="preserve">По разделу </w:t>
      </w:r>
      <w:r>
        <w:rPr>
          <w:b/>
          <w:i/>
        </w:rPr>
        <w:t>0800 «Культура, кинематография»</w:t>
      </w:r>
      <w:r>
        <w:rPr>
          <w:i/>
        </w:rPr>
        <w:t xml:space="preserve"> </w:t>
      </w:r>
      <w:r>
        <w:rPr/>
        <w:t>расходы составили – 20 154,2 тыс.рублей или 51,3 % к годовым назначениям, в том числе:</w:t>
      </w:r>
    </w:p>
    <w:p>
      <w:pPr>
        <w:pStyle w:val="Normal"/>
        <w:ind w:firstLine="540"/>
        <w:jc w:val="both"/>
        <w:rPr/>
      </w:pPr>
      <w:r>
        <w:rPr/>
        <w:t xml:space="preserve">-  на оплату труда с начислениями казенных, бюджетных учреждений в сумме 14 935,3 тыс.рублей; </w:t>
      </w:r>
    </w:p>
    <w:p>
      <w:pPr>
        <w:pStyle w:val="Normal"/>
        <w:ind w:firstLine="540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134,5   тыс.рублей</w:t>
      </w:r>
    </w:p>
    <w:p>
      <w:pPr>
        <w:pStyle w:val="Normal"/>
        <w:ind w:firstLine="540"/>
        <w:jc w:val="both"/>
        <w:rPr/>
      </w:pPr>
      <w:r>
        <w:rPr/>
        <w:t>- на оплату коммунальных услуг –2 603,2 тыс.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i/>
        </w:rPr>
        <w:t xml:space="preserve">По разделу </w:t>
      </w:r>
      <w:r>
        <w:rPr>
          <w:b/>
          <w:i/>
        </w:rPr>
        <w:t>1000 «Социальная политика»</w:t>
      </w:r>
      <w:r>
        <w:rPr>
          <w:i/>
        </w:rPr>
        <w:t xml:space="preserve"> </w:t>
      </w:r>
      <w:r>
        <w:rPr/>
        <w:t>расходы составили в сумме 2 442,6 тыс.рублей или 50,9 % к годовым назначениям, в том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подразделу 1001 «Пенсионное обеспечение» на выплату доплаты к пенсии муниципальным служащим в сумме 725,4 тыс.рублей;</w:t>
      </w:r>
    </w:p>
    <w:p>
      <w:pPr>
        <w:pStyle w:val="Normal"/>
        <w:ind w:firstLine="540"/>
        <w:jc w:val="both"/>
        <w:rPr/>
      </w:pPr>
      <w:r>
        <w:rPr/>
        <w:t>По подразделу 1004 «Охрана семьи и детства» исполнены расходы в сумме 1 717,3 тыс.рублей, в том числе:</w:t>
      </w:r>
    </w:p>
    <w:p>
      <w:pPr>
        <w:pStyle w:val="Normal"/>
        <w:ind w:firstLine="540"/>
        <w:jc w:val="both"/>
        <w:rPr/>
      </w:pPr>
      <w:r>
        <w:rPr/>
        <w:t>- на возмещение части родительской платы в дошкольных учреждениях – 195,0 тыс.рублей;</w:t>
      </w:r>
    </w:p>
    <w:p>
      <w:pPr>
        <w:pStyle w:val="Normal"/>
        <w:ind w:firstLine="540"/>
        <w:jc w:val="both"/>
        <w:rPr/>
      </w:pPr>
      <w:r>
        <w:rPr/>
        <w:t>- обеспечение питанием  детей дошкольного и школьного возраста – 492,2 тыс.рублей;</w:t>
      </w:r>
    </w:p>
    <w:p>
      <w:pPr>
        <w:pStyle w:val="Normal"/>
        <w:ind w:firstLine="540"/>
        <w:jc w:val="both"/>
        <w:rPr/>
      </w:pPr>
      <w:r>
        <w:rPr/>
        <w:t>- на меры социальной поддержки многодетных семей – 998,1 тыс.рублей (питание детей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</w:rPr>
        <w:t xml:space="preserve">По разделу </w:t>
      </w:r>
      <w:r>
        <w:rPr>
          <w:b/>
          <w:i/>
        </w:rPr>
        <w:t>1100 «Спорт и физическая культура»</w:t>
      </w:r>
      <w:r>
        <w:rPr>
          <w:i/>
        </w:rPr>
        <w:t xml:space="preserve"> </w:t>
      </w:r>
      <w:r>
        <w:rPr/>
        <w:t xml:space="preserve">расходы составили 858,7 тыс.рублей или 72,7  % к годовым назначениям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300 «Обслуживание государственного и муниципального долга»</w:t>
      </w:r>
      <w:r>
        <w:rPr/>
        <w:t xml:space="preserve"> расходы составили 1 283,3 тыс.рублей или 78,1 % к годовым назначениям на уплату процентов по коммерческому кредиту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</w:t>
      </w:r>
      <w:r>
        <w:rPr/>
        <w:t>Дефицит   бюджета составил в сумме 5 164,7  тыс.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Управления финансов                                                         Р.И. Бекмансу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2:00Z</dcterms:created>
  <dc:creator>user</dc:creator>
  <dc:description/>
  <cp:keywords/>
  <dc:language>en-US</dc:language>
  <cp:lastModifiedBy>User</cp:lastModifiedBy>
  <cp:lastPrinted>2022-08-19T11:00:00Z</cp:lastPrinted>
  <dcterms:modified xsi:type="dcterms:W3CDTF">2022-08-19T07:00:00Z</dcterms:modified>
  <cp:revision>174</cp:revision>
  <dc:subject/>
  <dc:title>Пояснение к форме отчета 503317</dc:title>
</cp:coreProperties>
</file>