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ссылок на источники официального опубликования муниципальных программ муниципального образования «Муниципальный округ Юкаменский район Удмуртской Республики»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3543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и название муниципальной программ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 и реквизиты муниципальной  программы Муниципального образования «Юкаменский район»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сылка на источник официального опубликован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Муниципальная программа "Развитие образования и воспитание на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 xml:space="preserve">Постановление Администрации муниципального образования "Муниципальный округ Юкаменский район Удмуртской Республики" № 138 от 24 февраля 2022 года 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"Об утверждении муниципальной программы "Развитие образования и воспитания на 2022-2025 г.г."</w:t>
              </w:r>
            </w:hyperlink>
            <w:r>
              <w:rPr/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hyperlink r:id="rId3">
              <w:r>
                <w:rPr>
                  <w:rStyle w:val="InternetLink"/>
                  <w:lang w:eastAsia="ru-RU"/>
                </w:rPr>
                <w:t>https://www.yukamensk.udmurt.ru/city/economy/prog/perechen2022-2025.php</w:t>
              </w:r>
            </w:hyperlink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Муниципальная программа "Охрана здоровья и формирование здорового образа жизни населен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Постановление Администрации муниципального образования "Муниципальный округ Юкаменский район Удмуртской Республики" № 119 от 17 февраля 2022 года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"Об утверждении муниципальной программ</w:t>
              </w:r>
            </w:hyperlink>
            <w:r>
              <w:rPr/>
              <w:t xml:space="preserve">ы </w:t>
            </w:r>
            <w:r>
              <w:rPr>
                <w:b/>
              </w:rPr>
              <w:t>«Охрана здоровья и формирование здорового образа жизни населения на 2022 – 2025 год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фициальный сайт 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ниципального образования «Муниципальный округ Юкаменский район Удмуртской Республики»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Муниципальная программа "Развитие культуры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 xml:space="preserve">Постановление Администрации муниципального образования "Муниципальный округ Юкаменский район" № 385 от 8 июня 2022 года 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"Об утверждении муниципальной программы "Развитие культуры на 2022 - 2025 годы"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hyperlink r:id="rId7">
              <w:r>
                <w:rPr>
                  <w:rStyle w:val="InternetLink"/>
                  <w:lang w:eastAsia="ru-RU"/>
                </w:rPr>
                <w:t>https://www.yukamensk.udmurt.ru/city/economy/prog/perechen2022-2025.php</w:t>
              </w:r>
            </w:hyperlink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Муниципальная программа "Социальная поддержка населен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 xml:space="preserve">Постановление Администрации муниципального образования "Муниципальный округ Юкаменский район Удмуртской Республики" № 130/2 от 21 февраля 2022 года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"Об утверждении муниципальной программы "Социальная поддержка насел</w:t>
              </w:r>
            </w:hyperlink>
            <w:hyperlink r:id="rId9">
              <w:r>
                <w:rPr>
                  <w:rStyle w:val="InternetLink"/>
                  <w:b/>
                  <w:bCs/>
                  <w:color w:val="000000"/>
                  <w:u w:val="none"/>
                </w:rPr>
                <w:t>ения Юкаменского района на 2022-2025 годы."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Муниципальная программа "Создание условий для устойчивого  экономического развит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Постановление Администрации муниципального образования "Муниципальный округ Юкаменский район Удмуртской Республики" № 130/1 от 21 февраля 2022 года</w:t>
              </w:r>
              <w:r>
                <w:rPr>
                  <w:rStyle w:val="InternetLink"/>
                  <w:b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"Об утверждении муниципальной программ</w:t>
              </w:r>
            </w:hyperlink>
            <w:r>
              <w:rPr>
                <w:b/>
              </w:rPr>
              <w:t>ы «Создание условий для устойчивого экономического развития на 2022 – 2025 год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 Муниципальная программа "Безопасность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 xml:space="preserve">Постановление Администрации муниципального образования "Муниципальный округ Юкаменский район Удмуртской Республики" № 87 от 4 февраля 2022 года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"Об утверждении   муниципальной программы "Безопасность на территории муниципального образования "Муниципальный округ Юкаменский район Удмуртской Республики" на 2022-2025 годы"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Муниципальная программа "Муниципальное хозяйство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 xml:space="preserve">Постановление Администрации муниципального образования "Муниципальный округ Юкаменский район Удмуртской Республики" № 380 от 21 февраля 2022 года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"Об утверждении муниципальной программ</w:t>
              </w:r>
            </w:hyperlink>
            <w:r>
              <w:rPr/>
              <w:t xml:space="preserve">ы  </w:t>
            </w:r>
            <w:r>
              <w:rPr>
                <w:b/>
              </w:rPr>
              <w:t>«Содержание и развитие муниципального хозяйства на 2022 – 2025 годы»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Муниципальная программа "Энергосбережение и повышение энергетической эффективности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 xml:space="preserve">Постановление Администрации муниципального образования "Муниципальный округ Юкаменский район Удмуртской Республики" № 275 от 26 апреля 2022 года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"Об утверждении муниципальной программы "Энергосбережение и повышение энергетической эффективности в муниципальном образовании "Муниципальный округ Юкаменский район Удмуртской Республики (2015-2024 гг.)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Муниципальная программа "Муниципальное управление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М</w:t>
              </w:r>
            </w:hyperlink>
            <w:hyperlink r:id="rId20">
              <w:r>
                <w:rPr>
                  <w:rStyle w:val="InternetLink"/>
                  <w:color w:val="000000"/>
                  <w:u w:val="none"/>
                </w:rPr>
                <w:t>у</w:t>
              </w:r>
            </w:hyperlink>
            <w:hyperlink r:id="rId21">
              <w:r>
                <w:rPr>
                  <w:rStyle w:val="InternetLink"/>
                  <w:color w:val="000000"/>
                  <w:u w:val="none"/>
                </w:rPr>
                <w:t xml:space="preserve">ниципальная программа </w:t>
              </w:r>
            </w:hyperlink>
            <w:r>
              <w:rPr>
                <w:rStyle w:val="InternetLink"/>
                <w:b/>
                <w:bCs/>
                <w:color w:val="000000"/>
                <w:u w:val="none"/>
              </w:rPr>
              <w:t>"Муниципальное у</w:t>
            </w:r>
            <w:hyperlink r:id="rId22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равление"  </w:t>
              </w:r>
            </w:hyperlink>
            <w:r>
              <w:rPr>
                <w:rStyle w:val="InternetLink"/>
                <w:color w:val="000000"/>
                <w:u w:val="none"/>
              </w:rPr>
              <w:t> </w:t>
            </w:r>
            <w:r>
              <w:rPr/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образования «Муниципальный округ Юкаменский район Удмуртской Республики»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униципальная программа «Управление муниципальными финансам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 xml:space="preserve">Постановление Администрации муниципального образования «Муниципальный округ Юкаменский район Удмуртской Республики» № 149 от 2 марта 2022 года </w:t>
            </w:r>
            <w:r>
              <w:rPr>
                <w:b/>
              </w:rPr>
              <w:t>«Об утверждении муниципальной программы  «Управление муниципальными финансами на 2022 -2025 г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муниципального образования «Муниципальный округ Юкаменский район Удмуртской Республики»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Муниципальная программа «Формирование современной городской сре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 xml:space="preserve">Постановление Администрации муниципального образования «Муниципальный округ Юкаменский район Удмуртской Республики» № 61 от 25 января 2022 года </w:t>
            </w:r>
            <w:r>
              <w:rPr>
                <w:b/>
              </w:rPr>
              <w:t>«Об утверждении муниципальной программы «Формирование современной городской среды на территории муниципального образования «Муниципальный округ Юкаменский район Удмуртской Республики» на 2022 -2024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муниципального образования «Муниципальный округ Юкаменский район Удмуртской Республики»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Муниципальная программа  «Комплексное развитие сельских территор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 xml:space="preserve">Постановление Администрации муниципального образования «Муниципальный округ Юкаменский район Удмуртской Республики» № 578 от 19 сентября 2022 года </w:t>
            </w:r>
            <w:r>
              <w:rPr>
                <w:b/>
              </w:rPr>
              <w:t>«Об утверждении муниципальной программы «Комплексное развитие сельских территорий» на 2022 -2025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фициальный сайт муниципального образования «Муниципальный округ Юкаменский район Удмуртской Республики»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www.yukamensk.udmurt.ru/city/economy/prog/perechen2022-2025.php</w:t>
              </w:r>
            </w:hyperlink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финансов                                    Р.И. Бекмансурова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566" w:gutter="0" w:header="0" w:top="567" w:footer="13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0" w:after="300"/>
      <w:outlineLvl w:val="2"/>
    </w:pPr>
    <w:rPr>
      <w:rFonts w:ascii="Open Sans;Times New Roman" w:hAnsi="Open Sans;Times New Roman" w:eastAsia="Times New Roman" w:cs="Times New Roman"/>
      <w:b/>
      <w:bCs/>
      <w:caps/>
      <w:spacing w:val="5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Open Sans;Times New Roman" w:hAnsi="Open Sans;Times New Roman" w:eastAsia="Times New Roman" w:cs="Times New Roman"/>
      <w:b/>
      <w:bCs/>
      <w:caps/>
      <w:spacing w:val="5"/>
      <w:sz w:val="23"/>
      <w:szCs w:val="23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Open Sans;Times New Roman" w:hAnsi="Open Sans;Times New Roman" w:eastAsia="Calibri" w:cs="Open Sans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ukamensk.udmurt.ru/city/economy/prog/proekty_programm/&#1091;&#1090;&#1074;&#1077;&#1088;&#1078;&#1076; &#1087;&#1088;&#1086;&#1075;&#1088; &#1087;&#1086; &#1086;&#1073;&#1088;&#1072;&#1079; 20-25.zip" TargetMode="External"/><Relationship Id="rId3" Type="http://schemas.openxmlformats.org/officeDocument/2006/relationships/hyperlink" Target="https://www.yukamensk.udmurt.ru/city/economy/prog/perechen2022-2025.php" TargetMode="External"/><Relationship Id="rId4" Type="http://schemas.openxmlformats.org/officeDocument/2006/relationships/hyperlink" Target="https://yukamensk.udmurt.ru/city/economy/prog/proekty_programm/&#1091;&#1090;&#1074;&#1077;&#1088;&#1078;&#1076; &#1087;&#1088;&#1086;&#1075;&#1088;&#1072;&#1084;&#1084;&#1072; &#1060;&#1050;&#1080;&#1057; &#1085;&#1072; &#1089;&#1072;&#1081;&#1090;.rar" TargetMode="External"/><Relationship Id="rId5" Type="http://schemas.openxmlformats.org/officeDocument/2006/relationships/hyperlink" Target="https://www.yukamensk.udmurt.ru/city/economy/prog/perechen2022-2025.php" TargetMode="External"/><Relationship Id="rId6" Type="http://schemas.openxmlformats.org/officeDocument/2006/relationships/hyperlink" Target="https://yukamensk.udmurt.ru/city/economy/prog/proekty_programm/&#1091;&#1090;&#1074;&#1077;&#1088;&#1078;&#1076; &#1087;&#1088;&#1086;&#1075;&#1088; &#1087;&#1086; &#1082;&#1091;&#1083;&#1100;&#1090;&#1091;&#1088;&#1077;.rar" TargetMode="External"/><Relationship Id="rId7" Type="http://schemas.openxmlformats.org/officeDocument/2006/relationships/hyperlink" Target="https://www.yukamensk.udmurt.ru/city/economy/prog/perechen2022-2025.php" TargetMode="External"/><Relationship Id="rId8" Type="http://schemas.openxmlformats.org/officeDocument/2006/relationships/hyperlink" Target="https://yukamensk.udmurt.ru/city/economy/prog/proekty_programm/&#1091;&#1090;&#1074;&#1077;&#1088;&#1078;&#1076; &#1087;&#1088;&#1086;&#1075;&#1088; &#1089;&#1086;&#1094; &#1087;&#1086;&#1076;&#1076;&#1077;&#1088;&#1078;.rar" TargetMode="External"/><Relationship Id="rId9" Type="http://schemas.openxmlformats.org/officeDocument/2006/relationships/hyperlink" Target="https://yukamensk.udmurt.ru/city/economy/prog/proekty_programm/&#1091;&#1090;&#1074;&#1077;&#1088;&#1078;&#1076; &#1087;&#1088;&#1086;&#1075;&#1088; &#1089;&#1086;&#1094; &#1087;&#1086;&#1076;&#1076;&#1077;&#1088;&#1078;.rar" TargetMode="External"/><Relationship Id="rId10" Type="http://schemas.openxmlformats.org/officeDocument/2006/relationships/hyperlink" Target="https://www.yukamensk.udmurt.ru/city/economy/prog/perechen2022-2025.php" TargetMode="External"/><Relationship Id="rId11" Type="http://schemas.openxmlformats.org/officeDocument/2006/relationships/hyperlink" Target="https://yukamensk.udmurt.ru/city/economy/prog/proekty_programm/&#1091;&#1090;&#1074;&#1077;&#1088;&#1078;&#1076; &#1087;&#1088;&#1086;&#1075;&#1088;&#1072;&#1084;&#1084;&#1072; &#1060;&#1050;&#1080;&#1057; &#1085;&#1072; &#1089;&#1072;&#1081;&#1090;.rar" TargetMode="External"/><Relationship Id="rId12" Type="http://schemas.openxmlformats.org/officeDocument/2006/relationships/hyperlink" Target="https://www.yukamensk.udmurt.ru/city/economy/prog/perechen2022-2025.php" TargetMode="External"/><Relationship Id="rId13" Type="http://schemas.openxmlformats.org/officeDocument/2006/relationships/hyperlink" Target="https://yukamensk.udmurt.ru/city/economy/prog/proekty_programm/&#1091;&#1090;&#1074;&#1077;&#1088;&#1088;&#1078;&#1076; &#1087;&#1088;&#1086;&#1075;&#1088; &#1041;&#1077;&#1079;&#1086;&#1087; 20-25.zip" TargetMode="External"/><Relationship Id="rId14" Type="http://schemas.openxmlformats.org/officeDocument/2006/relationships/hyperlink" Target="https://www.yukamensk.udmurt.ru/city/economy/prog/perechen2022-2025.php" TargetMode="External"/><Relationship Id="rId15" Type="http://schemas.openxmlformats.org/officeDocument/2006/relationships/hyperlink" Target="https://yukamensk.udmurt.ru/city/economy/prog/proekty_programm/&#1091;&#1090;&#1074;&#1077;&#1088;&#1078;&#1076; &#1087;&#1088;&#1086;&#1075;&#1088;&#1072;&#1084;&#1084;&#1072; &#1060;&#1050;&#1080;&#1057; &#1085;&#1072; &#1089;&#1072;&#1081;&#1090;.rar" TargetMode="External"/><Relationship Id="rId16" Type="http://schemas.openxmlformats.org/officeDocument/2006/relationships/hyperlink" Target="https://www.yukamensk.udmurt.ru/city/economy/prog/perechen2022-2025.php" TargetMode="External"/><Relationship Id="rId17" Type="http://schemas.openxmlformats.org/officeDocument/2006/relationships/hyperlink" Target="https://yukamensk.udmurt.ru/city/economy/prog/proekty_programm/&#1091;&#1090;&#1074;&#1077;&#1088;&#1078;&#1076; &#1087;&#1088;&#1086;&#1075;&#1088;&#1087;&#1086; &#1085;&#1077;&#1088;&#1075;&#1086;&#1089;&#1073;&#1077;&#1088; 20-25.zip" TargetMode="External"/><Relationship Id="rId18" Type="http://schemas.openxmlformats.org/officeDocument/2006/relationships/hyperlink" Target="https://www.yukamensk.udmurt.ru/city/economy/prog/perechen2022-2025.php" TargetMode="External"/><Relationship Id="rId19" Type="http://schemas.openxmlformats.org/officeDocument/2006/relationships/hyperlink" Target="https://yukamensk.udmurt.ru/city/economy/prog/proekty_programm/09 &#1055;&#1088;&#1086;&#1077;&#1082;&#1090; &#1052;&#1055; &#1052;&#1091;&#1085;&#1080;&#1094;&#1080;&#1087;&#1072;&#1083;&#1100;&#1085;&#1086;&#1077; &#1091;&#1087;&#1088;&#1072;&#1074;&#1083;&#1077;&#1085;&#1080;&#1077; 2020-2025.rar" TargetMode="External"/><Relationship Id="rId20" Type="http://schemas.openxmlformats.org/officeDocument/2006/relationships/hyperlink" Target="https://yukamensk.udmurt.ru/city/economy/prog/proekty_programm/09 &#1055;&#1088;&#1086;&#1077;&#1082;&#1090; &#1052;&#1055; &#1052;&#1091;&#1085;&#1080;&#1094;&#1080;&#1087;&#1072;&#1083;&#1100;&#1085;&#1086;&#1077; &#1091;&#1087;&#1088;&#1072;&#1074;&#1083;&#1077;&#1085;&#1080;&#1077; 2020-2025.rar" TargetMode="External"/><Relationship Id="rId21" Type="http://schemas.openxmlformats.org/officeDocument/2006/relationships/hyperlink" Target="https://yukamensk.udmurt.ru/city/economy/prog/proekty_programm/09 &#1055;&#1088;&#1086;&#1077;&#1082;&#1090; &#1052;&#1055; &#1052;&#1091;&#1085;&#1080;&#1094;&#1080;&#1087;&#1072;&#1083;&#1100;&#1085;&#1086;&#1077; &#1091;&#1087;&#1088;&#1072;&#1074;&#1083;&#1077;&#1085;&#1080;&#1077; 2020-2025.rar" TargetMode="External"/><Relationship Id="rId22" Type="http://schemas.openxmlformats.org/officeDocument/2006/relationships/hyperlink" Target="https://yukamensk.udmurt.ru/city/economy/prog/proekty_programm/09 &#1055;&#1088;&#1086;&#1077;&#1082;&#1090; &#1052;&#1055; &#1052;&#1091;&#1085;&#1080;&#1094;&#1080;&#1087;&#1072;&#1083;&#1100;&#1085;&#1086;&#1077; &#1091;&#1087;&#1088;&#1072;&#1074;&#1083;&#1077;&#1085;&#1080;&#1077; 2020-2025.rar" TargetMode="External"/><Relationship Id="rId23" Type="http://schemas.openxmlformats.org/officeDocument/2006/relationships/hyperlink" Target="https://www.yukamensk.udmurt.ru/city/economy/prog/perechen2022-2025.php" TargetMode="External"/><Relationship Id="rId24" Type="http://schemas.openxmlformats.org/officeDocument/2006/relationships/hyperlink" Target="https://www.yukamensk.udmurt.ru/city/economy/prog/perechen2022-2025.php" TargetMode="External"/><Relationship Id="rId25" Type="http://schemas.openxmlformats.org/officeDocument/2006/relationships/hyperlink" Target="https://www.yukamensk.udmurt.ru/city/economy/prog/perechen2022-2025.php" TargetMode="External"/><Relationship Id="rId26" Type="http://schemas.openxmlformats.org/officeDocument/2006/relationships/hyperlink" Target="https://www.yukamensk.udmurt.ru/city/economy/prog/perechen2022-2025.php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58:00Z</dcterms:created>
  <dc:creator>korepanovagi</dc:creator>
  <dc:description/>
  <cp:keywords/>
  <dc:language>en-US</dc:language>
  <cp:lastModifiedBy>User</cp:lastModifiedBy>
  <cp:lastPrinted>2023-11-13T09:37:00Z</cp:lastPrinted>
  <dcterms:modified xsi:type="dcterms:W3CDTF">2023-11-13T05:37:00Z</dcterms:modified>
  <cp:revision>5</cp:revision>
  <dc:subject/>
  <dc:title/>
</cp:coreProperties>
</file>