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«Муниципальный округ Юкаменский район Удмуртской Республик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 муниципальным гарант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030"/>
        <w:gridCol w:w="20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6 5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6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6 5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финансов                                 Р.И.Бекмансур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8:00Z</dcterms:created>
  <dc:creator>USER</dc:creator>
  <dc:description/>
  <cp:keywords/>
  <dc:language>en-US</dc:language>
  <cp:lastModifiedBy>User</cp:lastModifiedBy>
  <cp:lastPrinted>2020-11-15T11:15:00Z</cp:lastPrinted>
  <dcterms:modified xsi:type="dcterms:W3CDTF">2023-11-13T04:53:00Z</dcterms:modified>
  <cp:revision>19</cp:revision>
  <dc:subject/>
  <dc:title>Верхний предел муниципального внутреннего долга муниципального образования «Юкаменский район», в том числе верхний предел долга по </dc:title>
</cp:coreProperties>
</file>