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33755" cy="1373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МУНИЦИПАЛЬНЫЙ ОКРУГ ЮКАМЕНСКИЙ  РАЙОН УДМУРТСКОЙ РЕСПУБЛИКИ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УДМУРТ ЭЛЬКУНЫСЬ ЮКАМЕНСК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 КЫЛДЫТЭТЛЭН АДМИНИСТРАЦИЕ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7» ноября 2023 года                                                                         №  3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Юкаменское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О проекте решения «О бюджете муниципального образования «Муниципальный округ Юкаменский район Удмуртской Республики» на 2024 год и на плановый 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Одобрить прилагаемый проект решения «О бюджете муниципального образования «Муниципальный округ Юкаменский район Удмуртской Республики»  на 2024 год и на плановый период 2025 и 2026 годов» и направить  его в Совет депутатов муниципального образования «Муниципальный округ Юкаменский район Удмуртской Республики»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2.  Назначить заместителя Главы Администрации – начальника Управления финансов представителем при рассмотрении Советом депутатов муниципального образования «Муниципальный округ Юкаменский район Удмуртской Республики» проекта решения, указанного в пункте 1 настоящего распоряжения.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 Юкаменский район</w:t>
      </w:r>
    </w:p>
    <w:p>
      <w:pPr>
        <w:pStyle w:val="Normal"/>
        <w:jc w:val="both"/>
        <w:rPr/>
      </w:pPr>
      <w:r>
        <w:rPr/>
        <w:t xml:space="preserve">Удмуртской Республики»                                                     К.Н. Бельтюков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2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07:00Z</dcterms:created>
  <dc:creator>user9</dc:creator>
  <dc:description/>
  <cp:keywords/>
  <dc:language>en-US</dc:language>
  <cp:lastModifiedBy>User</cp:lastModifiedBy>
  <cp:lastPrinted>2023-11-07T08:17:00Z</cp:lastPrinted>
  <dcterms:modified xsi:type="dcterms:W3CDTF">2023-11-22T04:06:00Z</dcterms:modified>
  <cp:revision>5</cp:revision>
  <dc:subject/>
  <dc:title>Проект</dc:title>
</cp:coreProperties>
</file>