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 9                                                                                                      к   решению Совета депутатов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муниципального 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Муниципальный округ Юкаменский район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дмуртской Республики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от  22 декабря    2022 года № 18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гарантий  на 2023 год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овый период 2024 и 2025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54"/>
        <w:gridCol w:w="1728"/>
        <w:gridCol w:w="1838"/>
        <w:gridCol w:w="1486"/>
        <w:gridCol w:w="187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гарантирования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инципиал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гарантир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регрессного требова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4 год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44:00Z</dcterms:created>
  <dc:creator>SamLab.ws</dc:creator>
  <dc:description/>
  <cp:keywords/>
  <dc:language>en-US</dc:language>
  <cp:lastModifiedBy>User</cp:lastModifiedBy>
  <cp:lastPrinted>2022-12-22T15:02:00Z</cp:lastPrinted>
  <dcterms:modified xsi:type="dcterms:W3CDTF">2022-12-22T11:32:00Z</dcterms:modified>
  <cp:revision>48</cp:revision>
  <dc:subject/>
  <dc:title>                                                                                                                                 Приложение 4 </dc:title>
</cp:coreProperties>
</file>