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12                                                                                                      к   решению Совета депутатов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муниципального 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Муниципальный округ Юкаменский райо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дмуртской Республики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от  23 декабря  2021 года №  6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гарантий  на 2022 год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овый период 2023 и 2024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54"/>
        <w:gridCol w:w="1728"/>
        <w:gridCol w:w="1838"/>
        <w:gridCol w:w="1486"/>
        <w:gridCol w:w="187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гарантирования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инцип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гарантир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грессного требов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3 год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Объем бюджетных ассигнований, предусмотренных на исполнение муниципальных гарантий по возможным гарантийным случаям в 2022 году -0 тыс.руб., в 2023 году-0 тыс.руб. и в 2024 году-0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44:00Z</dcterms:created>
  <dc:creator>SamLab.ws</dc:creator>
  <dc:description/>
  <cp:keywords/>
  <dc:language>en-US</dc:language>
  <cp:lastModifiedBy>User</cp:lastModifiedBy>
  <cp:lastPrinted>2021-12-29T08:56:00Z</cp:lastPrinted>
  <dcterms:modified xsi:type="dcterms:W3CDTF">2021-12-29T04:56:00Z</dcterms:modified>
  <cp:revision>43</cp:revision>
  <dc:subject/>
  <dc:title>                                                                                                                                 Приложение 4 </dc:title>
</cp:coreProperties>
</file>