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Юкаменский район» за 2018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264.2 Бюджетного кодекса Российской Федерации, статьями  15-18 положения «О бюджетном процессе в муниципальном образовании «Юкаменский район», утвержденного решением Совета депутатов муниципального образования «Юкаменский район» от 26 ноября 2009 года № 198 (с изменениями), руководствуясь Уставом муниципального образования «Юкаме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твердить отчет об исполнении бюджета муниципального образования «Юкаменский район» за  2018 год по доходам в сумме 355772,5 тыс.рублей, по расходам в сумме 352592,7 тыс.рублей  с превышением доходов над расходами (профицит бюджета) в сумме 3179,8 тыс.рублей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- по доходам бюджета муниципального образования «Юкаменский район» по дох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/>
        <w:t>- по расходам бюджета муниципального образования «Юкаменский район» по ведомственной структуре  расходов бюджета за 2018 год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/>
        <w:t>- по расходам бюджета муниципального образования «Юкаменский район» по разделам, подразделам, целевым статьям и видам расходов за 2018 год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/>
        <w:t>- по расходам бюджета муниципального образования «Юкаменский район» по муниципальным программам и непрограммным направлениям деятельности за 2018 год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/>
        <w:t>- по источникам внутреннего финансирования дефицита бюджета муниципального образования «Юкаменский район» за 2018 год согласно приложению 5 к настоящему решению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Юкаменский район»                                                           К.Н. Бельтю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районного Совета депутатов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left="360" w:hanging="0"/>
        <w:jc w:val="both"/>
        <w:rPr/>
      </w:pPr>
      <w:r>
        <w:rPr/>
        <w:t xml:space="preserve">«Юкаменский район»                                                            Б.А. Абашев </w:t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37:00Z</dcterms:created>
  <dc:creator>Райфо</dc:creator>
  <dc:description/>
  <cp:keywords/>
  <dc:language>en-US</dc:language>
  <cp:lastModifiedBy>USER</cp:lastModifiedBy>
  <cp:lastPrinted>2019-03-01T12:03:00Z</cp:lastPrinted>
  <dcterms:modified xsi:type="dcterms:W3CDTF">2019-03-01T09:03:00Z</dcterms:modified>
  <cp:revision>19</cp:revision>
  <dc:subject/>
  <dc:title>Проект</dc:title>
</cp:coreProperties>
</file>