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Юкаменский район»  за 2018 год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989"/>
        <w:gridCol w:w="2835"/>
        <w:gridCol w:w="2346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 для частичного покрытия дефицита бюджета муниципального образования «Юкаменский район</w:t>
            </w:r>
            <w:r>
              <w:rPr>
                <w:b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16-11-08T11:05:00Z</cp:lastPrinted>
  <dcterms:modified xsi:type="dcterms:W3CDTF">2019-03-01T07:48:00Z</dcterms:modified>
  <cp:revision>38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