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Юкаме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Исполнение бюджета за 2018 год было направлено на решение приоритетных задач, определенных Программой социально-экономического развития Юкаменского района, Указами Президента Российской Федерации 2012 года. В течении 2018 года решены следующие зада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нансовое обеспечение оплаты труда отдельным категориям работников бюджетной сферы, достижение целевых показателей, предусмотренных «дорожными картам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ализация государственных обязательств, а также социальных гарантий и льгот населению района,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ение функционирования учреждений бюджетной сферы Юкаменского района, исходя из потребности населения в муниципальных услуга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птимизация бюджетных расходов, посредством минимизации принятия новых расходных обязательств, повышения эффективности и результативности расходов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сполнение и обслуживание принятых долговых обязательств муниципального образования «Юкаменский район» в полном объеме и в установленные сро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18 году консолидированный бюджет Юкаменского района с учетом вносимых поправок в течении финансового года утвержден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доходам  в сумме 364735,0 тыс.руб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расходам в сумме 366723,6 тыс.рубл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ефицит в сумме 1988,6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нение консолидированного бюджета за 2018 год  составило: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доходам  в сумме 361548,7 тыс.руб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расходам в сумме 358212,8 тыс.рубл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фицит в сумме 3335,9 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ом консолидированный бюджет Юкаменского района по доходам исполнен в сумме 361548,7 тыс.рублей или 99,1 процент к уточненным бюджетным назначениям, по расходам – в сумме 358212,8 тыс.рублей или 97,7 процентов к уточненным бюджетным назначениям. Консолидированный бюджет исполнен с профицитом в сумме 3335,9 тыс.рублей. общий темп роста доходов к уровню прошлого года составил 98,0 проц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налоговых и неналоговых доходов консолидированного бюджета за 2018 год составил 65975,6 тыс.рублей или 101,5 процентов. По сравнению с 2017 годом собственных доходов поступило на 6996,3 тыс.рублей больше.    Темп роста доходов к предыдущему году составил 112 проц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безвозмездных поступлений в 2018 году составил 295573,1 тыс.рублей или 98,6 процентов к плановым назнач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8 год бюджет муниципального образования «Юкаменский район» с учетом вносимых поправок утвержден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доходам  в сумме 359003,7 тыс.руб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расходам в сумме 361103,5 тыс.рубл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ефицит в сумме 2099,8 тыс.рублей.</w:t>
      </w:r>
    </w:p>
    <w:p>
      <w:pPr>
        <w:pStyle w:val="Normal"/>
        <w:jc w:val="both"/>
        <w:rPr/>
      </w:pPr>
      <w:r>
        <w:rPr/>
        <w:t xml:space="preserve">Исполнение консолидированного бюджета за 2018 год  составило: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доходам  в сумме 355772,5 тыс.рублей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 расходам в сумме 352592,7 тыс.рубл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фицит в сумме 3179,8  тыс.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2018 год в бюджет муниципального образования «Юкаменский район» поступило доходов всего на сумму 355772,5 тыс.руб., в том числе налоговые и неналоговые  доходы –61974,7 тыс.руб., безвозмездные поступления- 293797,8 тыс.руб. В общем объеме доходов безвозмездные поступления составляют 83%, налоговые и неналоговые доходы -17%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ми источниками поступлений налоговых и неналоговых доходов являются: </w:t>
      </w:r>
    </w:p>
    <w:p>
      <w:pPr>
        <w:pStyle w:val="Normal"/>
        <w:jc w:val="both"/>
        <w:rPr/>
      </w:pPr>
      <w:r>
        <w:rPr>
          <w:i/>
        </w:rPr>
        <w:t>-налог на доходы физических лиц-46886,9 тыс.руб. или 75,7% в общем объеме  налоговых и неналоговых доходов,</w:t>
      </w:r>
    </w:p>
    <w:p>
      <w:pPr>
        <w:pStyle w:val="Normal"/>
        <w:jc w:val="both"/>
        <w:rPr/>
      </w:pPr>
      <w:r>
        <w:rPr>
          <w:i/>
        </w:rPr>
        <w:t>-акцизы на нефтепродукты-7519,4 тыс.руб. или 12,1%,</w:t>
      </w:r>
    </w:p>
    <w:p>
      <w:pPr>
        <w:pStyle w:val="Normal"/>
        <w:jc w:val="both"/>
        <w:rPr/>
      </w:pPr>
      <w:r>
        <w:rPr>
          <w:i/>
        </w:rPr>
        <w:t xml:space="preserve">- налоги на совокупный доход-2506,4 тыс. руб. или 4,0 %, </w:t>
      </w:r>
    </w:p>
    <w:p>
      <w:pPr>
        <w:pStyle w:val="Normal"/>
        <w:jc w:val="both"/>
        <w:rPr/>
      </w:pPr>
      <w:r>
        <w:rPr>
          <w:i/>
        </w:rPr>
        <w:t xml:space="preserve">-доходы от использования имущества -1955,8 тыс.руб. или 3,2%, </w:t>
      </w:r>
    </w:p>
    <w:p>
      <w:pPr>
        <w:pStyle w:val="Normal"/>
        <w:jc w:val="both"/>
        <w:rPr/>
      </w:pPr>
      <w:r>
        <w:rPr>
          <w:i/>
        </w:rPr>
        <w:t>-доходы от продажи материальных и нематериальных активов-1149,9 тыс.руб. или1,9%,</w:t>
      </w:r>
    </w:p>
    <w:p>
      <w:pPr>
        <w:pStyle w:val="Normal"/>
        <w:jc w:val="both"/>
        <w:rPr/>
      </w:pPr>
      <w:r>
        <w:rPr>
          <w:i/>
        </w:rPr>
        <w:t>-доходы от оказания платных услуг и компенсации затрат государства 728,3 тыс.руб. или 1,2%,</w:t>
      </w:r>
    </w:p>
    <w:p>
      <w:pPr>
        <w:pStyle w:val="Normal"/>
        <w:jc w:val="both"/>
        <w:rPr/>
      </w:pPr>
      <w:r>
        <w:rPr>
          <w:i/>
        </w:rPr>
        <w:t xml:space="preserve">-штрафы-658,8 тыс.руб. или 1,1%.  </w:t>
      </w:r>
    </w:p>
    <w:p>
      <w:pPr>
        <w:pStyle w:val="Normal"/>
        <w:jc w:val="both"/>
        <w:rPr/>
      </w:pPr>
      <w:r>
        <w:rPr>
          <w:i/>
        </w:rPr>
        <w:t xml:space="preserve">-госпошлина -377,5 тыс.руб. или 0,6 %, </w:t>
      </w:r>
    </w:p>
    <w:p>
      <w:pPr>
        <w:pStyle w:val="Normal"/>
        <w:jc w:val="both"/>
        <w:rPr/>
      </w:pPr>
      <w:r>
        <w:rPr>
          <w:i/>
        </w:rPr>
        <w:t>-плата за негативное воздействие на окружающую среду-191,4 тыс. руб. или 0,3 %,</w:t>
      </w:r>
    </w:p>
    <w:p>
      <w:pPr>
        <w:pStyle w:val="Normal"/>
        <w:jc w:val="both"/>
        <w:rPr/>
      </w:pPr>
      <w:r>
        <w:rPr>
          <w:i/>
        </w:rPr>
        <w:t xml:space="preserve">-задолженность по отмененным налогам(налог на прибыль)-0,4 тыс.руб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нализ поступлений в динамике показывает, что в отчетном году поступления  по сравнению с аналогичным периодом прошлого года снизились на 9410,1 тыс.руб. за счет снижения безвозмездных поступлений в сумме 16031,1 тыс.руб.  Поступления налоговых и неналоговых доходов увеличились на сумму 6621  тыс.руб. Темп роста поступлений в бюджет района за отчетный период к прошлому году составляет 97,4%, в т.ч. безвозмездные поступления -94,8%, налоговые и неналоговые доходы-112%. Рост поступлений налоговых и неналоговых доходов произошел в основном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за счет роста поступлений НДФЛ на 4915 тыс.руб.  Рост поступлений НДФЛ произошел  за счет: 1) роста зарплаты бюджетным учреждениям на  сумму 2430 тыс.руб.,</w:t>
      </w:r>
    </w:p>
    <w:p>
      <w:pPr>
        <w:pStyle w:val="Normal"/>
        <w:jc w:val="both"/>
        <w:rPr/>
      </w:pPr>
      <w:r>
        <w:rPr/>
        <w:t xml:space="preserve">2)  роста поступлений от ИП на 582 тыс.руб., </w:t>
      </w:r>
    </w:p>
    <w:p>
      <w:pPr>
        <w:pStyle w:val="Normal"/>
        <w:jc w:val="both"/>
        <w:rPr/>
      </w:pPr>
      <w:r>
        <w:rPr/>
        <w:t xml:space="preserve">3) поступила задолженность прошлых лет на  сумму 1360 тыс.руб., </w:t>
      </w:r>
    </w:p>
    <w:p>
      <w:pPr>
        <w:pStyle w:val="Normal"/>
        <w:jc w:val="both"/>
        <w:rPr/>
      </w:pPr>
      <w:r>
        <w:rPr/>
        <w:t xml:space="preserve">4) по результатам контрольной работы поступило 290 тыс.руб., </w:t>
      </w:r>
    </w:p>
    <w:p>
      <w:pPr>
        <w:pStyle w:val="Normal"/>
        <w:jc w:val="both"/>
        <w:rPr/>
      </w:pPr>
      <w:r>
        <w:rPr/>
        <w:t xml:space="preserve">5) уменьшилась сумма возврата НДФЛ по декларациям на 388 тыс.руб. в связи  с прекращением деятельности юридических лиц и уменьшением поступлений по актам проверок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за счет роста доходов от оказания платных услуг (586 тыс.руб.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за счет роста акцизов на нефтепродукты (405,8 тыс.руб.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за счет роста доходов от продажи материальных и нематериальных активов (599,7 тыс.руб.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 счет роста поступлений налогов на совокупный доход (339 тыс.руб.) в связи ростом поступлений сельхозналога на 259,3 тыс.руб. и  ростом  ЕНВД на 78 тыс.руб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з исполнения бюджета по доходам за отчетный период показывает, что исполнение плана составляет 118 % к первоначальному плану и 99% к уточненно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лан перв        План уточ        Факт             %  к пер     % к у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го                                      302 562,6            359 003,7       355 772,5          118              99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т.ч. налогов. и неналог        59 105,0              61 064          61 974,7            105             101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возмездные             243 457,6          297 939,7         293 797,8          121              99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оначальный план поступлений по налоговым и неналоговым доходам перевыполнен  и составляет 105 %, уточненный план выполнен на 101 %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зрезе видов доходов исполнение плановых назначений выглядит следующим образом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НДФЛ.  </w:t>
      </w:r>
      <w:r>
        <w:rPr/>
        <w:t xml:space="preserve">При первоначальном плане в сумме 45 866 тыс.руб. и уточненном плане поступлений в сумме 45 992,0 тыс.руб. фактическое исполнение составило 46886,9 тыс.руб. </w:t>
      </w:r>
      <w:r>
        <w:rPr>
          <w:i/>
        </w:rPr>
        <w:t>или 102 % к первоначальному и 102% к уточненному плану.</w:t>
      </w:r>
      <w:r>
        <w:rPr/>
        <w:t xml:space="preserve"> План первоначальный перевыполнен за счет поступления задолженности прошлых ле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i/>
        </w:rPr>
        <w:t>Акцизы на нефтепродукты</w:t>
      </w:r>
      <w:r>
        <w:rPr/>
        <w:t xml:space="preserve">. При первоначальном плане поступлений в сумме 7185 тыс.руб. и уточненном  в сумме 7518,0 тыс.руб. фактическое исполнение составило 7519,4 тыс.руб. </w:t>
      </w:r>
      <w:r>
        <w:rPr>
          <w:i/>
        </w:rPr>
        <w:t>или 105 % к первоначальному и 100 % к уточненному плану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>-</w:t>
      </w:r>
      <w:r>
        <w:rPr>
          <w:i/>
        </w:rPr>
        <w:t xml:space="preserve"> ЕНВД. </w:t>
      </w:r>
      <w:r>
        <w:rPr/>
        <w:t xml:space="preserve">При первоначальном плане поступлений в сумме 2123 тыс.руб. и уточненном в сумме 2180 тыс.руб. фактическое исполнение составило 2182,2 тыс.руб. </w:t>
      </w:r>
      <w:r>
        <w:rPr>
          <w:i/>
        </w:rPr>
        <w:t xml:space="preserve">или 103 % к первоначальному и 100 % к уточненному плану. </w:t>
      </w:r>
      <w:r>
        <w:rPr/>
        <w:t>Первоначальный план перевыполнен в связи</w:t>
      </w:r>
      <w:r>
        <w:rPr>
          <w:i/>
        </w:rPr>
        <w:t xml:space="preserve"> </w:t>
      </w:r>
      <w:r>
        <w:rPr/>
        <w:t xml:space="preserve"> ростом  ЕНВД на 78 тыс.руб. за счет постановки на учет обособленного подразделения и налогоплательщика, увеличения площади торгового зала.</w:t>
      </w:r>
    </w:p>
    <w:p>
      <w:pPr>
        <w:pStyle w:val="Normal"/>
        <w:jc w:val="both"/>
        <w:rPr>
          <w:i/>
          <w:i/>
        </w:rPr>
      </w:pPr>
      <w:r>
        <w:rPr/>
        <w:t>-</w:t>
      </w:r>
      <w:r>
        <w:rPr>
          <w:i/>
        </w:rPr>
        <w:t xml:space="preserve">Единый сельхозналог. </w:t>
      </w:r>
      <w:r>
        <w:rPr/>
        <w:t>При первоначальном плане поступлений в сумме 56 тыс.руб. и уточненном в сумме 322 тыс.руб. фактическое исполнение составило 320,7 тыс.руб. или 573</w:t>
      </w:r>
      <w:r>
        <w:rPr>
          <w:i/>
        </w:rPr>
        <w:t xml:space="preserve">% к первоначальному и 100 % к уточненному плану. </w:t>
      </w:r>
      <w:r>
        <w:rPr/>
        <w:t>Первоначальный план перевыполнен</w:t>
      </w:r>
      <w:r>
        <w:rPr>
          <w:i/>
        </w:rPr>
        <w:t xml:space="preserve"> </w:t>
      </w:r>
      <w:r>
        <w:rPr/>
        <w:t>в связи ростом поступлений сельхозналога на 259,3 тыс.руб.  ( от ООО "Маяк", "Звезда" , "Урняк" "Луч"),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Налог, взимаемый в связи с применением патентной системы налогообложения. </w:t>
      </w:r>
      <w:r>
        <w:rPr/>
        <w:t>При первоначальном плане в сумме 2 тыс.руб. и уточненном  плане поступлений в сумме 3,0 тыс.руб.фактически поступило 3,5 тыс.руб. или 150 % к первоначальному плану и  117</w:t>
      </w:r>
      <w:r>
        <w:rPr>
          <w:i/>
        </w:rPr>
        <w:t xml:space="preserve"> %</w:t>
      </w:r>
      <w:r>
        <w:rPr/>
        <w:t xml:space="preserve"> к уточненному план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- Госпошлина</w:t>
      </w:r>
      <w:r>
        <w:rPr/>
        <w:t>. При первоначальном плане поступлений в сумме 458 тыс.руб. и уточненном в сумме 377 тыс.руб. фактическое исполнение составило 377,5 тыс.руб. или 82</w:t>
      </w:r>
      <w:r>
        <w:rPr>
          <w:i/>
        </w:rPr>
        <w:t>% к первоначальному плану и 100 % к уточненному плану.</w:t>
      </w:r>
    </w:p>
    <w:p>
      <w:pPr>
        <w:pStyle w:val="Normal"/>
        <w:jc w:val="both"/>
        <w:rPr/>
      </w:pPr>
      <w:r>
        <w:rPr>
          <w:i/>
        </w:rPr>
        <w:t xml:space="preserve">- Доходы от сдачи в аренду земли.  </w:t>
      </w:r>
      <w:r>
        <w:rPr/>
        <w:t>При первоначальном плане поступлений в сумме 1020 тыс.руб. и уточненном в сумме 975 тыс.руб.  фактическое исполнение составило 974,9 тыс.руб. или 96</w:t>
      </w:r>
      <w:r>
        <w:rPr>
          <w:i/>
        </w:rPr>
        <w:t xml:space="preserve">% к первоначальному и 100 % к уточненному плану.  </w:t>
      </w:r>
      <w:r>
        <w:rPr/>
        <w:t>Первоначальный план не выполнен в связи с уменьшением кадастровой стоимости земельного участка ООО "Монолит" по решению суда с годовой суммой арендной платы на 169 тыс.руб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- Доходы от сдачи в аренду имущества.</w:t>
      </w:r>
      <w:r>
        <w:rPr/>
        <w:t xml:space="preserve"> При первоначальном плане поступлений в сумме 1080 тыс.руб. и уточненном в сумме 806 тыс.руб. фактически в бюджет поступило 806,2 тыс.руб. </w:t>
      </w:r>
      <w:r>
        <w:rPr>
          <w:i/>
        </w:rPr>
        <w:t>или 75 % к первоначальному и 100 %  к уточненному плану</w:t>
      </w:r>
      <w:r>
        <w:rPr/>
        <w:t xml:space="preserve">. Первоначальный план не выполнен в связи с наличием задолженности у ИП Касимова Р.В. </w:t>
      </w:r>
      <w:r>
        <w:rPr>
          <w:sz w:val="20"/>
          <w:szCs w:val="20"/>
        </w:rPr>
        <w:t xml:space="preserve"> </w:t>
      </w:r>
      <w:r>
        <w:rPr/>
        <w:t xml:space="preserve">за аренду имущества на сумму 121 тыс.руб. и у  ООО "Жилком" на сумму 94,2 тыс.руб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Прочие доходы от использования имущества (плата за наем жилья). </w:t>
      </w:r>
      <w:r>
        <w:rPr/>
        <w:t xml:space="preserve"> При первоначальном плане в сумме 300 тыс.руб. и уточненном в сумме 175 тыс.руб. поступило 174,7 тыс.руб. </w:t>
      </w:r>
      <w:r>
        <w:rPr>
          <w:i/>
        </w:rPr>
        <w:t>или 58 % к первоначальному и 100 % к уточненному плану</w:t>
      </w:r>
      <w:r>
        <w:rPr/>
        <w:t>. Первоначальный план не выполнен в связи с имеющейся задолженностью у ООО «Жилком»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Плата за </w:t>
      </w:r>
      <w:r>
        <w:rPr/>
        <w:t>н</w:t>
      </w:r>
      <w:r>
        <w:rPr>
          <w:i/>
        </w:rPr>
        <w:t>егативное воздействие на окружающую среду</w:t>
      </w:r>
      <w:r>
        <w:rPr/>
        <w:t xml:space="preserve">. При первоначальном плане поступлений в сумме 260 тыс.руб. и уточненном в сумме 192 тыс.руб. фактическое исполнение составило 191,4 тыс.руб. </w:t>
      </w:r>
      <w:r>
        <w:rPr>
          <w:i/>
        </w:rPr>
        <w:t xml:space="preserve">или 74 % к первоначальному и 100 % к уточненному плану. </w:t>
      </w:r>
      <w:r>
        <w:rPr>
          <w:sz w:val="20"/>
          <w:szCs w:val="20"/>
        </w:rPr>
        <w:t xml:space="preserve"> </w:t>
      </w:r>
      <w:r>
        <w:rPr/>
        <w:t>Первоначальный план не выполнен</w:t>
      </w:r>
      <w:r>
        <w:rPr>
          <w:i/>
        </w:rPr>
        <w:t xml:space="preserve"> </w:t>
      </w:r>
      <w:r>
        <w:rPr/>
        <w:t>в связи</w:t>
      </w:r>
      <w:r>
        <w:rPr>
          <w:sz w:val="20"/>
          <w:szCs w:val="20"/>
        </w:rPr>
        <w:t xml:space="preserve"> </w:t>
      </w:r>
      <w:r>
        <w:rPr/>
        <w:t>с возвратом переплат по итогам 2017 года (в соответствии с 503-ФЗ от 31.12.2017 плата за НВОС при размещении твердых бытовых отходов за 2016 и 2017 годы не начисляется).</w:t>
      </w:r>
    </w:p>
    <w:p>
      <w:pPr>
        <w:pStyle w:val="Normal"/>
        <w:jc w:val="both"/>
        <w:rPr/>
      </w:pPr>
      <w:r>
        <w:rPr>
          <w:i/>
        </w:rPr>
        <w:t>- Доходы от оказания платных услуг и компенсации затрат бюджетов муниципальных районов</w:t>
      </w:r>
      <w:r>
        <w:rPr/>
        <w:t xml:space="preserve">. При  первоначальном плане поступлений в сумме 137 тыс.руб. и уточненном в сумме 723 тыс.руб. фактическое исполнение составило 728,3 тыс.руб. </w:t>
      </w:r>
      <w:r>
        <w:rPr>
          <w:i/>
        </w:rPr>
        <w:t>или 532 % к первоначальному и 101 %  к уточненному плану.</w:t>
      </w:r>
      <w:r>
        <w:rPr/>
        <w:t xml:space="preserve"> Первоначальный план перевыполнен в связи с тем, что в бюджете не запланированы поступления от родительской платы  от казенных учреждений:  ДОУ «Березка» и в д. Палагай. </w:t>
      </w:r>
    </w:p>
    <w:p>
      <w:pPr>
        <w:pStyle w:val="Normal"/>
        <w:jc w:val="both"/>
        <w:rPr/>
      </w:pPr>
      <w:r>
        <w:rPr>
          <w:i/>
        </w:rPr>
        <w:t>- Доходы от продажи имущества и земли.</w:t>
      </w:r>
      <w:r>
        <w:rPr/>
        <w:t xml:space="preserve">. При первоначальном плане поступлений в сумме 100 тыс.руб. и уточненном плане в сумме 1150 тыс.руб. фактическое исполнение составило 1149,9 тыс.руб. </w:t>
      </w:r>
      <w:r>
        <w:rPr>
          <w:i/>
        </w:rPr>
        <w:t xml:space="preserve">или первоначальный план перевыполнен в 11,5 раза. </w:t>
      </w:r>
      <w:r>
        <w:rPr/>
        <w:t>Первоначальный план перевыполнен за счет внеплановой продажи земельных участков и имущества. (проданы ремонтная мастерская с оборудованием на сумму 688,3 тыс.руб., жилой дом и трактор);</w:t>
      </w:r>
    </w:p>
    <w:p>
      <w:pPr>
        <w:pStyle w:val="Normal"/>
        <w:jc w:val="both"/>
        <w:rPr/>
      </w:pPr>
      <w:r>
        <w:rPr>
          <w:i/>
        </w:rPr>
        <w:t>- Штрафы</w:t>
      </w:r>
      <w:r>
        <w:rPr/>
        <w:t>. При первоначальном плане поступлений в сумме 510 тыс.руб. и уточненном плане в сумме 651 тыс.руб. фактическое исполнение составило 658,8 тыс.руб.</w:t>
      </w:r>
      <w:r>
        <w:rPr>
          <w:i/>
        </w:rPr>
        <w:t xml:space="preserve"> или 129 % к первоначальному и 101 %  к уточненному плану</w:t>
      </w:r>
      <w:r>
        <w:rPr/>
        <w:t xml:space="preserve"> .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отчетный период </w:t>
      </w:r>
      <w:r>
        <w:rPr>
          <w:b/>
        </w:rPr>
        <w:t>исполнение по безвозмездным поступлениям</w:t>
      </w:r>
      <w:r>
        <w:rPr/>
        <w:t xml:space="preserve"> составило 293797,8 тыс.руб. при первоначальном плане 243457,6 тыс.руб. и уточненном 297939,7 тыс.руб.   Уточненные плановые назначения не выполнены на сумму  4141,9 тыс.руб. В составе безвозмездных поступлений не выполнены уточненные плановые назначения:</w:t>
      </w:r>
    </w:p>
    <w:p>
      <w:pPr>
        <w:pStyle w:val="Normal"/>
        <w:jc w:val="center"/>
        <w:rPr/>
      </w:pPr>
      <w:r>
        <w:rPr>
          <w:b/>
        </w:rPr>
        <w:t>Субсидии</w:t>
      </w:r>
      <w:r>
        <w:rPr/>
        <w:t xml:space="preserve"> на сумму 1049,0 тыс.руб., в том числе:</w:t>
      </w:r>
    </w:p>
    <w:p>
      <w:pPr>
        <w:pStyle w:val="Normal"/>
        <w:jc w:val="both"/>
        <w:rPr/>
      </w:pPr>
      <w:r>
        <w:rPr>
          <w:i/>
        </w:rPr>
        <w:t>- по субсидиям на осуществление капитального ремонта объектов муниципальной собственности</w:t>
      </w:r>
      <w:r>
        <w:rPr/>
        <w:t xml:space="preserve"> на сумму 10,0 тыс.руб. При плановых назначениях в сумме 944 тыс.руб. фактически поступило 934 тыс.руб. </w:t>
      </w:r>
    </w:p>
    <w:p>
      <w:pPr>
        <w:pStyle w:val="Normal"/>
        <w:jc w:val="both"/>
        <w:rPr/>
      </w:pPr>
      <w:r>
        <w:rPr>
          <w:i/>
        </w:rPr>
        <w:t xml:space="preserve">- по субсидиям на детское и школьное питание </w:t>
      </w:r>
      <w:r>
        <w:rPr/>
        <w:t>в сумме 30 тыс.руб. При плановых назначениях в сумме 1522 тыс.руб. фактически поступило 1492 тыс.руб.</w:t>
      </w:r>
    </w:p>
    <w:p>
      <w:pPr>
        <w:pStyle w:val="Normal"/>
        <w:jc w:val="both"/>
        <w:rPr/>
      </w:pPr>
      <w:r>
        <w:rPr>
          <w:i/>
        </w:rPr>
        <w:t>- по субсидиям на мероприятия по обеспечению документами территориального планирования</w:t>
      </w:r>
      <w:r>
        <w:rPr/>
        <w:t xml:space="preserve"> на сумму 1008,2 тыс.руб. При плановых назначениях в сумме 2100,0 тыс.руб. фактически поступило 1091,8 тыс.руб.  </w:t>
      </w:r>
    </w:p>
    <w:p>
      <w:pPr>
        <w:pStyle w:val="Normal"/>
        <w:jc w:val="center"/>
        <w:rPr/>
      </w:pPr>
      <w:r>
        <w:rPr>
          <w:b/>
        </w:rPr>
        <w:t>Субвенции</w:t>
      </w:r>
      <w:r>
        <w:rPr/>
        <w:t xml:space="preserve"> на сумму 2643 тыс.руб. в том числе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о субвенциям на финансовое обеспечение школ</w:t>
      </w:r>
      <w:r>
        <w:rPr/>
        <w:t xml:space="preserve"> на сумму 1873,2 тыс.руб. При плановых назначениях в сумме 97504,9 тыс.руб. фактически поступило 95631,7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о субвенциям на финансовое обеспечение детских дошкольных учреждений</w:t>
      </w:r>
      <w:r>
        <w:rPr/>
        <w:t xml:space="preserve"> на сумму 758,8 тыс.руб. При плановых назначениях в сумме 35712,2 тыс.руб. фактически поступило 34953,4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о субвенции на административные комиссии</w:t>
      </w:r>
      <w:r>
        <w:rPr/>
        <w:t xml:space="preserve"> в сумме 4,0 тыс.руб. При плановых назначениях в сумме 10 тыс.руб. фактически поступило 6,0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по субвенциям по освобождению родителей инвалидов от родительской </w:t>
      </w:r>
      <w:r>
        <w:rPr/>
        <w:t>платы в сумме 2,1 тыс.руб. При плановых назначениях в сумме 55,4 тыс.руб. фактически поступило 53,3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i/>
        </w:rPr>
        <w:t xml:space="preserve">по субвенциям на содержание ребенка в семье опекуна и приемной семье </w:t>
      </w:r>
      <w:r>
        <w:rPr/>
        <w:t>на сумму 4,8 тыс.ру</w:t>
      </w:r>
      <w:r>
        <w:rPr>
          <w:i/>
        </w:rPr>
        <w:t>б.</w:t>
      </w:r>
      <w:r>
        <w:rPr/>
        <w:t xml:space="preserve"> При плановых назначениях в сумме 7499,6 тыс.руб. фактически поступило 7494,8 тыс.руб.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тчетном периоде произведен </w:t>
      </w:r>
      <w:r>
        <w:rPr>
          <w:b/>
        </w:rPr>
        <w:t>возврат остатков прошлых лет</w:t>
      </w:r>
      <w:r>
        <w:rPr/>
        <w:t xml:space="preserve"> без плановых назначений в сумме –450,0 тыс.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по расходной части бюджета за 2018 год составило 97,6 %, при плане 361103,5  тыс. рублей  исполнено 352592,7 тыс. рублей. В структуре расходов бюджета расходы социальной направленности составили 81 %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о разделу 0100 «Общегосударственные вопросы</w:t>
      </w:r>
      <w:r>
        <w:rPr>
          <w:b/>
        </w:rPr>
        <w:t>»</w:t>
      </w:r>
      <w:r>
        <w:rPr/>
        <w:t xml:space="preserve"> расходы составили 100 %, при плане 41144,2 тыс.рублей  исполнено 41140,2 тыс.рублей,  в том числе:</w:t>
      </w:r>
    </w:p>
    <w:p>
      <w:pPr>
        <w:pStyle w:val="Normal"/>
        <w:ind w:firstLine="540"/>
        <w:jc w:val="both"/>
        <w:rPr/>
      </w:pPr>
      <w:r>
        <w:rPr/>
        <w:t xml:space="preserve">- на оплату труда с начислениями – 34318,0 тыс.рублей, </w:t>
      </w:r>
    </w:p>
    <w:p>
      <w:pPr>
        <w:pStyle w:val="Normal"/>
        <w:ind w:firstLine="540"/>
        <w:jc w:val="both"/>
        <w:rPr/>
      </w:pPr>
      <w:r>
        <w:rPr/>
        <w:t xml:space="preserve">- на расходы по государственной регистрации актов гражданского состояния в сумме 1383,4 тыс.рублей, </w:t>
      </w:r>
    </w:p>
    <w:p>
      <w:pPr>
        <w:pStyle w:val="Normal"/>
        <w:ind w:firstLine="540"/>
        <w:jc w:val="both"/>
        <w:rPr/>
      </w:pPr>
      <w:r>
        <w:rPr/>
        <w:t xml:space="preserve">- на оценку недвижимости, признание прав и регулирование отношений по муниципальной собственности в сумме  95,1 тыс.рублей, </w:t>
      </w:r>
    </w:p>
    <w:p>
      <w:pPr>
        <w:pStyle w:val="Normal"/>
        <w:ind w:firstLine="540"/>
        <w:jc w:val="both"/>
        <w:rPr/>
      </w:pPr>
      <w:r>
        <w:rPr/>
        <w:t xml:space="preserve">- на проведение мероприятий в сумме 590,1 тыс.рублей, </w:t>
      </w:r>
    </w:p>
    <w:p>
      <w:pPr>
        <w:pStyle w:val="Normal"/>
        <w:ind w:firstLine="540"/>
        <w:jc w:val="both"/>
        <w:rPr/>
      </w:pPr>
      <w:r>
        <w:rPr/>
        <w:t>- ежегодный взнос Совету муниципальных образований – 105,0 тыс.рублей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о разделу 0200 «Национальная оборона»</w:t>
      </w:r>
      <w:r>
        <w:rPr>
          <w:i/>
        </w:rPr>
        <w:t xml:space="preserve">  </w:t>
      </w:r>
      <w:r>
        <w:rPr/>
        <w:t>расходы исполнены на 775,7 тыс.рублей, или 100 % от плана на субвенции поселениям для осуществления первичного воинского учет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о разделу 0300 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расходы исполнены на 1002,9 тыс.рублей  или 100% от плана, в том числе:</w:t>
      </w:r>
    </w:p>
    <w:p>
      <w:pPr>
        <w:pStyle w:val="Normal"/>
        <w:ind w:firstLine="540"/>
        <w:jc w:val="both"/>
        <w:rPr/>
      </w:pPr>
      <w:r>
        <w:rPr/>
        <w:t>- на защиту населения и территории от чрезвычайных ситуаций в сумме 84,5 тыс.рублей;</w:t>
      </w:r>
    </w:p>
    <w:p>
      <w:pPr>
        <w:pStyle w:val="Normal"/>
        <w:ind w:firstLine="540"/>
        <w:jc w:val="both"/>
        <w:rPr/>
      </w:pPr>
      <w:r>
        <w:rPr/>
        <w:t xml:space="preserve">- на обеспечение деятельности Единой  дежурно-диспетчерской  службы– 770,0 тыс.рублей; </w:t>
      </w:r>
    </w:p>
    <w:p>
      <w:pPr>
        <w:pStyle w:val="Normal"/>
        <w:ind w:firstLine="540"/>
        <w:jc w:val="both"/>
        <w:rPr/>
      </w:pPr>
      <w:r>
        <w:rPr/>
        <w:t>- на реализацию мероприятий муниципальной программы «Профилактика правонарушений» в сумме 155,8 тыс.рублей,</w:t>
      </w:r>
      <w:r>
        <w:rPr>
          <w:sz w:val="20"/>
          <w:szCs w:val="20"/>
        </w:rPr>
        <w:t xml:space="preserve"> </w:t>
      </w:r>
      <w:r>
        <w:rPr/>
        <w:t>в том числе: в сумме 45,0 тыс.рублей на установку модулей,</w:t>
      </w:r>
      <w:r>
        <w:rPr>
          <w:sz w:val="20"/>
          <w:szCs w:val="20"/>
        </w:rPr>
        <w:t xml:space="preserve"> </w:t>
      </w:r>
      <w:r>
        <w:rPr/>
        <w:t xml:space="preserve">в сумме 15,0 тыс.рублей на спортивно-туристическое мероприятие «Испытай себя», в сумме 20,0 тыс.рублей на материальное стимулирование членов  добровольной народной дружины, 75,0 тыс.рублей за счет средств Удмуртской Республики на материально-техническое оснащение добровольной народной дружины; 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о разделу 0400 «Национальная экономика»</w:t>
      </w:r>
      <w:r>
        <w:rPr/>
        <w:t xml:space="preserve"> расходы составили 11321,7 тыс. рублей или 77,3 % к  плану (14638,8 тыс.рублей), в том числе </w:t>
      </w:r>
    </w:p>
    <w:p>
      <w:pPr>
        <w:pStyle w:val="Normal"/>
        <w:ind w:firstLine="540"/>
        <w:jc w:val="both"/>
        <w:rPr/>
      </w:pPr>
      <w:r>
        <w:rPr/>
        <w:t xml:space="preserve">по подразделу 0405 «Сельское хозяйство и рыболовство» в сумме 120,0 тыс.рублей или 100% к плану ,  на мероприятия по проведению  конкурсов, смотров, семинаров и совещаний в области сельского хозяйства; </w:t>
      </w:r>
    </w:p>
    <w:p>
      <w:pPr>
        <w:pStyle w:val="Normal"/>
        <w:ind w:firstLine="540"/>
        <w:jc w:val="both"/>
        <w:rPr/>
      </w:pPr>
      <w:r>
        <w:rPr/>
        <w:t>по подразделу 0408 «Транспорт» в сумме 55,4 тыс.рублей или 100 % к плану на организацию регулярных перевозок;</w:t>
      </w:r>
    </w:p>
    <w:p>
      <w:pPr>
        <w:pStyle w:val="Normal"/>
        <w:ind w:firstLine="540"/>
        <w:jc w:val="both"/>
        <w:rPr/>
      </w:pPr>
      <w:r>
        <w:rPr/>
        <w:t>по подразделу 0409 «Дорожные фонды» в сумме 9967,5 тыс.рублей, в том числе на содержание дорог за счет средств Дорожного Фонда в сумме 7002,0 тыс.рублей, из них перечислено поселениям на уличное освещение, зимнее содержание  и ремонт дорог в сумме 6903,8 тыс.рублей, на содержание автомобильных дорог по которым проходят школьные маршруты за счет средств Удмуртской Республики в сумме 2759,7 тыс.рублей, на мероприятия по повышению безопасности дорожных условий за счет средств Удмуртской Республики в сумме 205,8 тыс.рублей;</w:t>
      </w:r>
    </w:p>
    <w:p>
      <w:pPr>
        <w:pStyle w:val="Normal"/>
        <w:ind w:firstLine="540"/>
        <w:jc w:val="both"/>
        <w:rPr/>
      </w:pPr>
      <w:r>
        <w:rPr/>
        <w:t>по подразделу 0412 «Другие вопросы в области национальной экономики» в сумме 1178,8  тыс.рублей, в том числе:</w:t>
      </w:r>
    </w:p>
    <w:p>
      <w:pPr>
        <w:pStyle w:val="Normal"/>
        <w:ind w:firstLine="540"/>
        <w:jc w:val="both"/>
        <w:rPr/>
      </w:pPr>
      <w:r>
        <w:rPr/>
        <w:t>- на мероприятия по охране труда в сумме 7,0 тыс.рублей,</w:t>
      </w:r>
    </w:p>
    <w:p>
      <w:pPr>
        <w:pStyle w:val="Normal"/>
        <w:ind w:firstLine="540"/>
        <w:jc w:val="both"/>
        <w:rPr/>
      </w:pPr>
      <w:r>
        <w:rPr/>
        <w:t>- на мероприятия по поддержке малого и среднего предпринимательства в сумме 10,0 тыс.рублей;</w:t>
      </w:r>
    </w:p>
    <w:p>
      <w:pPr>
        <w:pStyle w:val="Normal"/>
        <w:ind w:firstLine="540"/>
        <w:jc w:val="both"/>
        <w:rPr/>
      </w:pPr>
      <w:r>
        <w:rPr/>
        <w:t>- на изготовление генпланов в сумме 1091,8 тыс.рублей за счет средств Удмуртской Республики, за счет средств местного бюджета – 21,3 тыс.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 мероприятия по энергосбережению и повышению энергетической эффективности за счет средств Удмуртской Республики в сумме 44,3 тыс.рублей, за счет средств местного бюджета в сумме 5,1 тыс.рублей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По разделу 0500 «Жилищно-коммунальное хозяйство»</w:t>
      </w:r>
      <w:r>
        <w:rPr/>
        <w:t xml:space="preserve"> расходы исполнены на 100 % в сумме 4558,7 тыс.рублей, в том числе:</w:t>
      </w:r>
    </w:p>
    <w:p>
      <w:pPr>
        <w:pStyle w:val="Normal"/>
        <w:ind w:firstLine="540"/>
        <w:jc w:val="both"/>
        <w:rPr/>
      </w:pPr>
      <w:r>
        <w:rPr/>
        <w:t xml:space="preserve">- капитальный ремонт муниципального жилищного фонда в сумме 298,4 тыс.рублей,  </w:t>
      </w:r>
    </w:p>
    <w:p>
      <w:pPr>
        <w:pStyle w:val="Normal"/>
        <w:ind w:firstLine="540"/>
        <w:jc w:val="both"/>
        <w:rPr/>
      </w:pPr>
      <w:r>
        <w:rPr/>
        <w:t xml:space="preserve">- содержание муниципального жилищного фонда – в сумме 147,9 тыс.рублей; </w:t>
      </w:r>
    </w:p>
    <w:p>
      <w:pPr>
        <w:pStyle w:val="Normal"/>
        <w:ind w:firstLine="540"/>
        <w:jc w:val="both"/>
        <w:rPr/>
      </w:pPr>
      <w:r>
        <w:rPr/>
        <w:t>- мероприятия по комплексному развитию систем коммунальной инфраструктуры  в сумме 3981,0 тыс.рублей, в том числе за счет средств бюджета Удмуртской Республики на подготовку к зиме ЖКХ в сумме 2243,5 тыс.рублей, на изготовление ПСД на строительство очистных сооружений в сумме 300,0 тыс.рублей, за счет средств местного бюджета на ремонт водопроводов в сумме 1406,4  тыс.рублей;</w:t>
      </w:r>
    </w:p>
    <w:p>
      <w:pPr>
        <w:pStyle w:val="Normal"/>
        <w:ind w:firstLine="540"/>
        <w:jc w:val="both"/>
        <w:rPr/>
      </w:pPr>
      <w:r>
        <w:rPr/>
        <w:t xml:space="preserve">- за счет средств бюджета УР на расходы по отлову и содержанию безнадзорных животных в сумме 29,6 тыс.рублей, </w:t>
      </w:r>
    </w:p>
    <w:p>
      <w:pPr>
        <w:pStyle w:val="Normal"/>
        <w:ind w:firstLine="540"/>
        <w:jc w:val="both"/>
        <w:rPr/>
      </w:pPr>
      <w:r>
        <w:rPr/>
        <w:t>- государственный жилищный контроль – 101,8 тыс.рублей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о разделу 0700 «Образование»</w:t>
      </w:r>
      <w:r>
        <w:rPr>
          <w:i/>
        </w:rPr>
        <w:t xml:space="preserve"> </w:t>
      </w:r>
      <w:r>
        <w:rPr/>
        <w:t>расходы составили 208260,2 тыс.рублей или 98,7 % к плану, в том числе расходы:</w:t>
      </w:r>
    </w:p>
    <w:p>
      <w:pPr>
        <w:pStyle w:val="Normal"/>
        <w:ind w:firstLine="540"/>
        <w:jc w:val="both"/>
        <w:rPr/>
      </w:pPr>
      <w:r>
        <w:rPr/>
        <w:t>- на детское и школьное питание в сумме 1492,0 тыс.рублей,</w:t>
      </w:r>
    </w:p>
    <w:p>
      <w:pPr>
        <w:pStyle w:val="Normal"/>
        <w:ind w:firstLine="540"/>
        <w:jc w:val="both"/>
        <w:rPr/>
      </w:pPr>
      <w:r>
        <w:rPr/>
        <w:t>- подготовка к новому учебному году в сумме 800,0 тыс.рублей,</w:t>
      </w:r>
    </w:p>
    <w:p>
      <w:pPr>
        <w:pStyle w:val="Normal"/>
        <w:ind w:firstLine="540"/>
        <w:jc w:val="both"/>
        <w:rPr/>
      </w:pPr>
      <w:r>
        <w:rPr/>
        <w:t>- на создание условий для занятия физической культурой и спортом в сумме 299,5 тыс.рублей,</w:t>
      </w:r>
    </w:p>
    <w:p>
      <w:pPr>
        <w:pStyle w:val="Normal"/>
        <w:rPr/>
      </w:pPr>
      <w:r>
        <w:rPr/>
        <w:t xml:space="preserve">         </w:t>
      </w:r>
      <w:r>
        <w:rPr/>
        <w:t>- на проведение капитального ремонта объектов государственной (муниципальной) собственности (детский сад «Березка») в сумме 844,5 тыс.рублей,</w:t>
      </w:r>
    </w:p>
    <w:p>
      <w:pPr>
        <w:pStyle w:val="Normal"/>
        <w:ind w:firstLine="540"/>
        <w:jc w:val="both"/>
        <w:rPr/>
      </w:pPr>
      <w:r>
        <w:rPr/>
        <w:t>- материальная помощь из фонда Председателя Правительства УР в сумме 40,0 тыс.рублей (Засековская ООШ 10,0 тыс.рублей на приобретение спортивной формы, Юкаменская СОШ  30,0 приобретение мультимедийного проектора) ,</w:t>
      </w:r>
    </w:p>
    <w:p>
      <w:pPr>
        <w:pStyle w:val="Normal"/>
        <w:ind w:firstLine="540"/>
        <w:jc w:val="both"/>
        <w:rPr/>
      </w:pPr>
      <w:r>
        <w:rPr/>
        <w:t>- на оздоровление детей в сумме 1137,3 тыс.рублей, в том числе за счет местного бюджета -58,6 тыс.рублей,</w:t>
      </w:r>
    </w:p>
    <w:p>
      <w:pPr>
        <w:pStyle w:val="Normal"/>
        <w:ind w:firstLine="540"/>
        <w:jc w:val="both"/>
        <w:rPr/>
      </w:pPr>
      <w:r>
        <w:rPr/>
        <w:t>- повышение квалификации педагогических работников в сумме 288,7 тыс.рублей, в том числе за счет местного бюджета – 113,9 тыс.рублей,</w:t>
      </w:r>
    </w:p>
    <w:p>
      <w:pPr>
        <w:pStyle w:val="Normal"/>
        <w:ind w:firstLine="540"/>
        <w:jc w:val="both"/>
        <w:rPr/>
      </w:pPr>
      <w:r>
        <w:rPr/>
        <w:t>- мероприятия в области молодежной политики в сумме 76,8 тыс.рублей,</w:t>
      </w:r>
    </w:p>
    <w:p>
      <w:pPr>
        <w:pStyle w:val="Normal"/>
        <w:ind w:firstLine="540"/>
        <w:jc w:val="both"/>
        <w:rPr/>
      </w:pPr>
      <w:r>
        <w:rPr/>
        <w:t>-мероприятия по противодействию злоупотреблению наркотиков в сумме 12,5 тыс.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i/>
        </w:rPr>
        <w:t>По разделу 0800 «Культура и кинематография»</w:t>
      </w:r>
      <w:r>
        <w:rPr>
          <w:i/>
        </w:rPr>
        <w:t xml:space="preserve"> </w:t>
      </w:r>
      <w:r>
        <w:rPr/>
        <w:t>израсходовано 61956,7 тыс.рублей  или 100 % к плану,  в том числе:</w:t>
      </w:r>
    </w:p>
    <w:p>
      <w:pPr>
        <w:pStyle w:val="Normal"/>
        <w:ind w:firstLine="540"/>
        <w:jc w:val="both"/>
        <w:rPr/>
      </w:pPr>
      <w:r>
        <w:rPr/>
        <w:t>- на комплектование книжных фондов библиотек в сумме 28,0 тыс.рублей,</w:t>
      </w:r>
    </w:p>
    <w:p>
      <w:pPr>
        <w:pStyle w:val="Normal"/>
        <w:ind w:firstLine="540"/>
        <w:jc w:val="both"/>
        <w:rPr/>
      </w:pPr>
      <w:r>
        <w:rPr/>
        <w:t>- на обеспечение развития и укрепления материально-технической базы муниципальных домов культуры (РДК «Октябрьский) за счет средств Удмуртской Республики в сумме 1200,0 тыс. 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а создание инвестиционного проекта по развитию родника в д. Тылыс  в сумме 128,5  тыс.рублей;</w:t>
      </w:r>
    </w:p>
    <w:p>
      <w:pPr>
        <w:pStyle w:val="Normal"/>
        <w:ind w:firstLine="540"/>
        <w:jc w:val="both"/>
        <w:rPr/>
      </w:pPr>
      <w:r>
        <w:rPr/>
        <w:t>- из резервного фонда Удмуртской Республики в сумме  30,0 тыс.рублей (Жувамский СДК - 15,0 на укрепление материально-технической базы, Палагайский СДК – 15,0 на приобретение цветного принтера);</w:t>
      </w:r>
    </w:p>
    <w:p>
      <w:pPr>
        <w:pStyle w:val="Normal"/>
        <w:ind w:firstLine="540"/>
        <w:jc w:val="both"/>
        <w:rPr/>
      </w:pPr>
      <w:r>
        <w:rPr/>
        <w:t>- развитие туристической инфраструктуры – 279,0 тыс.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i/>
        </w:rPr>
        <w:t>По разделу 1000 «Социальная политика»</w:t>
      </w:r>
      <w:r>
        <w:rPr>
          <w:i/>
        </w:rPr>
        <w:t xml:space="preserve"> </w:t>
      </w:r>
      <w:r>
        <w:rPr/>
        <w:t>израсходовано 13148,9 тыс. рублей или   99,9 % к плану (13159,9 тыс.рублей)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подразделу 1001 «Пенсионное обеспечение» на выплату доплаты к пенсии муниципальным служащим в сумме 1031,2  тыс. рублей;</w:t>
      </w:r>
    </w:p>
    <w:p>
      <w:pPr>
        <w:pStyle w:val="Normal"/>
        <w:ind w:firstLine="540"/>
        <w:jc w:val="both"/>
        <w:rPr/>
      </w:pPr>
      <w:r>
        <w:rPr/>
        <w:t>по подразделу 1003 «Социальное обеспечение населения» расходы исполнены в сумме 460,0 тыс.рублей, в том числе:</w:t>
      </w:r>
    </w:p>
    <w:p>
      <w:pPr>
        <w:pStyle w:val="Normal"/>
        <w:ind w:firstLine="540"/>
        <w:jc w:val="both"/>
        <w:rPr/>
      </w:pPr>
      <w:r>
        <w:rPr/>
        <w:t>- предоставление субсидии многодетным семьям на приобретение, строительство и капитальный ремонт жилых помещений  в сумме 445,0 тыс.рублей,</w:t>
      </w:r>
    </w:p>
    <w:p>
      <w:pPr>
        <w:pStyle w:val="Normal"/>
        <w:ind w:firstLine="540"/>
        <w:jc w:val="both"/>
        <w:rPr/>
      </w:pPr>
      <w:r>
        <w:rPr/>
        <w:t>- выплаты гражданам, имеющие звание «Почетный гражданин муниципального образования «Юкаменский район» - 15,0 тыс.рублей.</w:t>
      </w:r>
    </w:p>
    <w:p>
      <w:pPr>
        <w:pStyle w:val="Normal"/>
        <w:ind w:firstLine="540"/>
        <w:jc w:val="both"/>
        <w:rPr/>
      </w:pPr>
      <w:r>
        <w:rPr/>
        <w:t>По подразделу 1004 «Охрана семьи и детства» исполнены расходы в сумме 11657,7 тыс.рублей или 99,9 % к плану (11667,9  тыс.рублей), в том числе:</w:t>
      </w:r>
    </w:p>
    <w:p>
      <w:pPr>
        <w:pStyle w:val="Normal"/>
        <w:ind w:firstLine="540"/>
        <w:jc w:val="both"/>
        <w:rPr/>
      </w:pPr>
      <w:r>
        <w:rPr/>
        <w:t>- на возмещение части родительской платы в дошкольных учреждениях – 1073,9 тыс.рублей;</w:t>
      </w:r>
    </w:p>
    <w:p>
      <w:pPr>
        <w:pStyle w:val="Normal"/>
        <w:ind w:firstLine="540"/>
        <w:jc w:val="both"/>
        <w:rPr/>
      </w:pPr>
      <w:r>
        <w:rPr/>
        <w:t xml:space="preserve">- на меры социальной поддержки по освобождению родителей-инвалидов от платы за присмотр и уход за детьми – 123,9 тыс.рублей или </w:t>
      </w:r>
      <w:r>
        <w:rPr>
          <w:b/>
        </w:rPr>
        <w:t>96 %</w:t>
      </w:r>
      <w:r>
        <w:rPr/>
        <w:t xml:space="preserve"> к плану.</w:t>
      </w:r>
      <w:r>
        <w:rPr>
          <w:b/>
        </w:rPr>
        <w:t xml:space="preserve"> Денежные средства израсходованы по потребности;</w:t>
      </w:r>
    </w:p>
    <w:p>
      <w:pPr>
        <w:pStyle w:val="Normal"/>
        <w:ind w:firstLine="540"/>
        <w:jc w:val="both"/>
        <w:rPr/>
      </w:pPr>
      <w:r>
        <w:rPr/>
        <w:t>- на опеку и приемные семьи в сумме 7494,8 тыс.рублей;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на меры социальной поддержки многодетных семей – 2792,3 тыс.рублей  или 100</w:t>
      </w:r>
      <w:r>
        <w:rPr>
          <w:b/>
        </w:rPr>
        <w:t xml:space="preserve"> %</w:t>
      </w:r>
      <w:r>
        <w:rPr/>
        <w:t xml:space="preserve"> к плану. </w:t>
      </w:r>
    </w:p>
    <w:p>
      <w:pPr>
        <w:pStyle w:val="Normal"/>
        <w:ind w:firstLine="540"/>
        <w:jc w:val="both"/>
        <w:rPr/>
      </w:pPr>
      <w:r>
        <w:rPr/>
        <w:t xml:space="preserve">- на единовременные пособия при всех формах устройства детей, лишенных родительского попечения в сумме 173,5  тыс.рублей или 100 %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</w:rPr>
        <w:t xml:space="preserve">По разделу 1100 «Физическая культура и спорт» </w:t>
      </w:r>
      <w:r>
        <w:rPr/>
        <w:t>расходы составили 1761,2 тыс.рублей  или 100 % от плана.</w:t>
      </w:r>
    </w:p>
    <w:p>
      <w:pPr>
        <w:pStyle w:val="Normal"/>
        <w:ind w:firstLine="540"/>
        <w:jc w:val="both"/>
        <w:rPr/>
      </w:pPr>
      <w:r>
        <w:rPr>
          <w:i/>
        </w:rPr>
        <w:t>По разделу 1300 «Обслуживание государственного и муниципального долга»</w:t>
      </w:r>
      <w:r>
        <w:rPr/>
        <w:t xml:space="preserve">    расходы на уплату процентов исполнены в сумме 31,5 тыс.рублей за пользование бюджетным кредитом, предоставленным из бюджета Удмуртской Республики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фицит  бюджета составил в сумме 3179,8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Управления финансов   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43:00Z</dcterms:created>
  <dc:creator>user</dc:creator>
  <dc:description/>
  <cp:keywords/>
  <dc:language>en-US</dc:language>
  <cp:lastModifiedBy>USER</cp:lastModifiedBy>
  <cp:lastPrinted>2019-03-04T08:35:00Z</cp:lastPrinted>
  <dcterms:modified xsi:type="dcterms:W3CDTF">2019-03-04T07:20:00Z</dcterms:modified>
  <cp:revision>112</cp:revision>
  <dc:subject/>
  <dc:title>Пояснение к форме отчета 503317</dc:title>
</cp:coreProperties>
</file>