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9   декабря  2024 года  №317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ниципальный округ Юкаменский район Удмуртской Республики»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1589"/>
        <w:gridCol w:w="14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978 250,00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744 8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723 100,00</w:t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29 255 725,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744 8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489 125,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03 01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00 1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174 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01 14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74 0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,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 140 6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11-12T13:35:00Z</cp:lastPrinted>
  <dcterms:modified xsi:type="dcterms:W3CDTF">2024-12-24T04:04:00Z</dcterms:modified>
  <cp:revision>62</cp:revision>
  <dc:subject/>
  <dc:title>Приложение 2 </dc:title>
</cp:coreProperties>
</file>