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83205</wp:posOffset>
            </wp:positionH>
            <wp:positionV relativeFrom="margin">
              <wp:posOffset>19050</wp:posOffset>
            </wp:positionV>
            <wp:extent cx="811530" cy="1338580"/>
            <wp:effectExtent l="0" t="0" r="0" b="0"/>
            <wp:wrapTight wrapText="bothSides">
              <wp:wrapPolygon edited="0">
                <wp:start x="-253" y="0"/>
                <wp:lineTo x="-253" y="21443"/>
                <wp:lineTo x="21599" y="21443"/>
                <wp:lineTo x="21599" y="0"/>
                <wp:lineTo x="-2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240"/>
        <w:ind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40" w:before="0" w:after="0"/>
        <w:ind w:hanging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2"/>
        <w:spacing w:lineRule="auto" w:line="240" w:before="0" w:after="0"/>
        <w:ind w:hanging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2"/>
        <w:spacing w:lineRule="auto" w:line="240" w:before="0" w:after="0"/>
        <w:ind w:hanging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2"/>
        <w:spacing w:lineRule="auto" w:line="240" w:before="0" w:after="0"/>
        <w:ind w:hanging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2"/>
        <w:spacing w:lineRule="auto" w:line="240" w:before="0" w:after="0"/>
        <w:ind w:hanging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2"/>
        <w:spacing w:lineRule="auto" w:line="240" w:before="0" w:after="0"/>
        <w:ind w:hanging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СОВЕТ ДЕПУТАТОВ МУНИЦИПАЛЬНОГО ОБРАЗОВАНИЯ «МУНИЦИПАЛЬНЫЙ ОКРУГ ЮКАМЕНСКИЙ РАЙОН УДМУРТСКОЙ РЕСПУБЛИКИ» </w:t>
      </w:r>
    </w:p>
    <w:p>
      <w:pPr>
        <w:pStyle w:val="Normal"/>
        <w:widowControl w:val="false"/>
        <w:jc w:val="center"/>
        <w:rPr>
          <w:b/>
          <w:b/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3"/>
          <w:szCs w:val="23"/>
          <w:shd w:fill="FFFFFF" w:val="clear"/>
        </w:rPr>
        <w:t>«УДМУРТ ЭЛЬКУНЫСЬ ЮКАМЕНСК ЁРОС МУНИЦИПАЛ ОКРУГ» МУНИЦИПАЛ КЫЛДЫТЭТЫСЬ ДЕПУТАТЪЁСЛЭН КЕНЕШСЫ</w:t>
      </w:r>
    </w:p>
    <w:p>
      <w:pPr>
        <w:pStyle w:val="Normal"/>
        <w:widowControl w:val="false"/>
        <w:jc w:val="center"/>
        <w:rPr>
          <w:b/>
          <w:b/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3"/>
          <w:szCs w:val="23"/>
          <w:shd w:fill="FFFFFF" w:val="clear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ЕШЕНИЕ</w:t>
      </w:r>
    </w:p>
    <w:p>
      <w:pPr>
        <w:pStyle w:val="22"/>
        <w:spacing w:lineRule="auto" w:line="240" w:before="0" w:after="0"/>
        <w:ind w:hanging="0"/>
        <w:contextualSpacing/>
        <w:jc w:val="center"/>
        <w:rPr>
          <w:b/>
          <w:b/>
          <w:bCs/>
          <w:color w:val="000000"/>
          <w:sz w:val="28"/>
          <w:szCs w:val="24"/>
          <w:lang w:val="ru-RU"/>
        </w:rPr>
      </w:pPr>
      <w:r>
        <w:rPr>
          <w:b/>
          <w:bCs/>
          <w:color w:val="000000"/>
          <w:sz w:val="28"/>
          <w:szCs w:val="24"/>
          <w:lang w:val="ru-RU"/>
        </w:rPr>
      </w:r>
    </w:p>
    <w:p>
      <w:pPr>
        <w:pStyle w:val="22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внесении изменений в реш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овета депутат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униципального образования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Муниципальный округ Юкаменский район Удмуртской Республики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 xml:space="preserve"> 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21  декабр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3 года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251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О бюджете муниципального образования «Муниципальный округ Юкаменский район Удмуртской Республики»  на 2024 год и  плановый период 2025 и 2026 годов»</w:t>
      </w:r>
    </w:p>
    <w:p>
      <w:pPr>
        <w:pStyle w:val="22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с изменениями внесенными решением Совета депутатов от 2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февраля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 № 2</w:t>
      </w:r>
      <w:r>
        <w:rPr>
          <w:b/>
          <w:sz w:val="28"/>
          <w:szCs w:val="28"/>
          <w:lang w:val="ru-RU"/>
        </w:rPr>
        <w:t>69</w:t>
      </w:r>
      <w:r>
        <w:rPr>
          <w:b/>
          <w:sz w:val="28"/>
          <w:szCs w:val="28"/>
        </w:rPr>
        <w:t>)</w:t>
      </w:r>
    </w:p>
    <w:p>
      <w:pPr>
        <w:pStyle w:val="22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нят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том депутатов муниципального образова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Муниципальный округ Юкаменский район                                        </w:t>
      </w:r>
    </w:p>
    <w:p>
      <w:pPr>
        <w:pStyle w:val="22"/>
        <w:spacing w:lineRule="auto" w:line="240" w:before="0" w:after="0"/>
        <w:ind w:hanging="0"/>
        <w:contextualSpacing/>
        <w:rPr>
          <w:b/>
          <w:b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>Удмуртской Республики» первого созыва                                22 мая 2024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«Муниципальный округ Юкаменский район Удмуртской Республики», принятый решением Совета депутатов муниципального образования «Муниципальный округ Юкаменский район Удмуртской Республики» № 33 от 11 ноября 2021 года, и в соответствии с решением Совета депутатов муниципального образования «Муниципальный округ Юкаменский район Удмуртской Республики» от 21 декабря 2023 года № 251 «О бюджете муниципального образования «Муниципальный округ Юкаменский район Удмуртской Республики»  на 2024 год и  плановый период 2025 и 2026 годов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Муниципальный округ Юкаменский район Удмуртской Республики»  РЕШАЕТ:</w:t>
      </w:r>
    </w:p>
    <w:p>
      <w:pPr>
        <w:pStyle w:val="22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22"/>
        <w:spacing w:lineRule="auto" w:line="240"/>
        <w:ind w:hanging="0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 изменения</w:t>
      </w:r>
      <w:r>
        <w:rPr>
          <w:sz w:val="28"/>
          <w:szCs w:val="28"/>
          <w:lang w:val="ru-RU"/>
        </w:rPr>
        <w:t xml:space="preserve"> в основные характеристики бюджета муниципального образования «Муниципальный округ Юкаменский район Удмуртской Республики» на 2024 год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величить общий объем доходов  бюджета муниципального образования «Муниципальный округ Юкаменский район Удмуртской Республики» на 18 163 949,68 рублей, в том числе за счет безвозмездных поступлений на  17 763 154,68  рубля, за счет налоговых и неналоговых поступлений на 400 795,00 рублей  (приложение 1-доходы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пункта 1 раздела 1 цифры 474 134 868,98 заменить цифрами 492 298 818,66; цифры 366 892 868,98   заменить цифрами 384 656 023,6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увеличить  общий объем расходов бюджета муниципального образования «Муниципальный округ Юкаменский район Удмуртской Республики» на  22 262 350,98 рублей, в том числе за счет безвозмездных поступлений на 17 763 154,68  рубля, за счет неналоговых поступлений на 400 795,00 рублей, за счет остатков на начало года на          4 098 401,30  рублей (приложение 1-расходы)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2 пункта 1 раздела 1  цифры 493 957 465,98 заменить цифрами 516 219 816,9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увеличить дефицит бюджета муниципального образования  «Муниципальный округ Юкаменский район Удмуртской Республики» на  4 098 401,3 рублей   за счет остатков на начало год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подпункте 4 пункта 1 раздела 1 цифры 19 822 597,00 заменить цифрами 23 920,998,3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раздела 6 цифры  66 284 353 заменить цифрами 70 891 013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ложение 2 таблица 1  «Источники внутреннего финансирования дефицита бюджета муниципального образования  «Муниципальный округ Юкаменский район Удмуртской Республики» на 2024 год» к решению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 «Муниципальный округ Юкаменский район Удмуртской Республики» на 2024 год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17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4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едиты от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2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 800 000,0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01 02 00 00 14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800 000,00</w:t>
            </w:r>
          </w:p>
        </w:tc>
      </w:tr>
      <w:tr>
        <w:trPr>
          <w:trHeight w:val="10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01 02 00 00 14 0000 81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едиты из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3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4 800 000,00</w:t>
            </w:r>
          </w:p>
        </w:tc>
      </w:tr>
      <w:tr>
        <w:trPr>
          <w:trHeight w:val="8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4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4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-4 800 000,0</w:t>
            </w:r>
          </w:p>
        </w:tc>
      </w:tr>
      <w:tr>
        <w:trPr>
          <w:trHeight w:val="8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гашение   задолженности по бюджетным кредитам, полученным на частичное покрытие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3 01 00 14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гашение   задолженности по бюджетным кредитам, полученным для погашения долговых обязатель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3 920 998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201 14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 920 998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сточники финансирования дефицита бюджета, </w:t>
            </w:r>
            <w:r>
              <w:rPr>
                <w:b/>
                <w:szCs w:val="24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 920 998,30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Приложение 10  к решению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ъем бюджетных ассигнований дорожного фонда муниципального образования «Муниципальный округ Юкаменский район Удмуртской Республики» на 2024 год и  плановый период 2025 и 2026 годов</w:t>
      </w:r>
    </w:p>
    <w:p>
      <w:pPr>
        <w:pStyle w:val="Normal"/>
        <w:ind w:firstLine="540"/>
        <w:jc w:val="right"/>
        <w:rPr>
          <w:szCs w:val="24"/>
        </w:rPr>
      </w:pPr>
      <w:r>
        <w:rPr>
          <w:szCs w:val="24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803"/>
        <w:gridCol w:w="227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умма на 2024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точники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использованные бюджетные ассигнования по состоянию на 1 января 2024 год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 400 665,00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роизводимых на территории Российской Федер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 611 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 718 153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– подъездных автодорог к садовым некоммерческим товариществ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 706 200,00</w:t>
            </w:r>
          </w:p>
        </w:tc>
      </w:tr>
      <w:tr>
        <w:trPr>
          <w:trHeight w:val="2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 454 995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 891 013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монт и содержание автомобильных дорог общего пользовани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 009 773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плекс работ по содержанию автомобильных дорог (школьные маршруты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 718 153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плекс работ по содержанию автомобильных дорог (школьные маршруты), софинансир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 760,00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витие  сети автомобильных дорог Удмуртской Республики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33 706 200,00 </w:t>
            </w:r>
          </w:p>
        </w:tc>
      </w:tr>
      <w:tr>
        <w:trPr>
          <w:trHeight w:val="5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витие  сети автомобильных дорог Удмуртской Республики, софинансир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0 467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автомобильных дорог местного значения и искусственных сооружений на них в части проведения работ по зимнему содержанию, диагностике, обследованию и оценке технического состоя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 000 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мероприятий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4 995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мероприятий на решение вопросов местного значения, осуществляемое с участием средств самообложения граждан, софинансир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1 665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рас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70 891 013,00</w:t>
            </w:r>
          </w:p>
        </w:tc>
      </w:tr>
    </w:tbl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Юкаме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К.Н. Бельт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«Муниципальный округ Юкаменский район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Удмуртской Республики»                                                                       Б.А. Аба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 Юкаменское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2 мая 2024 года № 276</w:t>
      </w:r>
    </w:p>
    <w:p>
      <w:pPr>
        <w:pStyle w:val="Normal"/>
        <w:jc w:val="both"/>
        <w:rPr>
          <w:rFonts w:eastAsia="Calibri"/>
          <w:b/>
          <w:b/>
          <w:sz w:val="28"/>
          <w:szCs w:val="24"/>
          <w:highlight w:val="yellow"/>
          <w:lang w:eastAsia="en-US"/>
        </w:rPr>
      </w:pPr>
      <w:r>
        <w:rPr>
          <w:rFonts w:eastAsia="Calibri"/>
          <w:b/>
          <w:sz w:val="28"/>
          <w:szCs w:val="24"/>
          <w:highlight w:val="yellow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39" w:footer="17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en-US" w:bidi="ar-SA"/>
    </w:rPr>
  </w:style>
  <w:style w:type="character" w:styleId="1">
    <w:name w:val="Заголовок 1 Знак"/>
    <w:qFormat/>
    <w:rPr>
      <w:b/>
      <w:sz w:val="24"/>
      <w:lang w:val="en-US" w:bidi="ar-SA"/>
    </w:rPr>
  </w:style>
  <w:style w:type="character" w:styleId="Style9">
    <w:name w:val="Нижний колонтитул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42:00Z</dcterms:created>
  <dc:creator>USER</dc:creator>
  <dc:description/>
  <cp:keywords/>
  <dc:language>en-US</dc:language>
  <cp:lastModifiedBy>User</cp:lastModifiedBy>
  <cp:lastPrinted>2024-05-22T14:15:00Z</cp:lastPrinted>
  <dcterms:modified xsi:type="dcterms:W3CDTF">2024-05-22T10:16:00Z</dcterms:modified>
  <cp:revision>3</cp:revision>
  <dc:subject/>
  <dc:title>СОВЕТ ДЕПУТАТОВ МУНИЦИПАЛЬНОГО ОБРАЗОВАНИЯ «ЮКАМЕНСКИЙ РАЙОН»</dc:title>
</cp:coreProperties>
</file>