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61285</wp:posOffset>
            </wp:positionH>
            <wp:positionV relativeFrom="margin">
              <wp:posOffset>47625</wp:posOffset>
            </wp:positionV>
            <wp:extent cx="811530" cy="1338580"/>
            <wp:effectExtent l="0" t="0" r="0" b="0"/>
            <wp:wrapTight wrapText="bothSides">
              <wp:wrapPolygon edited="0">
                <wp:start x="-253" y="0"/>
                <wp:lineTo x="-253" y="21443"/>
                <wp:lineTo x="21599" y="21443"/>
                <wp:lineTo x="21599" y="0"/>
                <wp:lineTo x="-2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СОВЕТ ДЕПУТАТОВ МУНИЦИПАЛЬНОГО ОБРАЗОВАНИЯ «МУНИЦИПАЛЬНЫЙ ОКРУГ ЮКАМЕНСКИЙ РАЙОН УДМУРТСКОЙ РЕСПУБЛИКИ»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shd w:fill="FFFFFF" w:val="clear"/>
        </w:rPr>
        <w:t>«УДМУРТ ЭЛЬКУНЫСЬ ЮКАМЕНСК ЁРОС МУНИЦИПАЛ ОКРУГ» МУНИЦИПАЛ КЫЛДЫТЭТЫСЬ ДЕПУТАТЪЁСЛЭН КЕНЕШСЫ</w:t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овета депута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го образовани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Муниципальный округ Юкаменский район Удмуртской Республики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 xml:space="preserve"> 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1  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3 года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251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 xml:space="preserve">О бюджете муниципального образования «Муниципальный округ Юкаменский район Удмуртской Республики»  на 2024 год и  плановый период 2025 и 2026 годов» 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ят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ом депутатов 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Муниципальный округ Юкаменский район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муртской Республики» первого созыва                         29 февраля 2024 год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№ 33 от 11 ноября 2021 года, и в соответствии с решением Совета депутатов муниципального образования «Муниципальный округ Юкаменский район Удмуртской Республики» от 21 декабря 2023 года № 251 «О бюджете муниципального образования «Муниципальный округ Юкаменский район Удмуртской Республики»  на 2024 год и  плановый период 2025 и 2026 годов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Муниципальный округ Юкаменский район Удмуртской Республики»  РЕШАЕТ:</w:t>
      </w:r>
    </w:p>
    <w:p>
      <w:pPr>
        <w:pStyle w:val="21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21"/>
        <w:spacing w:lineRule="auto" w:line="240"/>
        <w:ind w:hanging="0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 изменения</w:t>
      </w:r>
      <w:r>
        <w:rPr>
          <w:sz w:val="28"/>
          <w:szCs w:val="28"/>
          <w:lang w:val="ru-RU"/>
        </w:rPr>
        <w:t xml:space="preserve"> в основные характеристики бюджета муниципального образования «Муниципальный округ Юкаменский район Удмуртской Республики» на 2024 год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величить общий объем доходов  бюджета муниципального образования «Муниципальный округ Юкаменский район Удмуртской Республики» на 3 867 244,20 рубля, в том числе за счет безвозмездных поступлений на  3 625 244,20  рубля, за счет налоговых и неналоговых поступлений на 242 000 рубля  (приложение 1-доход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пункта 1 раздела 1 цифры 470 267 624,78  заменить цифрами 474 134 868,98; цифры 363 267 624,78   заменить цифрами 365 737 624,7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величить  общий объем расходов бюджета муниципального образования «Муниципальный округ Юкаменский район Удмуртской Республики» на  13 079 841,20. рубля, в том числе за счет безвозмездных поступлений на 3 625 244,20  рубля, за счет неналоговых поступлений на 242 000 рубля, за счет остатков на начало года на 9 212 597  рубля (приложение 1-расходы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2 пункта 1 раздела 1  цифры 480 877 624,78  заменить цифрами 493 957 465,9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увеличить дефицит бюджета муниципального образования  «Муниципальный округ Юкаменский район Удмуртской Республики» на  9 212 597 рубля   за счет остатков на начало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одпункте 4 пункта 1 раздела 1 цифры 10 610 000  заменить цифрами 19 822 597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раздела 6 цифры  58 035 353  заменить цифрами 66 284 353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дел 8 изложить в новой редакции:</w:t>
      </w:r>
    </w:p>
    <w:p>
      <w:pPr>
        <w:pStyle w:val="Style1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.Установить, что:</w:t>
      </w:r>
    </w:p>
    <w:p>
      <w:pPr>
        <w:pStyle w:val="Style12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) Управление Федерального казначейства по Удмуртской Республи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уществляет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34241/92d969e26a4326c5d02fa79b8f9cf4994ee5633b/" \l "dst10000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становленном Правительством Российской Федерации, в соответствии 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унктом 5 статьи 242.23 Бюджетного кодекса Российской Федерации казначейское сопровождение: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а) расчетов по муниципальным контрактам, договорам (соглашениям) о поставке товаров, выполнении работ, оказании услуг, источником финансового обеспечения которых являются средства бюджета муниципального образования «Муниципальный округ Юкаменский район Удмуртской Республики», заключаемым на сумму более 50 000 000  рубля и предусматривающие авансовые платежи;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б) расчетов по контрактам о поставке товаров, выполнении работ, оказании услуг, заключаемым бюджетными и автономными учреждениями муниципального образования «Муниципальный округ Юкаменский район Удмуртской Республики», лицевые счета которым открыты в Управлении финансов Администрации муниципального образования «Муниципальный округ Юкаменский район Удмурткой Республики», заключаемым на сумму более 50 000 000  рубля;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в) расчетов по контрактам (договорам) о поставке товаров, выполнении работ, оказании услуг, источником обеспечения исполнения обязательств по которым являются средства, предоставленные в рамках исполнения муниципальных контрактов и контрактов учреждений, договоров (соглашений), заключаемых на сумму более 3 000 000 рубля.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2) При казначейском сопровождении муниципальных контрактов, контрактов, а также контрактов, договоров, соглашений, заключенных в рамках их исполнения, операции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о зачислению и списанию средств осуществляются на казначейских счетах, открытых Управлению финансов Администрации муниципального образования «Муниципальный округ Юкаменский район Удмуртской Республики» в Управлении Федерального казначейства по Удмуртской Республике, и отражаются на лицевых счетах, открытых в установленном порядке в Управлении Федерального казначейства по Удмуртской Республике.</w:t>
      </w:r>
    </w:p>
    <w:p>
      <w:pPr>
        <w:pStyle w:val="Style1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Положения части 1 настоящей раздела не распространяются на: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услуг по предоставлению кредитов, услуг по проведению государственной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энергосервисные договоры (контрак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договоры, заключаемые муниципальными учреждениями муниципального образования «Муниципальный округ Юкаменский район Удмуртской Республики» в соответствии с Федеральным законом от 18 июля 2011 года №223-ФЗ «О закупках товаров, работ, услуг отдельными видами юридических лиц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муниципальные контракты (контракты, договоры, соглашения), финансируемые за счет средств дорожного фонда муниципального образования «Муниципальный округ Юкаменский район Удмуртской Республик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3. Установить, что в 2024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8"/>
          <w:szCs w:val="28"/>
        </w:rPr>
        <w:t>в Управлении Федерального казначейства по Удмуртской Республике,</w:t>
      </w:r>
      <w:r>
        <w:rPr>
          <w:color w:val="000000"/>
          <w:sz w:val="28"/>
          <w:szCs w:val="28"/>
        </w:rPr>
        <w:t xml:space="preserve">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bCs/>
          <w:color w:val="000000"/>
          <w:sz w:val="28"/>
          <w:szCs w:val="28"/>
        </w:rPr>
        <w:t>Управление Федерального казначейства по Удмуртской Республике,</w:t>
      </w:r>
      <w:r>
        <w:rPr>
          <w:color w:val="000000"/>
          <w:sz w:val="28"/>
          <w:szCs w:val="28"/>
        </w:rPr>
        <w:t xml:space="preserve"> документов, подтверждающих поставку тов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. Установить, что в 2024 году при казначейском сопровождении средств перечисление авансовых платежей по контрактам (договорам), указанным в части 3 настоящего раздел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8"/>
          <w:szCs w:val="28"/>
        </w:rPr>
        <w:t>в Управлении Федерального казначейства по Удмуртской Республике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</w:t>
      </w:r>
      <w:r>
        <w:rPr>
          <w:bCs/>
          <w:color w:val="000000"/>
          <w:sz w:val="28"/>
          <w:szCs w:val="28"/>
        </w:rPr>
        <w:t xml:space="preserve"> Управление Федерального казначейства по Удмуртской Республике, </w:t>
      </w:r>
      <w:r>
        <w:rPr>
          <w:color w:val="000000"/>
          <w:sz w:val="28"/>
          <w:szCs w:val="28"/>
        </w:rPr>
        <w:t>в порядке и по форме, которые установлены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5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8"/>
          <w:szCs w:val="28"/>
        </w:rPr>
        <w:t>в Управлении Федерального казначейства по Удмуртской Республике,</w:t>
      </w:r>
      <w:r>
        <w:rPr>
          <w:color w:val="000000"/>
          <w:sz w:val="28"/>
          <w:szCs w:val="28"/>
        </w:rPr>
        <w:t xml:space="preserve">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Style w:val="StrongEmphasis"/>
          <w:b w:val="false"/>
          <w:sz w:val="28"/>
          <w:szCs w:val="28"/>
        </w:rPr>
        <w:t>Управление Федерального казначейства по Удмуртской Республике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2 таблица 1  «Источники внутреннего финансирования дефицита бюджета муниципального образования  «Муниципальный округ Юкаменский район Удмуртской Республики» на 2024 год» к решению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«Муниципальный округ Юкаменский район Удмуртской Республики» на 2024 год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от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800 000,00</w:t>
            </w:r>
          </w:p>
        </w:tc>
      </w:tr>
      <w:tr>
        <w:trPr>
          <w:trHeight w:val="10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2 00 00 14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800 000,00</w:t>
            </w:r>
          </w:p>
        </w:tc>
      </w:tr>
      <w:tr>
        <w:trPr>
          <w:trHeight w:val="1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3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4 800 000,0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3 01 00 14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14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-4 800 000,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 задолженности по бюджетным кредитам, полученным на частичное покрытие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3 01 00 14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ашение   задолженности по бюджетным кредитам, полученным для погашения долговых обязательст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22 5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22 5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и финансирования дефицита бюджета,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22 597,0</w:t>
            </w:r>
          </w:p>
        </w:tc>
      </w:tr>
    </w:tbl>
    <w:p>
      <w:pPr>
        <w:pStyle w:val="Normal"/>
        <w:ind w:left="709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color w:val="FF0000"/>
          <w:szCs w:val="24"/>
        </w:rPr>
        <w:t xml:space="preserve">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иложение 10  к реш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ъем бюджетных ассигнований дорожного фонда муниципального образования «Муниципальный округ Юкаменский район Удмуртской Республики» на 2024 год и  плановый период 2025 и 2026 годов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3"/>
        <w:gridCol w:w="22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ользованные бюджетные ассигнования по состоянию на 1 января 2024 г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49 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роизводимых на территории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611 0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718 153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– подъездных автодорог к садовым некоммерческим товариществ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33 706 2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 284 353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автомобильных дорог общего пользовани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 009 773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абот по содержанию автомобильных дорог (школьные маршрут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718 153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абот по содержанию автомобильных дорог (школьные маршруты), софинансир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7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сети автомобильных дорог Удмуртской Республик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3 706 200,0 </w:t>
            </w:r>
          </w:p>
        </w:tc>
      </w:tr>
      <w:tr>
        <w:trPr>
          <w:trHeight w:val="5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сети автомобильных дорог Удмуртской Республики, софинансир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 467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 284 353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К.Н. Бель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Б.А. Аб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 Юкаменско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9 февраля 2024 года № 269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17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1">
    <w:name w:val="Заголовок 1 Знак"/>
    <w:qFormat/>
    <w:rPr>
      <w:b/>
      <w:sz w:val="24"/>
      <w:lang w:val="en-US" w:bidi="ar-SA"/>
    </w:rPr>
  </w:style>
  <w:style w:type="character" w:styleId="Style9">
    <w:name w:val="Нижний колонтитул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3:00Z</dcterms:created>
  <dc:creator>USER</dc:creator>
  <dc:description/>
  <cp:keywords/>
  <dc:language>en-US</dc:language>
  <cp:lastModifiedBy>User</cp:lastModifiedBy>
  <cp:lastPrinted>2024-02-29T15:45:00Z</cp:lastPrinted>
  <dcterms:modified xsi:type="dcterms:W3CDTF">2024-02-29T11:45:00Z</dcterms:modified>
  <cp:revision>91</cp:revision>
  <dc:subject/>
  <dc:title>СОВЕТ ДЕПУТАТОВ МУНИЦИПАЛЬНОГО ОБРАЗОВАНИЯ «ЮКАМЕНСКИЙ РАЙОН»</dc:title>
</cp:coreProperties>
</file>