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1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к решению Совета депутатов  муниципального образования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ый округ Юкаменский район Удмуртской Республики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21.12.2023 года № 25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 на плановый период 2025 и 2026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19"/>
        <w:gridCol w:w="1134"/>
        <w:gridCol w:w="1559"/>
        <w:gridCol w:w="1560"/>
        <w:gridCol w:w="1032"/>
        <w:gridCol w:w="151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, рубле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6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6</w:t>
            </w:r>
            <w:r>
              <w:rPr>
                <w:sz w:val="22"/>
                <w:szCs w:val="22"/>
              </w:rPr>
              <w:t xml:space="preserve"> году, рублей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 489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9 125,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от кредитных организаций, в том числе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9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78 2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9 125,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 погашение долговых обязательств по бюджетному кредит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 489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9 12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год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гашение кредитов от кредитных организаций на покрытие временного кассового разры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9 12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289 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 289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78 2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778 25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3-12-18T15:02:00Z</cp:lastPrinted>
  <dcterms:modified xsi:type="dcterms:W3CDTF">2023-12-22T11:27:00Z</dcterms:modified>
  <cp:revision>5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