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тратегии социально-экономическ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я муниципального образ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Юкаменский район» на 2015-2020 годы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х программ, подлежащих разработке  на среднесрочный период 2015-2020 год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232"/>
        <w:gridCol w:w="2854"/>
        <w:gridCol w:w="2473"/>
      </w:tblGrid>
      <w:tr>
        <w:trPr>
          <w:tblHeader w:val="true"/>
          <w:trHeight w:val="362" w:hRule="atLeast"/>
        </w:trPr>
        <w:tc>
          <w:tcPr>
            <w:tcW w:w="90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23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униципальные программы и их подпрограммы</w:t>
            </w:r>
            <w:r>
              <w:rPr>
                <w:rStyle w:val="FootnoteAnchor"/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уратор, ответственный исполнитель</w:t>
            </w:r>
          </w:p>
        </w:tc>
        <w:tc>
          <w:tcPr>
            <w:tcW w:w="247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едполагаемые соисполнители</w:t>
            </w:r>
          </w:p>
        </w:tc>
      </w:tr>
      <w:tr>
        <w:trPr>
          <w:tblHeader w:val="true"/>
          <w:trHeight w:val="402" w:hRule="atLeast"/>
        </w:trPr>
        <w:tc>
          <w:tcPr>
            <w:tcW w:w="90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Развитие образования и воспитание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меститель Главы Администрации по социальным вопросам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1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звитие дошкольного образования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образования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2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звитие общего образования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образования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3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полнительное образование и воспитание детей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образования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культуры,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по физической культуре, спорту и молодежной политике</w:t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4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ализация молодежной политики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по физической культуре, спорту и молодежной политике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образования,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культуры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5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здание условий для реализации муниципальной программы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образования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по физической культуре, спорту и молодежной политике</w:t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Охрана здоровья и формирование здорового образа жизни населения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меститель Главы Администрации по социальным вопросам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1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здание условий для развития физической культуры и спорта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по физической культуре, спорту и молодежной политике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образования</w:t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2.2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Создание условий для оказания медицинской помощи населению, профилактика заболеваний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 xml:space="preserve">и формирование здорового образа жизни 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Заместитель Главы Администрации по социальным вопросам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БУЗ УР «Юкаменская РБ МЗ УР» (по согласованию)</w:t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Развитие культуры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меститель Главы Администрации по социальным вопросам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.1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ганизация библиотечного обслуживания населения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культуры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.2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ганизация досуга,  предоставление услуг организаций культуры и доступа к музейным фондам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культуры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Развитие местного народного творчества 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 культуры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образования</w:t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.4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здание условий для реализации муниципальной программы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культуры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оциальная поддержка населения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меститель Главы Администрации по социальным вопросам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.1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оциальная поддержка семьи и детей 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по делам семьи, демографии и охране прав детства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образования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.2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циальная поддержка старшего поколения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меститель Главы Администрации по социальным вопросам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социальной защиты населения в Юкаменском районе (по согласованию)</w:t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.3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еспечение жильем отдельных категорий граждан, стимулирование улучшения жилищных условий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Заместитель Главы Администрации по строительству и ЖКХ,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капитального строительства, ЖКХ, транспорта и связи,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Юридический отдел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по управлению имущественных отношений и землепользованию,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по делам семьи, демографии и охране прав детства</w:t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.4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и льгот по оплате жилищно-коммунальных услуг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капитального строительства, ЖКХ, транспорта и связи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4.5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 xml:space="preserve">Содействие занятости населения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highlight w:val="yellow"/>
              </w:rPr>
              <w:t>(формируется с учетом местных условий и возможностей)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Отдел экономики и прогнозирования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Отдел по физической культуре, спорту и молодежной политике,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ГКУ УР «ЦЗН Юкаменского района» (по согласованию)</w:t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оздание условий для устойчивого экономического развития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меститель Главы Администрации – начальник Управления финансов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.1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Развитие сельского хозяйства и расширение рынка сельскохозяйственной продукции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(формируется с учётом местных условий и возможностей)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меститель Главы Администрации по сельскому хозяйству, Управление сельского хозяйства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экономики и прогнозирования</w:t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.2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здание благоприятных условий для развития малого и среднего предпринимательства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экономики и прогнозирования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.3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звитие потребительского рынка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формируется с учётом местных условий и возможносте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экономики и прогнозирования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5.4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 xml:space="preserve">Поддержка социально ориентированных некоммерческих организаций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highlight w:val="yellow"/>
              </w:rPr>
              <w:t>(формируется с учетом местных возможностей)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Отдел экономики и прогнозирования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Отдел образования,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Отдел культуры,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Отдел по физической культуре, спорту и молодежной политике,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Отдел по делам семьи, демографии и охране прав детства</w:t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.5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здание благоприятных условий для привлечения инвестиций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экономики и прогнозирования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се структурные подразделения Администрации</w:t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Безопасность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меститель Главы Администрации по строительству и ЖКХ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.1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едупреждение и ликвидация последствий чрезвычайных ситуаций, реализация мер пожарной безопасности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формируется с учетом местных условий и возможностей)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ГО и ЧС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.2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филактика правонарушений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меститель Главы Администрации по социальным вопросам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по физической культуре, спорту и молодежной политике,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П «Юкаменское» ММО МВД «Глазовский» (по согласованию)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3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армонизация межэтнических отношений и участие в профилактике экстремизма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еститель Главы Администрации по социальным вопросам/ Отдел ГО и ЧС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ппарат Администрации, Отдел культуры,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дел образования,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дел по физической культуре, спорту и молодежной политике </w:t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ое хозяйство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меститель Главы Администрации по строительству и ЖКХ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.1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ерриториальное развитие (градостроительство и землеустройство)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капитального строительства, ЖКХ, транспорта и связи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экономики и прогнозирования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по управлению имущественных отношений и землепользованию</w:t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.2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держание и развитие жилищного хозяйств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капитального строительства, ЖКХ, транспорта и связи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по управлению имущественных отношений и землепользованию</w:t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.3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держание и развитие коммунальной инфраструктуры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капитального строительства, ЖКХ, транспорта и связи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.4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лагоустройство и охрана окружающей среды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капитального строительства, ЖКХ, транспорта и связи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.5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звитие транспортной системы (организация транспортного обслуживания населения, развитие дорожного хозяйства)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капитального строительства, ЖКХ, транспорта и связи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экономики и прогнозирования</w:t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Энергосбережение и повышение энергетической эффективности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капитального строительства, ЖКХ, транспорта и связи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тдел образования,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ел культуры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ое управление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уководитель аппарата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.1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ганизация муниципального управления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уководитель аппарата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се структурные подразделения Администрации</w:t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.2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меститель Главы Администрации - начальник Управления финансов / Управление финансов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се структурные подразделения Администрации</w:t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.3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бюджетных расходов и управления муниципальными финансами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меститель Главы Администрации – начальник Управления финансов/ Управление финансов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се структурные подразделения Администрации</w:t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.4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равление муниципальным имуществом и земельными ресурсами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Заместитель Главы Администрации по строительству, ЖКХ и информатизации /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тдел по управлению имущественными отношениями и землепользованию 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се структурные подразделения Администрации</w:t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.5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рхивное дело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уководить аппарата / архивный отдел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.6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меститель Главы Администрации по социальным вопросам / отдел ЗАГС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9.7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Развитие муниципальной службы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Руководитель аппарата, специалист эксперт по кадровой работе Администрации района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>Структурные подразделения Администрации муниципального образования «Юкаменский район»</w:t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9.8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Административная реформа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Заместитель Главы Администрации района по строительству, ЖКХ и информатизации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Территориальные, отраслевые (функциональные) органы - структурные подразделения органов местного самоуправления муниципального образования «Юкаменский район»;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>Муниципальное автономное учреждение «Многофункциональный центр по предоставлению государственных и муниципальных услуг в Юкаменском районе».</w:t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9.9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Противодействие коррупции в Юкаменском районе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Руководитель аппарата Администрации муниципального образования «Юкаменский район»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>Администрация муниципального образования «Юкаменский район» (Администрация Юкаменского района) и структурные подразделения без статуса юридического лица;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>Совет депутатов муниципального образования «Юкаменский район» (районный Совет депутатов);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>Администрации муниципальных образований - поселений Юкаменского района (Администрации поселений)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>Управление финансов Администрации муниципального образования «Юкаменский район» (Управление финансов)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Управление сельского хозяйства Администрации муниципального образования «Юкаменский район» (Управление сельского хозяйства)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>Отдел культуры Администрации муниципального образования «Юкаменский район» (Отдел культуры)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>Отдел образования Администрации муниципального образования «Юкаменский район» (Отдел образования).</w:t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9.10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Развитие информатизации муниципального образования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Структурные подразделения Администрации, муниципальные предприятия и учреждения, а также иные исполнители в соответствии с законодательством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>не предусмотрены</w:t>
            </w:r>
          </w:p>
        </w:tc>
      </w:tr>
      <w:tr>
        <w:trPr/>
        <w:tc>
          <w:tcPr>
            <w:tcW w:w="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9.11</w:t>
            </w:r>
          </w:p>
        </w:tc>
        <w:tc>
          <w:tcPr>
            <w:tcW w:w="3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Безопасный труд</w:t>
            </w:r>
          </w:p>
        </w:tc>
        <w:tc>
          <w:tcPr>
            <w:tcW w:w="28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Ведущий специалист- эксперт по охране Администрации  МО «Юкаменский район»</w:t>
            </w:r>
          </w:p>
        </w:tc>
        <w:tc>
          <w:tcPr>
            <w:tcW w:w="2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>организации и учреждения района, определенные в порядке, предусмотренном законодательством Российской Федерации  (по согласованию)</w:t>
            </w:r>
          </w:p>
        </w:tc>
      </w:tr>
    </w:tbl>
    <w:p>
      <w:pPr>
        <w:pStyle w:val="Normal"/>
        <w:tabs>
          <w:tab w:val="clear" w:pos="708"/>
          <w:tab w:val="left" w:pos="317" w:leader="none"/>
        </w:tabs>
        <w:spacing w:lineRule="auto" w:line="240" w:before="40" w:after="40"/>
        <w:ind w:left="360" w:hanging="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именования программ и подпрограмм могут быть уточнены в процессе разработки проектов муниципальных программ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1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1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  <w:sz w:val="21"/>
      <w:szCs w:val="21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  <w:sz w:val="21"/>
      <w:szCs w:val="21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i w:val="false"/>
      <w:sz w:val="22"/>
      <w:szCs w:val="21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i w:val="false"/>
      <w:sz w:val="21"/>
      <w:szCs w:val="21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 w:val="false"/>
      <w:i w:val="false"/>
      <w:sz w:val="22"/>
      <w:szCs w:val="21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b w:val="false"/>
      <w:i w:val="false"/>
      <w:sz w:val="22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 w:val="false"/>
      <w:i w:val="false"/>
      <w:sz w:val="22"/>
      <w:szCs w:val="21"/>
    </w:rPr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 w:val="false"/>
      <w:i w:val="false"/>
      <w:sz w:val="22"/>
      <w:szCs w:val="21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 w:val="false"/>
      <w:i w:val="false"/>
      <w:sz w:val="22"/>
      <w:szCs w:val="21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7z1">
    <w:name w:val="WW8Num4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41:00Z</dcterms:created>
  <dc:creator>USER</dc:creator>
  <dc:description/>
  <cp:keywords/>
  <dc:language>en-US</dc:language>
  <cp:lastModifiedBy>Admin</cp:lastModifiedBy>
  <cp:lastPrinted>2014-04-16T08:11:00Z</cp:lastPrinted>
  <dcterms:modified xsi:type="dcterms:W3CDTF">2014-11-12T04:35:00Z</dcterms:modified>
  <cp:revision>179</cp:revision>
  <dc:subject/>
  <dc:title/>
</cp:coreProperties>
</file>