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11340" w:hanging="0"/>
        <w:rPr>
          <w:sz w:val="28"/>
          <w:szCs w:val="28"/>
        </w:rPr>
      </w:pPr>
      <w:r>
        <w:rPr>
          <w:sz w:val="28"/>
          <w:szCs w:val="28"/>
        </w:rPr>
        <w:t>к Стратегии социально-экономического развития муниципального образования «Юкаменский район» на 2015-2020 годы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ЕЙ ДЛЯ РАСЧЕТА ПРОГНОЗА СОЦИАЛЬНО-ЭКОНОМИЧЕСКОГО РАЗВИТ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 - 2017 ГОДЫ, ПРЕДСТАВЛЯЕМЫХ МУНИЦИПАЛЬНЫМИ РАЙОНАМИ  И ГОРОДСКИМИ ОКРУГАМИ В МИНИСТЕРСТВО ЭКОНОМИКИ УР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295"/>
        <w:gridCol w:w="1270"/>
        <w:gridCol w:w="1215"/>
        <w:gridCol w:w="1215"/>
        <w:gridCol w:w="1215"/>
        <w:gridCol w:w="1350"/>
        <w:gridCol w:w="1350"/>
        <w:gridCol w:w="1350"/>
        <w:gridCol w:w="1350"/>
        <w:gridCol w:w="1350"/>
        <w:gridCol w:w="1350"/>
      </w:tblGrid>
      <w:tr>
        <w:trPr>
          <w:tblHeader w:val="true"/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  <w:b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  <w:br/>
              <w:t>фак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оценк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жено товаров собственного производства, выполнено работ, услуг собственными силами по разделам С, Д, Е (чистым видам экономической деятельности) по полному кругу организаций производителе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</w:t>
              <w:br/>
              <w:t xml:space="preserve">в фактических  </w:t>
              <w:br/>
              <w:t xml:space="preserve">ценах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жено товаров собственного производства, выполнено работ, услуг собственными силами по обрабатывающим производствам (чистым видам экономической деятельности) по  кругу крупных и средних организаций производителе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</w:t>
              <w:br/>
              <w:t xml:space="preserve">в фактических  </w:t>
              <w:br/>
              <w:t xml:space="preserve">ценах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аловой   </w:t>
              <w:br/>
              <w:t xml:space="preserve">продукции       </w:t>
              <w:br/>
              <w:t xml:space="preserve">сельского       </w:t>
              <w:br/>
              <w:t xml:space="preserve">хозяйства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2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</w:t>
              <w:br/>
              <w:t xml:space="preserve">в фактических  </w:t>
              <w:br/>
              <w:t xml:space="preserve">ценах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</w:t>
              <w:br/>
              <w:t xml:space="preserve">в сопоставимых </w:t>
              <w:br/>
              <w:t xml:space="preserve">ценах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ый       </w:t>
              <w:br/>
              <w:t xml:space="preserve">товарооборот    </w:t>
              <w:br/>
              <w:t>(во всех каналах</w:t>
              <w:br/>
              <w:t xml:space="preserve">реализации)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</w:t>
              <w:br/>
              <w:t xml:space="preserve">в фактических  </w:t>
              <w:br/>
              <w:t xml:space="preserve">ценах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</w:t>
              <w:br/>
              <w:t xml:space="preserve">в сопоставимых </w:t>
              <w:br/>
              <w:t xml:space="preserve">ценах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и      </w:t>
              <w:br/>
              <w:t xml:space="preserve">в основной      </w:t>
              <w:br/>
              <w:t xml:space="preserve">капитал за счет </w:t>
              <w:br/>
              <w:t xml:space="preserve">всех источников </w:t>
              <w:br/>
              <w:t xml:space="preserve">финансирования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по крупным и средним организация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и в индивидуальное жилищное строительство, осуществляемое за свой счет и с помощью кредитов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</w:t>
              <w:br/>
              <w:t xml:space="preserve">в фактических  </w:t>
              <w:br/>
              <w:t xml:space="preserve">ценах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</w:t>
              <w:br/>
              <w:t xml:space="preserve">в сопоставимых </w:t>
              <w:br/>
              <w:t xml:space="preserve">ценах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        </w:t>
              <w:br/>
              <w:t xml:space="preserve">прибыльных      </w:t>
              <w:br/>
              <w:t xml:space="preserve">организаций     </w:t>
              <w:br/>
              <w:t xml:space="preserve">для целей       </w:t>
              <w:br/>
              <w:t xml:space="preserve">бухгалтерского  </w:t>
              <w:br/>
              <w:t xml:space="preserve">учета 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    </w:t>
              <w:br/>
              <w:t xml:space="preserve">труда (по крупным и средним организациям)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  <w:br/>
              <w:t xml:space="preserve">в ценах </w:t>
              <w:br/>
              <w:t xml:space="preserve">соотв.  </w:t>
              <w:br/>
              <w:t>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</w:tr>
      <w:tr>
        <w:trPr>
          <w:trHeight w:val="9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  </w:t>
              <w:br/>
              <w:t xml:space="preserve">начисленная     </w:t>
              <w:br/>
              <w:t xml:space="preserve">средняя         </w:t>
              <w:br/>
              <w:t>заработная плата</w:t>
              <w:br/>
              <w:t>одного работника по крупным и средним организациям</w:t>
              <w:br/>
              <w:t xml:space="preserve">(в среднем      </w:t>
              <w:br/>
              <w:t xml:space="preserve">за период)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1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7,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5,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8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3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2,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1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5,88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годовая   </w:t>
              <w:br/>
              <w:t xml:space="preserve">численность     </w:t>
              <w:br/>
              <w:t xml:space="preserve">населения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ников       </w:t>
              <w:br/>
              <w:t>предприятий (по крупным и средним организациям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за- </w:t>
              <w:br/>
              <w:t>регистрированных</w:t>
              <w:br/>
              <w:t xml:space="preserve">безработных     </w:t>
              <w:br/>
              <w:t xml:space="preserve">на конец года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е-   </w:t>
              <w:br/>
              <w:t xml:space="preserve">гистрированной  </w:t>
              <w:br/>
              <w:t xml:space="preserve">безработицы     </w:t>
              <w:br/>
              <w:t xml:space="preserve">от трудоспособного населения в трудоспособном возрасте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бычи    </w:t>
              <w:br/>
              <w:t xml:space="preserve">нефти   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алых предприятий, в том числе микропредприятий, всего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редних предприятий, все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 по малым предприятиям (включая микропредприятия), все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 по средним предприятиям, все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 средних предприятий, все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 </w:t>
            </w:r>
          </w:p>
          <w:p>
            <w:pPr>
              <w:pStyle w:val="Normal"/>
              <w:jc w:val="center"/>
              <w:rPr/>
            </w:pPr>
            <w:r>
              <w:rPr/>
              <w:t>в ценах соот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04:00Z</dcterms:created>
  <dc:creator>Коннова Т.С.</dc:creator>
  <dc:description/>
  <cp:keywords/>
  <dc:language>en-US</dc:language>
  <cp:lastModifiedBy>Admin</cp:lastModifiedBy>
  <cp:lastPrinted>2014-10-15T16:03:00Z</cp:lastPrinted>
  <dcterms:modified xsi:type="dcterms:W3CDTF">2014-11-12T05:02:00Z</dcterms:modified>
  <cp:revision>25</cp:revision>
  <dc:subject/>
  <dc:title>ПРОГНОЗ</dc:title>
</cp:coreProperties>
</file>