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6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9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/>
      </w:pPr>
      <w:r>
        <w:rPr>
          <w:bCs/>
          <w:sz w:val="28"/>
          <w:szCs w:val="28"/>
        </w:rPr>
        <w:t>«Юкаме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18.02.2021г. № 2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/>
      </w:pPr>
      <w:r>
        <w:rPr>
          <w:b/>
          <w:sz w:val="28"/>
          <w:szCs w:val="28"/>
        </w:rPr>
        <w:t>о деятельности Контрольно-счетного органа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Юкаменский район» за 2020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 деятельности Контрольно-счетного органа муниципального образования «Юкаменский район», результатах контрольных и экспертно-аналитических мероприятиях, проведенных в рамках внешнего муниципального финансового контроля за 2020 год подготовлен в соответствии с положением о контрольно-счетном органе муниципального образования «Юкаменский район», утвержденным решением Совета депутатов муниципального образования «Юкаменский район» от 26.12.2017 № 70 (далее по тексту – Положение о контрольно-счетном органе)</w:t>
      </w:r>
      <w:r>
        <w:rPr>
          <w:sz w:val="28"/>
          <w:szCs w:val="28"/>
          <w:lang w:eastAsia="ru-RU"/>
        </w:rPr>
        <w:t>, с учетом требований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Закон № 6-ФЗ), Бюджетного кодекса Российской Федерации, правовых актов муниципального образования «Юкаме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0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но-счетный орган муниципального образования «Юкаменский район» является постоянно действующим органом внешнего муниципального финансового контроля, созданным решением Районного Совета депутатов муниципального образования «Юкаменский район» от 26.12.2017 № 70 и подотчетным Совету депутатов муниципального образования «Юкаме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ятельность контрольно-счетного органа в 2020 году строилась на основных принципах деятельности контрольно-счетных органов в соответствии с Законом № 6-ФЗ: законности, объективности, независимости и глас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0 году контрольно-счетный орган осуществлял свои полномочия на основании Бюджетного кодекса Российской Федерации, Закона № 6-ФЗ «Об общих принципах организации и деятельности контрольно счетных органов Российской Федерации и муниципальных образований», Федерального закона от 06.10.2003 № 131–ФЗ «Об общих принципах организации местного самоуправления в Российской Федерации» 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по тексту – Закон № 44-ФЗ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в 2020 году в соответствии с ч. 11 ст. 3 Закона № 6-ФЗ и на основании соглашений представительных органов муниципальных образований - сельских поселений и Совета депутатов муниципального образования «Юкаменский район» осуществлялись  проверки в рамках внешнего муниципального финансового контроля в восьми муниципальных образованиях сельских поселени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0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деятельности в отчетном периоде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онтрольно-счетного органа в 2020 году осуществлялась в соответствии с планом работы на 2020 год, утвержденным аудитором контрольно-счетного органа. </w:t>
      </w:r>
      <w:r>
        <w:rPr>
          <w:rFonts w:cs="Times New Roman" w:ascii="Times New Roman" w:hAnsi="Times New Roman"/>
          <w:spacing w:val="4"/>
          <w:sz w:val="28"/>
          <w:szCs w:val="28"/>
        </w:rPr>
        <w:t>В течение отчетного периода по причине наличия объективных обстоятельств, в план работы контрольно-счетного органа на 2020 год  вносились изменения один ра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контрольно-счетном органе внешний муниципальный финансовый контроль осуществлялся аудитором контрольно-счетного органа в форме контрольных и экспертно-аналитически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шения задач, определенных Положением о контрольно-счетном органе в 2020 году проведено 26 экспертно-аналитических и контрольных мероприяти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444"/>
        <w:gridCol w:w="1052"/>
      </w:tblGrid>
      <w:tr>
        <w:trPr>
          <w:trHeight w:val="60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личество контрольных мероприятий, проведенных за отчетный период, всего, из них: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объек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ли-чество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сполнения муниципального задания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ниципальное бюджетное дошкольное  образовательное учреждение детский сад №6 д. Почин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оставления, исполнения местных бюджетов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ета об исполнении бюджета муниципального образования "Юкаменский район" за 2019 год и 8 поселений Юкаменского района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целевого использования бюджетных средств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ниципальное казенное образовательное учреждение "Верх-Унинская ООШ", Отдел культуры Администрации муниципального образования "Юкаменский район"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удит в сфере закупок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униципальное бюджетное дошкольное образовательное учреждении детский сад № 1 "Ладушки"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чих тематических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оверка законности и результативности использования бюджетных средств, выделенных муниципальным образованиям в Удмуртской Республике в 2018-2019 годах на реализацию мероприятий приоритетного проекта "Формирование комфортной городской среды", а также регионального проекта "Формирование комфортной городской среды" (Муниципальное образование "Юкаменское"). Проверка законности и результативности использования межбюджетных трансфертов, предоставленных из бюджета Удмуртской Республики муниципальным образованиям в 2018-2019 годах на осуществление государственных полномочий Удмуртской Республики по отлову и содержание безнадзорных животных Администрации МО "Юкаменский район"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экспертно-аналитических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Экспертиза проекта местного бюджета и подготовка заключения на проект решения Совета депутатов муниципального образования «Юкаменский район» на 2021 и на плановый период 2022 и 2023 годов и </w:t>
            </w:r>
            <w:r>
              <w:rPr>
                <w:sz w:val="28"/>
                <w:szCs w:val="28"/>
              </w:rPr>
              <w:t>8 поселений Юкаменского рай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 работы контрольно-счетного органа на 2020 год выполнен в полном объ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оверенных средств составил 155073,0 тыс. руб. из них объем проверенных расходов 127672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онтрольных и экспертно-аналитических мероприятий в 2020 году выявлено нарушений в общем объеме на сумму 9424,2 тыс. рублей.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ыми мероприятиями  выявлено </w:t>
      </w:r>
      <w:r>
        <w:rPr>
          <w:b/>
          <w:i/>
          <w:sz w:val="28"/>
          <w:szCs w:val="28"/>
        </w:rPr>
        <w:t>финансовых нарушений</w:t>
      </w:r>
      <w:r>
        <w:rPr>
          <w:sz w:val="28"/>
          <w:szCs w:val="28"/>
        </w:rPr>
        <w:t xml:space="preserve"> на сумму 15,7 тыс. руб., в том числе нарушения в учете и списании имущества 15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ми мероприятиями выявлено </w:t>
      </w:r>
      <w:r>
        <w:rPr>
          <w:b/>
          <w:i/>
          <w:sz w:val="28"/>
          <w:szCs w:val="28"/>
        </w:rPr>
        <w:t>нефинансовых нарушений</w:t>
      </w:r>
      <w:r>
        <w:rPr>
          <w:sz w:val="28"/>
          <w:szCs w:val="28"/>
        </w:rPr>
        <w:t xml:space="preserve"> на сумму 9408,5 тыс. руб.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552"/>
      </w:tblGrid>
      <w:tr>
        <w:trPr>
          <w:trHeight w:val="300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писание нефинансовых нарушений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умма, тыс.руб.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ыдача подотчетных сумм при имеющейся задолж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.1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говора не содержат обязательные реквизи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.6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кументы не своевременно приняты к учет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ушение  условий муниципального  контрак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ушен срок предоставления авансовых  отч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ушение п.13 ч.2 ст. 103 Закона 44-ФЗ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.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ушение при начислении заработной пл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ушение ч.1 ст. 103 Закона 44-ФЗ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52.4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ушение ч.16 ст. 3 Закона 44-ФЗ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60.8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ушение ч.2 ст. 72 БК РФ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142.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ушение ч.2 ст. 73 БК РФ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12.4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арушение ч.3 ст. 103 Закона 44-ФЗ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1.1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 заполнены все реквизиты в первичных документа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5.5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еверное применение счетов бухгалтерского уч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83.7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408.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ми мероприятиями выявлено нарушений по предоставлению субсидий всего шестнадцать (количество случаев)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  <w:gridCol w:w="1671"/>
      </w:tblGrid>
      <w:tr>
        <w:trPr>
          <w:trHeight w:val="733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трольными мероприятиями выявлено нарушений по предоставлению субсидий,  всего (количество случаев) из них: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1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личество</w:t>
            </w:r>
          </w:p>
        </w:tc>
      </w:tr>
      <w:tr>
        <w:trPr>
          <w:trHeight w:val="570" w:hRule="atLeast"/>
        </w:trPr>
        <w:tc>
          <w:tcPr>
            <w:tcW w:w="8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о составлению, доведению, изменению, исполнению  муниципальных заданий, составлению отчетности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jc w:val="right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.0</w:t>
            </w:r>
          </w:p>
        </w:tc>
      </w:tr>
      <w:tr>
        <w:trPr>
          <w:trHeight w:val="570" w:hRule="atLeast"/>
        </w:trPr>
        <w:tc>
          <w:tcPr>
            <w:tcW w:w="8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 составлению, утверждению и исполнению Плана финансово-хозяйственной деятельност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280"/>
              <w:jc w:val="right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аудита и контроля в сфере закупок установлено 7 нарушений законодательства о контрактной системе на общую сумму 1854,1 тыс.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ми видами нарушений в сфере законодательства о контрактной системе являлись нарушения, связанные с предоставлением информации (сведений) и (или) документов, подлежащих включению в реестр контрактов, заключенных заказчика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действующим законодательством Контрольно-счетным органом размещена информация о результатах аудита и контроля в сфере закупок в Единой информационной системе в сфере закупок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По результатам проведенных внешних проверок годовых отчетов установлено, что годовая бюджетная отчетность муниципального образования «Юкаменский район» и сельских поселений за 2019 год позволяет проанализировать финансовое положение и результаты деятельности и подтвердить правильность составления представленных форм. Отчетность составлена на основании данных регистров бюджетного учета. При сверке контрольных соотношений взаимосвязанных показателей между формами бюджетной отчетности расхождений не устано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проведения экспертиз проектов решений о бюджете муниципального образования «Юкаменский район» на 2021 год и плановый период 2022 и 2023 годов анализировались  доходная  и расходная часть бюджета, распределение бюджетных ассигнований на реализацию муниципальных программ, размер и источники финансирования дефицита бюджета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  <w:sz w:val="28"/>
          <w:szCs w:val="28"/>
        </w:rPr>
        <w:t>3.  Реализация материалов контрольных и экспертно-аналитических мероприят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ы всех контрольных и экспертно-аналитических мероприятий  доводились до сведения руководителей объектов проверки в виде представлений и предписаний с указанием предложений, рекомендаций, направленных на устранение выявленных замечаний и нару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инятия мер по устранению выявленных в ходе проверок нарушений и недостатков Контрольно-счетным органом в отчетном году направлено шесть представлений и одно предписание в адрес руководителей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мероприятий, проведенных в 2020 году приняты меры на сумму 15,7 тыс. руб. - устранено нарушений по учету списанию финансовых обязательств и имущества  в сумме 15,7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ая часть нарушений устранена объектами контроля в ходе контрольных мероприятий. </w:t>
      </w:r>
    </w:p>
    <w:p>
      <w:pPr>
        <w:pStyle w:val="Normal"/>
        <w:ind w:right="-28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ъектами проверки представлены планы мероприятий по устранению замечаний и нарушений, нарушения устранены в установленный с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  <w:lang w:eastAsia="ru-RU"/>
        </w:rPr>
        <w:t xml:space="preserve"> Организационные, информационные и иные мероприятия</w:t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202" w:leader="none"/>
          <w:tab w:val="center" w:pos="5097" w:leader="none"/>
          <w:tab w:val="center" w:pos="7421" w:leader="none"/>
          <w:tab w:val="right" w:pos="9871" w:leader="none"/>
        </w:tabs>
        <w:ind w:firstLine="709"/>
        <w:jc w:val="both"/>
        <w:rPr/>
      </w:pPr>
      <w:r>
        <w:rPr>
          <w:sz w:val="28"/>
          <w:szCs w:val="28"/>
        </w:rPr>
        <w:t xml:space="preserve">Организационно-методические </w:t>
        <w:tab/>
        <w:t xml:space="preserve">мероприятия контрольно-счетного органа осуществлялись в соответствии с положениями </w:t>
      </w:r>
      <w:r>
        <w:rPr>
          <w:sz w:val="28"/>
          <w:szCs w:val="28"/>
          <w:lang w:eastAsia="ru-RU"/>
        </w:rPr>
        <w:t>Закона № 6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лось текущее планирование деятельности контрольно-счетного органа, разрабатывались и утверждались нормативно-правовые акты и регламентирующие докумен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о-счетный орган является членом Совета контрольно-счетных органов Удмуртской Республики и взаимодействует с ним по организационным вопросам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лось взаимодействие с контрольно-счетными органами муниципальных образований Удмуртской Республики, с органами исполнительной власти,  и другими учреждениями муниципального образования «Юкаменский район» по вопросам, отнесенным к компетенции Контрольно-счетного органа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Нормативно-правовые документы, планы работы,  информация об итогах экспертно-аналитических и контрольных мероприятий размещались на официальном сайте муниципального образования «Юкаменский район» в информационно-телекоммуникационной сети «Интернет».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Осуществлялась подготовка информации о работе контрольно-счетного органа, показателях деятельности за 2019 год и текущие периоды 2020 года для предоставления в Государственный контрольный комитет Удмуртской Республики и для сводного отчета в Управление финансов Администрации муниципального образования «Юкаменский район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Систематически проводилось изучение нормативных правовых актов Российской Федерации, Удмуртской Республики, методических указаний, норм и нормативов контрольной и экспертно-аналитической деятельности.</w:t>
      </w:r>
    </w:p>
    <w:p>
      <w:pPr>
        <w:pStyle w:val="1"/>
        <w:tabs>
          <w:tab w:val="clear" w:pos="708"/>
          <w:tab w:val="left" w:pos="993" w:leader="none"/>
        </w:tabs>
        <w:spacing w:lineRule="auto" w:line="240" w:before="0" w:after="0"/>
        <w:ind w:left="0"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разработан и утвержден план работы  на 2021 год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Штатная численность Контрольно-счетного органа муниципального образования «Юкаменский район» составляет 1 единица, фактическая численность в 2020 году составляла 1 единица. </w:t>
      </w:r>
    </w:p>
    <w:p>
      <w:pPr>
        <w:pStyle w:val="Normal"/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b/>
          <w:sz w:val="28"/>
          <w:szCs w:val="28"/>
        </w:rPr>
        <w:t xml:space="preserve">5. </w:t>
      </w:r>
      <w:r>
        <w:rPr>
          <w:b/>
          <w:iCs/>
          <w:sz w:val="28"/>
          <w:szCs w:val="28"/>
        </w:rPr>
        <w:t>Заключительные положен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2020 году контрольно-счетным органом была обеспечена реализация основных полномочий, возложенных на него федеральным, республиканским и муниципальным законодательством. При проведении контрольных мероприятий наибольшее внимание уделялось вопросам эффективности и результативности использования бюджетных средств и муниципального имуще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становленными задачами и функциями деятельность контрольно-счетного органа в 2020 году была направлена на выявление финансовых нарушений и их профилактику при исполнении местного бюджета, использовании муниципальной собственности, на подготовку предложений по обеспечению повышения эффективности управления бюджетными средствами и собственност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 работы контрольно-счетного органа на 2020 год  выполнен в полном объеме. 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</w:rPr>
        <w:t>В 2021 году контрольно-счетным органом планируется проведение контрольных и экспертно- аналитических мероприятий. Усилить контроль за законностью, результативностью (эффективностью и экономностью) использования бюджетных средств, выделенных на обеспечение деятельности сельских поселений, организаций; за соблюдением установленного порядка учета, управления и распоряжения муниципальным имуществом, входящим в состав муниципального образования «Юкаменский район», проводить работу по контролю над разработкой и реализацией муниципальных программ, муниципальных заданий, расширению  контроля в сфере закупок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</w:rPr>
        <w:t>В числе главных задач на 2021 год остается обеспечение и дальнейшее развитие системы предварительного и последующего контроля за формированием и исполнением бюджета муниципального образования «Юкаменский район» и бюджетов муниципальных образований - сельских поселений.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ланируется уделить большое внимание вопросам повышения качества проводимых контрольных и экспертно-аналитических мероприятий, оказанию помощи объектам контроля в устранении недостатков и нарушений, усилению контроля выполнения представлений и предписаний контрольно-счетного органа, работы в части устранения выявленных нарушений и недостатков, а также эффективности принимаемых при этом мер. 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ых направлений деятельности будет обеспечена посредством осуществления комплекса контрольных и экспертно-аналитических мероприятий и при конструктивном взаимодействии всех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Аудитор КСО МО «Юкаменский район»                                   Феофилактова А.И.</w:t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ГОДОВОЙ ОТЧЕТ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ГОДОВОЙ ОТЧЕТ"/>
    <w:basedOn w:val="Normal"/>
    <w:qFormat/>
    <w:pPr>
      <w:tabs>
        <w:tab w:val="clear" w:pos="708"/>
        <w:tab w:val="left" w:pos="709" w:leader="none"/>
        <w:tab w:val="left" w:pos="851" w:leader="none"/>
      </w:tabs>
      <w:suppressAutoHyphens w:val="false"/>
      <w:ind w:firstLine="709"/>
      <w:jc w:val="both"/>
    </w:pPr>
    <w:rPr>
      <w:rFonts w:eastAsia="Times New Roman"/>
      <w:sz w:val="26"/>
      <w:szCs w:val="2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14:00Z</dcterms:created>
  <dc:creator>Admin</dc:creator>
  <dc:description/>
  <cp:keywords/>
  <dc:language>en-US</dc:language>
  <cp:lastModifiedBy>USER</cp:lastModifiedBy>
  <cp:lastPrinted>2021-02-11T16:10:00Z</cp:lastPrinted>
  <dcterms:modified xsi:type="dcterms:W3CDTF">2021-02-24T04:59:00Z</dcterms:modified>
  <cp:revision>20</cp:revision>
  <dc:subject/>
  <dc:title>Приложение </dc:title>
</cp:coreProperties>
</file>