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08910</wp:posOffset>
            </wp:positionH>
            <wp:positionV relativeFrom="margin">
              <wp:posOffset>-132715</wp:posOffset>
            </wp:positionV>
            <wp:extent cx="811530" cy="1338580"/>
            <wp:effectExtent l="0" t="0" r="0" b="0"/>
            <wp:wrapTight wrapText="bothSides">
              <wp:wrapPolygon edited="0">
                <wp:start x="-253" y="0"/>
                <wp:lineTo x="-253" y="21443"/>
                <wp:lineTo x="21599" y="21443"/>
                <wp:lineTo x="21599" y="0"/>
                <wp:lineTo x="-2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spacing w:lineRule="auto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СОВЕТ ДЕПУТАТОВ МУНИЦИПАЛЬНОГО ОБРАЗОВАНИЯ «МУНИЦИПАЛЬНЫЙ ОКРУГ ЮКАМЕНСКИЙ РАЙОН УДМУРТСКОЙ РЕСПУБЛИКИ»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shd w:fill="FFFFFF" w:val="clear"/>
        </w:rPr>
        <w:t>«УДМУРТ ЭЛЬКУНЫСЬ ЮКАМЕНСК ЁРОС МУНИЦИПАЛ ОКРУГ» МУНИЦИПАЛ КЫЛДЫТЭТЫСЬ ДЕПУТАТЪЁСЛЭН КЕНЕШСЫ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color w:val="000000"/>
          <w:sz w:val="23"/>
          <w:szCs w:val="24"/>
          <w:lang w:val="ru-RU"/>
        </w:rPr>
      </w:pPr>
      <w:r>
        <w:rPr>
          <w:b/>
          <w:bCs/>
          <w:color w:val="000000"/>
          <w:sz w:val="23"/>
          <w:szCs w:val="24"/>
          <w:lang w:val="ru-RU"/>
        </w:rPr>
      </w:r>
    </w:p>
    <w:p>
      <w:pPr>
        <w:pStyle w:val="21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21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зменений в реш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овета депута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униципального образовани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Муниципальный округ Юкаменский район Удмуртской Республики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 xml:space="preserve"> 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23  декабр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1 года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63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О бюджете муниципального образования «Муниципальный округ Юкаменский район Удмуртской Республики»  на 2022 год и  плановый период 2023 и 2024 годов» (с изменениями внесенными решением Совета депутатов от 17 февраля 2022 года № 109)</w:t>
      </w:r>
    </w:p>
    <w:p>
      <w:pPr>
        <w:pStyle w:val="21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нят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том депутатов муниципального образова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Муниципальный округ Юкаменский район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муртской Республики» первого созыва                                26 мая  2022 год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Муниципальный округ Юкаменский район Удмуртской Республики», принятым решением Совета депутатов муниципального образования «Муниципальный округ Юкаменский район Удмуртской Республики» от 11.11.2021 № 33, и в соответствии с решением Совета депутатов муниципального образования «Муниципальный округ Юкаменский район Удмуртской Республики» от 23 декабря 2021 года № 63 «О бюджете муниципального образования «Муниципальный округ Юкаменский район Удмуртской Республики»  на 2022 год и  плановый период 2023 и 2024 год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Муниципальный округ Юкаменский район Удмуртской Республики»  РЕШАЕТ:</w:t>
      </w:r>
    </w:p>
    <w:p>
      <w:pPr>
        <w:pStyle w:val="21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/>
        <w:ind w:hanging="0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 изменения</w:t>
      </w:r>
      <w:r>
        <w:rPr>
          <w:sz w:val="28"/>
          <w:szCs w:val="28"/>
          <w:lang w:val="ru-RU"/>
        </w:rPr>
        <w:t xml:space="preserve"> в основные характеристики бюджета муниципального образования «Муниципальный округ Юкаменский район Удмуртской Республики» на 2022 год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величить общий объем доходов  бюджета муниципального образования «Муниципальный округ Юкаменский район Удмуртской Республики» за счет безвозмездных поступлений на  21 210,6  тыс.рублей (приложение 1-доходы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пункта 1 раздела 1 цифры 349 438,9  заменить цифрами 370 649,5; цифры 261 688,9   заменить цифрами 282 899,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 увеличить  общий объем расходов бюджета муниципального образования «Муниципальный округ Юкаменский район Удмуртской Республики» на  27 768,8  тыс.рублей, в том числе за счет безвозмездных поступлений на 21 210,6  тыс.рублей, за счет неиспользованных остатков межбюджетных трансфертов 2021 года на 3 820,8 тыс.рублей, за счет остатков на начало года на 2 737,4  тыс.рублей (приложение 1-расходы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2 пункта 1 раздела 1  цифры 357 224,1   заменить цифрами 384 992,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увеличить дефицит бюджета муниципального образования  «Муниципальный округ Юкаменский район Удмуртской Республики» на 6 558,2  тыс.рублей, в том числе  за счет остатков на начало года 2 737,4 тыс.рублей, за счет неиспользованных остатков межбюджетных трансфертов 2021 года 3 820,8 тыс.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подпункте 4 пункта 1 раздела 1 цифры 7 785,2  заменить цифрами 14 343,4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раздела 6 цифры  25 795,2  заменить цифрами 29 259,7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к решению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«Муниципальный округ Юкаменский район Удмуртской Республики» на 2022 год и на плановый период 2023 и 2024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73"/>
        <w:gridCol w:w="2083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86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00 00 000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131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муниципальными округами кредитов от  кредитных организаций  в валюте Российской Федераци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00 14 0000 7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5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ие  муниципальными округами кредитов от кредитных организаций в валюте Российской Федерации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00 14 0000 8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 956,5</w:t>
            </w:r>
          </w:p>
        </w:tc>
      </w:tr>
      <w:tr>
        <w:trPr>
          <w:trHeight w:val="67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00 01 05 0000 00 000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43,4</w:t>
            </w:r>
          </w:p>
        </w:tc>
      </w:tr>
      <w:tr>
        <w:trPr>
          <w:trHeight w:val="84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01 05 0201 14 0000 6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43,4</w:t>
            </w:r>
          </w:p>
        </w:tc>
      </w:tr>
      <w:tr>
        <w:trPr>
          <w:trHeight w:val="57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43,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ложение 10 к решению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ъем бюджетных ассигнований дорожного фонда муниципального образования «Муниципальный округ Юкаменский район Удмуртской Республики» на 2022 год и  плановый период 2023 и 2024 годов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721"/>
        <w:gridCol w:w="141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ьзованные бюджетные ассигнования по состоянию на 1 янва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спользованные остатки  межбюджетных трансфертов 2021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4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роизводимы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 54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– подъездных автодорог к садовым некоммерческим товарище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59,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автомобильных дорог общего поль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8,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содержанию автомобильных дорог (школьные маршру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содержанию автомобильных дорог (школьные маршруты), со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 сети автомобильных дорог Удмуртской Республ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4,5</w:t>
            </w:r>
          </w:p>
        </w:tc>
      </w:tr>
      <w:tr>
        <w:trPr>
          <w:trHeight w:val="5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ети автомобильных дорог Удмуртской Республики, со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59,7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Муниципальный округ</w:t>
      </w:r>
    </w:p>
    <w:p>
      <w:pPr>
        <w:pStyle w:val="Normal"/>
        <w:jc w:val="both"/>
        <w:rPr/>
      </w:pPr>
      <w:r>
        <w:rPr>
          <w:sz w:val="28"/>
          <w:szCs w:val="28"/>
        </w:rPr>
        <w:t>Юкаменский район Удмуртской Республики»                               К.Н. Бельт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  образования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Удмуртской Республики»                                                                       Б.А. Абаше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 Юкаменское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6 мая 2022 года № 147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17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 w:bidi="ar-SA"/>
    </w:rPr>
  </w:style>
  <w:style w:type="character" w:styleId="1">
    <w:name w:val="Заголовок 1 Знак"/>
    <w:qFormat/>
    <w:rPr>
      <w:b/>
      <w:sz w:val="24"/>
      <w:lang w:val="en-US" w:bidi="ar-SA"/>
    </w:rPr>
  </w:style>
  <w:style w:type="character" w:styleId="Style9">
    <w:name w:val="Нижний колонтитул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3:00Z</dcterms:created>
  <dc:creator>USER</dc:creator>
  <dc:description/>
  <cp:keywords/>
  <dc:language>en-US</dc:language>
  <cp:lastModifiedBy>User</cp:lastModifiedBy>
  <cp:lastPrinted>2022-05-31T15:33:00Z</cp:lastPrinted>
  <dcterms:modified xsi:type="dcterms:W3CDTF">2022-05-31T11:35:00Z</dcterms:modified>
  <cp:revision>27</cp:revision>
  <dc:subject/>
  <dc:title>СОВЕТ ДЕПУТАТОВ МУНИЦИПАЛЬНОГО ОБРАЗОВАНИЯ «ЮКАМЕНСКИЙ РАЙОН»</dc:title>
</cp:coreProperties>
</file>