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021 год                                                                           №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Юкаменский район»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я «О бюджетном процессе в муниципальном образовании «Юкаменский район», утвержденного решением Совета депутатов муниципального образования «Юкаменский район» от 17 декабря 2020 года № 260, руководствуясь Уставом муниципального образования «Юкаме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РЕША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Юкаменский район» за  2020 год по доходам в сумме 373 568,3 тыс.рублей, по расходам в сумме 390 434,7 тыс.рублей  с превышением расходов над доходами (дефицит  бюджета) в сумме 16 866,3 тыс.рублей со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«Юкаменский район»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Юкаменский район» по ведомственной структуре  расходов бюджета муниципального образования «Юкаменский район» 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Юкаменский район» по разделам,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Юкаменский район» по муниципальным программам и непрограммным направлениям деятельности 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Юкаменский район» по кодам классификации источников финансирования дефицитов бюджетов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чет о формировании и использовании дорожного фонда муниципального образования «Юкаменский район» за 2020 год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Юкаменский район»                                                           К.Н. Бельтю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каменский район»                                                            Б.А. Абашев </w:t>
      </w:r>
    </w:p>
    <w:sectPr>
      <w:type w:val="nextPage"/>
      <w:pgSz w:w="11906" w:h="16838"/>
      <w:pgMar w:left="1418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7:00Z</dcterms:created>
  <dc:creator>Райфо</dc:creator>
  <dc:description/>
  <cp:keywords/>
  <dc:language>en-US</dc:language>
  <cp:lastModifiedBy>User</cp:lastModifiedBy>
  <cp:lastPrinted>2021-03-30T08:29:00Z</cp:lastPrinted>
  <dcterms:modified xsi:type="dcterms:W3CDTF">2021-03-30T04:29:00Z</dcterms:modified>
  <cp:revision>25</cp:revision>
  <dc:subject/>
  <dc:title>Проект</dc:title>
</cp:coreProperties>
</file>