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ых внутренних заимствований </w:t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</w:rPr>
        <w:t>муниципального образования  «Юкаменский район»  за 2020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 тыс. руб.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989"/>
        <w:gridCol w:w="2835"/>
        <w:gridCol w:w="2346"/>
      </w:tblGrid>
      <w:tr>
        <w:trPr/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й</w:t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ие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6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6,5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6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37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16-11-08T11:05:00Z</cp:lastPrinted>
  <dcterms:modified xsi:type="dcterms:W3CDTF">2021-03-30T04:13:00Z</dcterms:modified>
  <cp:revision>41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