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Муниципальный округ Юкаменский район Удмуртской Республики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Юкаме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24 034,623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4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134"/>
              <w:gridCol w:w="1134"/>
              <w:gridCol w:w="993"/>
              <w:gridCol w:w="850"/>
              <w:gridCol w:w="992"/>
              <w:gridCol w:w="993"/>
              <w:gridCol w:w="1134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0 </w:t>
                    <w:br/>
                    <w:t>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1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34,6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94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1,815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99,828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60,964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89,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7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61,547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8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05,4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1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5,239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38,281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64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убвенц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3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326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      </w:r>
            <w:r>
              <w:rPr/>
              <w:t>Муниципальный округ Юкаменский район Удмуртской Республик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Юкаменский район Удмуртской Республики» население составляет 7,5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 xml:space="preserve">, на территории </w:t>
      </w:r>
      <w:r>
        <w:rPr>
          <w:lang w:val="ru-RU"/>
        </w:rPr>
        <w:t>населенных пунктов</w:t>
      </w:r>
      <w:r>
        <w:rPr/>
        <w:t xml:space="preserve"> периодически образуются несанкционированные свалки, которые наносят ущерб эстетическому состоянию населённых пунктов района и санитарно-экологической безопасности населения. В целях профилактики образования несанкционированных свалок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района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района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населенных пунктов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в населенных пунктах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населенных пунктов, санитарно-эпидемиологического состояния населенных пунктов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 xml:space="preserve">». Проблема обращения с отходами производства и потреб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ый округ Юкаменский район Удмуртской Республики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</w:rPr>
        <w:t>3)утверждение правил благоустройства территори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населенных пункт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район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 xml:space="preserve">2) Доля ликвидированных в отчетном периоде несанкционированных свалок на территори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населенных пунктов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населенных пунктов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текущий ремонт и содержание площадок для отдыха, малых архитектурных форм, зеленых зон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зеленение мест общего и специального пользования на территории </w:t>
      </w:r>
      <w:r>
        <w:rPr>
          <w:lang w:val="ru-RU"/>
        </w:rPr>
        <w:t>населённых пунктов района</w:t>
      </w:r>
      <w:r>
        <w:rPr/>
        <w:t xml:space="preserve">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 содержание территорий общего пользования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онтроль за содержанием зеленых насаждений на территории </w:t>
      </w:r>
      <w:r>
        <w:rPr>
          <w:lang w:val="ru-RU"/>
        </w:rPr>
        <w:t>населенных пунктов района</w:t>
      </w:r>
      <w:r>
        <w:rPr/>
        <w:t>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содержание набережных на территории </w:t>
      </w:r>
      <w:r>
        <w:rPr>
          <w:lang w:val="ru-RU"/>
        </w:rPr>
        <w:t>населенных пунктов</w:t>
      </w:r>
      <w:r>
        <w:rPr/>
        <w:t>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jc w:val="both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населенных пунктов 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населенных пунктов района.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населенных пунктов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населенных пунктов района занимается управление территориального развития Администрации Юкаме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В целях организации санитарной очистки и благоустройства территории </w:t>
      </w:r>
      <w:r>
        <w:rPr>
          <w:lang w:val="ru-RU"/>
        </w:rPr>
        <w:t>населенных пунктов района</w:t>
      </w:r>
      <w:r>
        <w:rPr/>
        <w:t xml:space="preserve">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е содержание и благоустройство кладбищ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м территориального развития Юкамен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</w:t>
      </w:r>
      <w:r>
        <w:rPr>
          <w:lang w:val="ru-RU"/>
        </w:rPr>
        <w:t>Юкаменского района</w:t>
      </w:r>
      <w:r>
        <w:rPr/>
        <w:t xml:space="preserve">, Заместителем Главы </w:t>
      </w:r>
      <w:r>
        <w:rPr>
          <w:lang w:val="ru-RU"/>
        </w:rPr>
        <w:t>А</w:t>
      </w:r>
      <w:r>
        <w:rPr/>
        <w:t xml:space="preserve">администрации </w:t>
      </w:r>
      <w:r>
        <w:rPr>
          <w:lang w:val="ru-RU"/>
        </w:rPr>
        <w:t>Юкаменского района по строительству и муниципальному хозяйству, специалистами Управления территориального развития Администрации Юкаменского района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убсидии из бюджета Удмуртской Республик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2-2025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24 034,623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134"/>
        <w:gridCol w:w="992"/>
        <w:gridCol w:w="1134"/>
        <w:gridCol w:w="1134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4,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8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,82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9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54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2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8,28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убвенц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 xml:space="preserve">» (Муниципальная программа муниципального образования «Юкаменский район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повышение уровня благоустроенности территорий </w:t>
      </w:r>
      <w:r>
        <w:rPr>
          <w:lang w:val="ru-RU"/>
        </w:rPr>
        <w:t xml:space="preserve">населенных пунктов </w:t>
      </w:r>
      <w:r>
        <w:rPr/>
        <w:t xml:space="preserve">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0" w:after="60"/>
        <w:ind w:left="317" w:firstLine="709"/>
        <w:contextualSpacing/>
        <w:jc w:val="both"/>
        <w:rPr/>
      </w:pPr>
      <w:r>
        <w:rPr/>
        <w:t>увеличение количества благоустроенных мест общего пользования и рекреационных зон.</w:t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Admin</cp:lastModifiedBy>
  <cp:lastPrinted>2022-03-03T13:18:00Z</cp:lastPrinted>
  <dcterms:modified xsi:type="dcterms:W3CDTF">2023-02-08T12:27:00Z</dcterms:modified>
  <cp:revision>12</cp:revision>
  <dc:subject/>
  <dc:title>4</dc:title>
</cp:coreProperties>
</file>