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а</w:t>
      </w:r>
    </w:p>
    <w:p>
      <w:pPr>
        <w:pStyle w:val="Normal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/>
        <w:t>Юкаменского района</w:t>
      </w:r>
    </w:p>
    <w:p>
      <w:pPr>
        <w:pStyle w:val="Normal"/>
        <w:spacing w:before="0" w:after="0"/>
        <w:jc w:val="right"/>
        <w:rPr/>
      </w:pPr>
      <w:r>
        <w:rPr/>
        <w:t>от 21.02.2022 2022  года №  129 (с изм. от 07.06.2022 г)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  <w:u w:val="single"/>
        </w:rPr>
      </w:pPr>
      <w:r>
        <w:rPr>
          <w:b/>
          <w:bCs w:val="false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«Муниципальная программа муниципального образования  «Муниципальный округ Юкаменский район Удмуртской Республики» «Содержание и развитие муниципального хозяйства на 2022-2025 годы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развитие муниципального хозяйства на 2022-2025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 Территориальное развитие (градостроительство и землеустройство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2 Содержание и развитие жилищного хозяйств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7.5 Развитие транспортной системы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(организация транспортного обслуживания населения, развитие дорожного хозяйства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6 Комплексное обслуживание муниципальных учреждений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7 Управление муниципальным имуществом и земельными ресурсами      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 -07.5, 07.7  </w:t>
            </w:r>
            <w:r>
              <w:rPr>
                <w:color w:val="000000"/>
                <w:spacing w:val="1"/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7.6 Муниципальное бюджетное учреждение «Центр по комплексному обслуживанию учреждений Юкаменского райо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Администрация муниципального образования  «</w:t>
            </w:r>
            <w:r>
              <w:rPr>
                <w:color w:val="000000"/>
                <w:spacing w:val="1"/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</w:rPr>
              <w:t xml:space="preserve">», отдел экономического анализа и прогнозирования, управление территориального развит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азвитие муниципального хозяйства и территории в целях обеспечения комфортных условий проживания для граждан </w:t>
            </w:r>
            <w:r>
              <w:rPr>
                <w:rFonts w:cs="Times New Roman" w:ascii="Times New Roman" w:hAnsi="Times New Roman"/>
                <w:color w:val="000000"/>
              </w:rPr>
              <w:t>в настоящем и будущем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витие системы управления муниципальным    имуществом и земельными ресурсами на территор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 Повышение эффективности и прозрачности использования имущества, находящегося в собственности муниципального образования «Муниципальный округ Юкаменский район Удмуртской Республики», в том числе земельных ресурсов, исходя из целей и задач социально-экономического  развития муниципального образования «Муниципальный округ Юкаменский район Удмуртской Республики», обеспечение его сохранности и целевого использования, максимальное  вовлечение имущества муниципального образования «Муниципальный округ Юкаменский район Удмуртской Республики», в хозяйственный оборот.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Формирование оптимальной структуры и состава собственности муниципального образования «Муниципальный округ Юкаменский район Удмуртской Республики», отвечающих     функциям (полномочиям) органов местного самоуправления муниципального образования «Муниципальный округ Юкаменский район Удмуртской Республики».                              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вышение доходов консолидированного бюджета муниципального образования «Муниципальный округ Юкаменский район Удмуртской Республики» от имущественных налогов (налога на имущество организаций, налога на имущество физических лиц, земельного налога.</w:t>
            </w:r>
            <w:r>
              <w:rPr/>
              <w:t xml:space="preserve">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601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7.1 Реализация целенаправленной градостроительной политики по формированию комфортной и безопасной для проживания сельской местности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2 Создание безопасных и благоприятных условий проживания граждан в жилых домах на территории муниципального образования «Муниципальный округ Юкаменский район Удмуртской Республики», повышение качества жилищно-коммунальных услуг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3. Комплексное развитие систем коммунальной инфраструктуры, реконструкция и модернизация систем коммунальной инфраструктуры,  улучшение экологической ситуации на территории муниципального образования «Муниципальный округ Юкаменский район Удмуртской Республики».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4 Повышение качества окружающей среды за счет благоустройства территории района, обеспечения санитарно-эпидемиологического благополучия и экологической безопасности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5 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6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надлежащей эксплуатации, сохранности и ремонта </w:t>
              <w:br/>
              <w:t xml:space="preserve">служебных помещений, инженерных сетей и коммуникаций, </w:t>
              <w:br/>
              <w:t>оборудования и средств связи в зданиях и помещениях учреждений Юкаменского района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7 Проведение муниципальной политики в области  имущественных и земельных отношений на территории муниципального образования «Муниципальный округ Юкаменский район Удмуртской Республики».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тимизация состава и структуры собственности муниципального образования Муниципальный округ Юкаменский район Удмуртской Республики», отвечающих функциям     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лномочиям) органов местного самоуправления, переход к наиболее эффективным организационно-правовым формам муниципальных организаций.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спользования земельных ресурсов на территории муниципального образования «Муниципальный округ Юкаменский район Удмуртской Республики» для реализации      экономических и социальных задач.  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влечение имущества муниципального образования  «Муниципальный округ Юкаменский район Удмуртской Республики» в хозяйственный оборот, обеспечение поступления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бюджет муниципального образования «Муниципальный округ Юкаменский район Удмуртской Республики», доходов и средств  от использования и продажи имущества муниципального образования «Муниципальный округ Юкаменский район Удмуртской Республики».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процессов учета имущества муниципального образования  «Муниципальный округ Юкаменский район Удмуртской Республики» и предоставления сведений о нем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6. Создание условий для реализации и совершенствования налоговой политики на территории муниципального образования «Муниципальный округ Юкаменский район Удмуртской Республики», (подготовительные работы для введения единого налога на недвижимость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26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22-2025 годы за счет средств бюджета муниципального образования «Муниципальный округ Юкаменский район Удмуртской Республики» составит 487 320,451 тыс. рублей, в том числе за счет собственных средств бюджета– 287 538,802 тыс. рублей, за счет субсидий из бюджета Удмуртской Республики – 199 065,422 тыс. рублей, за счет субвенций из бюджета Удмуртской Республики – 716,227 тыс. рублей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Юкаменский район Удмуртской Республики» и Удмуртской Республики по годам реализации муниципальной программы (в тыс. руб.):</w:t>
            </w:r>
          </w:p>
          <w:tbl>
            <w:tblPr>
              <w:tblW w:w="9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021"/>
              <w:gridCol w:w="1275"/>
              <w:gridCol w:w="1134"/>
              <w:gridCol w:w="1276"/>
              <w:gridCol w:w="992"/>
              <w:gridCol w:w="851"/>
              <w:gridCol w:w="1275"/>
            </w:tblGrid>
            <w:tr>
              <w:trPr>
                <w:trHeight w:val="28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7320,4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46,052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106,0298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981,287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272,68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559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854,7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Бюджет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7320,4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46,052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106,0298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981,287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272,68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559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854,7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ind w:left="-1" w:hanging="16"/>
                    <w:jc w:val="center"/>
                    <w:rPr/>
                  </w:pPr>
                  <w:r>
                    <w:rPr>
                      <w:bCs w:val="false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7538,8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277,292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633,741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766,628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847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09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04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6,22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,32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7,0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</w:t>
                  </w:r>
                </w:p>
                <w:p>
                  <w:pPr>
                    <w:pStyle w:val="Style2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065,4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161,96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323,961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104,559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308,34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433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733,3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обеспечено: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мерное развитие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строительства и привлечения инвестиций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ая работа систем коммунальной инфраструктуры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лищно-коммунальных услуг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состояния дорог и повышение безопасности дорожного движения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транспортного обслуживания населения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 прозрачности  использования имущества муниципального образования «Муниципальный округ Юкаменский район Удмуртской Республики», обеспечение его сохранности и целевого использования;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оптимальной структуры и состава  собственности муниципального образования «Муниципальный округ Юкаменский район Удмуртской Республики», отвечающих  функциям (полномочиям) органов местного самоуправления муниципального образования «Муниципальный округ Юкаменский район Удмуртской Республики»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годового планового задания по поступлениям денежных средств в доходную часть бюджета муниципального образования «Муниципальный округ Юкаменский район Удмуртской Республики» от использования и распоряжения имуществом муниципального образования «Муниципальный округ Юкаменский район Удмуртской Республики» в соответствии с решением Совета депутатов муниципального образования «Муниципальный округ Юкаменский район Удмуртской Республики» о бюджете муниципального образования «Муниципальный округ Юкаменский район Удмуртской Республики» на очередной финансовый год и плановый  период;                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ступления имущественных налогов в консолидированный бюджет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Повысится удовлетворенность горожан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среды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4:00Z</dcterms:created>
  <dc:creator>Данилова А.В.</dc:creator>
  <dc:description/>
  <cp:keywords/>
  <dc:language>en-US</dc:language>
  <cp:lastModifiedBy>Admin</cp:lastModifiedBy>
  <cp:lastPrinted>2022-03-03T13:49:00Z</cp:lastPrinted>
  <dcterms:modified xsi:type="dcterms:W3CDTF">2023-02-08T12:31:00Z</dcterms:modified>
  <cp:revision>41</cp:revision>
  <dc:subject/>
  <dc:title>Проект</dc:title>
</cp:coreProperties>
</file>