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Е С Т Н И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вых актов органов местного самоуправления муниципального  образования  «Засек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№ 10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30 декабря   2012 год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Удмуртская Республика, Юкаменский  район, д. Засеково, 2012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Вестник  правовых  актов  органов  местного  самоуправления  муниципального  образования  «Засековское»  издается  в  соответствии  с  решением  Совета  депутатов МО «Засековское» от 24.11.2009 г. № 42-1 «Об  учреждении  печатного  средства  массовой  информации  «Вестник  правовых  актов органов  местного  самоуправления  муниципального  образования  «Засек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sz w:val="22"/>
                <w:szCs w:val="22"/>
              </w:rPr>
              <w:t>Наименование нормативно-правового  ак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.</w:t>
            </w:r>
          </w:p>
        </w:tc>
      </w:tr>
      <w:tr>
        <w:trPr>
          <w:trHeight w:val="795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08.07.2011 г. № 78 «</w:t>
            </w:r>
            <w:r>
              <w:rPr>
                <w:rFonts w:cs="Times New Roman"/>
              </w:rPr>
              <w:t>О внесении изменений в бюджет муниципального образования «Засековское» на 2011 год и плановый период 2012 и 2013  год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18.11.2011 г. № 79 «</w:t>
            </w:r>
            <w:r>
              <w:rPr>
                <w:rFonts w:cs="Times New Roman"/>
              </w:rPr>
              <w:t>Об утверждении  схемы  избирательных  округов  для  проведения  выборов депутатов   МО «Засековское»  третьего  созыва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18.11.2011 г. № 80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«Об утверждении Положения о добровольной пожарной дружине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вета депутатов МО «Засековское» от 28.11.2011 г. № 81 «О      бюджете муниципального образования «Засековское»  на 2012 год  и на плановый период 2013 и 2014 годов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от 09.12.2011 г. № 82 «О  назначении  выборов  депутатов Совета депутатов муниципального образования «Засековское» третьего  созыва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ешение Совета депутатов МО «Засековское» от 23.05.2011 г. № 75 «</w:t>
            </w:r>
            <w:r>
              <w:rPr>
                <w:rFonts w:cs="Times New Roman"/>
              </w:rPr>
              <w:t>О внесении изменений в решение  Совета депутатов № 64 от 30.11.2010г. «О бюджете муниципального образования «Засековское»  на 2011 год и плановый период 2012 и 2013 годов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шение Совета депутатов МО «Засековское»  от 21.12.2011 г. № 84 «О земельном налоге на территории  МО «Засековское».</w:t>
              <w:tab/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шение Совета депутатов МО «Засековское»  от 21.12.2011 г. № 85 « Об установлении ставок налога на имущество физических лиц на территории муниципального образования  «Засековское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sz w:val="22"/>
                <w:szCs w:val="22"/>
              </w:rPr>
              <w:t>Постановление главы администрации МО «Засековское» от 13.09.2011 г. № 21 «</w:t>
            </w:r>
            <w:r>
              <w:rPr>
                <w:rFonts w:cs="Times New Roman"/>
                <w:bCs/>
              </w:rPr>
              <w:t xml:space="preserve"> О перечне объектов и видах работ для исполнения уголовных наказаний в виде обязательных и исправительных работ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sz w:val="22"/>
                <w:szCs w:val="22"/>
              </w:rPr>
              <w:t xml:space="preserve">Постановление главы администрации МО «Засековское» от 15.09.2011 г. № 22  </w:t>
            </w:r>
            <w:r>
              <w:rPr>
                <w:rFonts w:cs="Times New Roman"/>
              </w:rPr>
              <w:t>«Об у</w:t>
            </w:r>
            <w:r>
              <w:rPr>
                <w:rFonts w:cs="Times New Roman"/>
                <w:color w:val="212121"/>
                <w:spacing w:val="-6"/>
              </w:rPr>
              <w:t xml:space="preserve">тверждении Положения  о добровольной пожарной охране </w:t>
            </w:r>
            <w:r>
              <w:rPr>
                <w:rFonts w:cs="Times New Roman"/>
                <w:color w:val="212121"/>
                <w:spacing w:val="-5"/>
              </w:rPr>
              <w:t>поселения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6.07.2011 г. № 6 «  Об  исполнении  бюджета  МО  «Засековское»</w:t>
            </w: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  1  полугодие  2011 года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04.08.2011 г. № 7 «</w:t>
            </w:r>
            <w:r>
              <w:rPr>
                <w:rFonts w:cs="Times New Roman"/>
              </w:rPr>
              <w:t xml:space="preserve"> О  внесении  поправок  в  бюджет МО «Засековское» на  2011 год и плановый период 2012 и 2013 годов»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13.09.2011 г. № 8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4.10.2011 г. № 9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ind w:right="360" w:hanging="0"/>
              <w:rPr/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25.11.2011 г. № 10 «</w:t>
            </w:r>
            <w:r>
              <w:rPr>
                <w:rFonts w:cs="Times New Roman"/>
              </w:rPr>
              <w:t>Об  исполнении  бюджета  МО  «Засековское» за  9  месяцев  2011  год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ряжение главы администрации МО «Засековское» от 15.12.2011 г. № 11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/>
              </w:rPr>
              <w:t>О  направлении  дополнительно  выделенных  денежных  средств  МО «Засековское»  на  2011 год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 со  ст. 12.1  Федерального  Закона  от  24.07.2002 года  № 101 –ФЗ «Об  обороте земель  сельскохозяйственного  назначения»,  администрация  МО  «Засековское»  публикует  список  лиц,  земельные  доли  которых  могут  быть  невостребов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ца,  считающие,  что  они  или  принадлежащие  им  земельные  доли  не  обоснованно  включены   в  список  невостребованных  земельных  долей,  вправе  предоставить  в  письменной  форме  возражения ( заявления)  в  администрацию  Засековского  сельского  поселения 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,  Юкаменский  район,  дер.  Засеково,  ул.  Школьная, д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заявить  об  этом  общему  собранию  участников  долевой  собственности,  что  является  основанием   для  исключения  указанных  лиц  и  (или)  земельных  долей  из  списка  невостребованных  земельных  д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/>
        <w:t xml:space="preserve">СПИСОК </w:t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/>
        <w:t>лиц, земельные доли которых могут быть признаны невостребованными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/>
        <w:t>СПК «Урняк»</w:t>
      </w:r>
    </w:p>
    <w:tbl>
      <w:tblPr>
        <w:tblW w:w="10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80"/>
        <w:gridCol w:w="2340"/>
        <w:gridCol w:w="1800"/>
        <w:gridCol w:w="1041"/>
        <w:gridCol w:w="2350"/>
      </w:tblGrid>
      <w:tr>
        <w:trPr>
          <w:trHeight w:val="300" w:hRule="atLeast"/>
        </w:trPr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рес проживания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мер свидетельства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брекова Маулия Зайнутдиновн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 ул.Школьная,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4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,90 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1.09.2010 г.</w:t>
            </w:r>
          </w:p>
        </w:tc>
      </w:tr>
      <w:tr>
        <w:trPr>
          <w:trHeight w:val="433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Фаниль Габдулл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 ул.Ключевая,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01.04.2010 г.</w:t>
            </w:r>
          </w:p>
        </w:tc>
      </w:tr>
      <w:tr>
        <w:trPr>
          <w:trHeight w:val="587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Анур Гапдульхае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май 2010 г.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 Миназутдин Шайхутдин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Восточн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3.02.2009 г.</w:t>
            </w:r>
          </w:p>
        </w:tc>
      </w:tr>
      <w:tr>
        <w:trPr>
          <w:trHeight w:val="447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Шамнур Гумар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.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92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.08.2009 г.</w:t>
            </w:r>
          </w:p>
        </w:tc>
      </w:tr>
      <w:tr>
        <w:trPr>
          <w:trHeight w:val="475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Фаниль Гиматдин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Школьная,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42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декабрь м-ц 2010 г.</w:t>
            </w:r>
          </w:p>
        </w:tc>
      </w:tr>
      <w:tr>
        <w:trPr>
          <w:trHeight w:val="599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Даут Аюбович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04.08.2009г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Светлана Георгиевна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Восточ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30.12.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Фатима Кад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</w:t>
            </w:r>
            <w:r>
              <w:rPr>
                <w:sz w:val="20"/>
                <w:szCs w:val="20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X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февраль 2010 г.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Исмагиль Хисам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январь м-ц 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асланова Сания Исмагилье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Молодежная,11-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0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Лямига Шарафее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Молодежная,15-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Габдульбар Гал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Молодеж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4.03.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Мадина Габдульгазиз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Школь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5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январь месяц 2010 г.</w:t>
            </w:r>
          </w:p>
        </w:tc>
      </w:tr>
      <w:tr>
        <w:trPr>
          <w:trHeight w:val="59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лия Ибат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Слободская,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24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2.02.2010 г.</w:t>
            </w:r>
          </w:p>
        </w:tc>
      </w:tr>
      <w:tr>
        <w:trPr>
          <w:trHeight w:val="47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Татьяна Петр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Засеково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51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19.01.2010 г. - г. Глазов</w:t>
            </w:r>
          </w:p>
        </w:tc>
      </w:tr>
      <w:tr>
        <w:trPr>
          <w:trHeight w:val="61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Светлана Семен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4.04.2010 г.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ульзиган Самигулл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Камиля Галиулл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В-Дасос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Лугов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алия Габдульхак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1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461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авиль Габдулл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1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8</w:t>
            </w:r>
          </w:p>
        </w:tc>
      </w:tr>
      <w:tr>
        <w:trPr>
          <w:trHeight w:val="57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Зуфар Сулейма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В-Дасос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Тополиная,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2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9 г.</w:t>
            </w:r>
          </w:p>
        </w:tc>
      </w:tr>
      <w:tr>
        <w:trPr>
          <w:trHeight w:val="513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асима Каюм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1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4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1.08.2010 г..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брекова Хатима Галяутдиновн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4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в г. Глазов 19.07.2010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ингарай Ибрагим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Новая,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 xml:space="preserve">XXX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12 г.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Сания Закир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Слободская,1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4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4.12.2009 г.</w:t>
            </w:r>
          </w:p>
        </w:tc>
      </w:tr>
      <w:tr>
        <w:trPr>
          <w:trHeight w:val="61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Галия Зиннат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В-Дасос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Тополиная,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9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Адия Ситдик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1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1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12 г.</w:t>
            </w:r>
          </w:p>
        </w:tc>
      </w:tr>
      <w:tr>
        <w:trPr>
          <w:trHeight w:val="62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йдар Галяутди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Ключев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в с.Ежево</w:t>
            </w:r>
          </w:p>
        </w:tc>
      </w:tr>
      <w:tr>
        <w:trPr>
          <w:trHeight w:val="80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бреков Саляхутдин Шайхутдинович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Лесная,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1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май месяц 2009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хия Шигапов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 ул. Слободская, д.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1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май  2011 г.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Садртдин Зартди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Новая,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Ф </w:t>
            </w:r>
            <w:r>
              <w:rPr>
                <w:sz w:val="20"/>
                <w:szCs w:val="20"/>
              </w:rPr>
              <w:t>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.12.2011 г.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Шайхутдин Зайн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Нафик Зия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йникамал Лытф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5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6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Хайрниса Мухамад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9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 Сахаутдин Ахматзя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5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Магинур Гариф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ллия Сагд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Назия Фатх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Нафиса Галим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6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8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Бибисара Бадр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ушев Рамзиль Калиму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0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Хабир Шаки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6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757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Ахматгарай Гильф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8</w:t>
            </w:r>
          </w:p>
        </w:tc>
      </w:tr>
      <w:tr>
        <w:trPr>
          <w:trHeight w:val="65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Мулланур Низа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0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Минзухра Гал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физ Габдульба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сима Сагд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1</w:t>
            </w:r>
          </w:p>
        </w:tc>
      </w:tr>
      <w:tr>
        <w:trPr>
          <w:trHeight w:val="68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улланур Ясав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1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Габдульхай Лытфу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1</w:t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рис Хафизович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2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9</w:t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Тавис Муса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5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1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Нахиб Ханн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2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Гильмутдин Кари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5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айса Хисам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0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Кафис Заки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Разия Шарап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4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0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Хадича Загид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Расима Таип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7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иннибика Гата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влия Гусм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6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Раиф Назиб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рфуга Ясав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йнап Садик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2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Лямига Иб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5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8</w:t>
            </w:r>
          </w:p>
        </w:tc>
      </w:tr>
      <w:tr>
        <w:trPr>
          <w:trHeight w:val="62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 Гульзиган Карим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кия Гиляз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хия Гиляз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йнап Давлятш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1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хия Гариф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9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Асылбика Гайф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Адия Асха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Ибрагим Зиганович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Иман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2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0</w:t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Ясави Мухаматзя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Хабир Зиг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Шакир Давлят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р 1995 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Кадир Коло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Сайфутдин Гари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4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Мансур Галяу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90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йтаб Харис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таева Бибинур Яхи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2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2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аклюфа Гимр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1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Фархниса Идия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4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6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таева  Шамсизиган Хайр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Захира Мифтах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2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199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Аглям Гафият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Минзифа Салях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Рашид Муса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3</w:t>
            </w:r>
          </w:p>
        </w:tc>
      </w:tr>
      <w:tr>
        <w:trPr>
          <w:trHeight w:val="68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Мулланур Бадр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Зайтуна Сайф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Хасан Мансу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3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мирова Хазяр Габдульх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3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алия  Асха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Саубан Ризувано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4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4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Асия Гариф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5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64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инула Вал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199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Фаниль Харис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алик Сагд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Ильгиза Сулейм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 Бибизямал Давлятш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 Саляхутдин Загртд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афаиль Ахматгар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1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5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кмансурова Марзия Салимзя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6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Минсылу Зайн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брагимов Раиф Мансу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Мавлет Гариф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Зайнап Зинн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Рахимзян Галим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7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6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 Мавлет Асха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2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Салима Ахм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Фариза Шарафе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9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Зайнап Галя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7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5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Бахтияр Сулейм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4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Альфия Никол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Самигулла Хабибулли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Фарида Ибрагим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8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Гульзиган Ахма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2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амиль Ахматгар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04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енов Аркадий Алекс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1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7</w:t>
            </w:r>
          </w:p>
        </w:tc>
      </w:tr>
      <w:tr>
        <w:trPr>
          <w:trHeight w:val="62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Марьям Шайх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рла 2008 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 Яхия Калиму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3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шева Фаузия Калимул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3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ульзиган Ильяс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8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8.06.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Мавзюда Гас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76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Басир Зига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9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 2008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а Нахия Мубарак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2008</w:t>
            </w:r>
          </w:p>
        </w:tc>
      </w:tr>
      <w:tr>
        <w:trPr>
          <w:trHeight w:val="77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тачева Гульзиган Идия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Засеково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8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рла 05.01.2009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реков Ринат Наи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80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д. Тат- Ключи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а Альфира Галяутди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Имана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6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г. Глазов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йкузина Алевтина Леонт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Засеково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51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а г. Глазов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юков Тахир Ясавиевич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732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с. Юкаменское</w:t>
            </w:r>
          </w:p>
        </w:tc>
      </w:tr>
      <w:tr>
        <w:trPr>
          <w:trHeight w:val="63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таев Зуфар Габдрах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 В-Дасос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Ф XX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888917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ыл с. Юкаменско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>СПК «Красная Звезда»</w:t>
      </w:r>
    </w:p>
    <w:tbl>
      <w:tblPr>
        <w:tblW w:w="14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51"/>
        <w:gridCol w:w="2747"/>
        <w:gridCol w:w="2082"/>
        <w:gridCol w:w="960"/>
        <w:gridCol w:w="1913"/>
        <w:gridCol w:w="2517"/>
        <w:gridCol w:w="960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сан Нигматуллович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Заречная,д.4-1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738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15.10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ми Габдулахат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Нагорная,д.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502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мер 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Ильдус Гадыльшае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Заречная,д.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Юрий Вениамин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ениж,ул.Прудная,д.2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853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клюфа Гусм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д.1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езуван Исмагиле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1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тим Вали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1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има Гайн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2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ыдарис Газимзя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 5123№0127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Шамиль Хакимзян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Логовая,д.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Зайнап Сахау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.,д.3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Тавис Габдульха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,д.2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иза Гатаулл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.,д.1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6.08.2010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сылу Зямали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,д.2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тира Камалие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ал,д.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гсума Газимзя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ениж,ул.Центр,д.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7.09.09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Валентина Пав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хима Гиляз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1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Зяварь Гариф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влия Харас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ульзиган Назим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гиля Габд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3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ехала в Ижев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сара Гата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Логовая,д.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2.11.09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гиля Зямалие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М-В,ул.Центр.,д.27-а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 5123096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1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Гульбика Зартди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Клубная,д.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Зоя Андрее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Клубная,д.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нцова Мария Владими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Заречная,д.2-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960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 Садир Галяутди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Нагорная,д.1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502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брекова Назиба Загид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Кесшур,ул.Нагорная,д.1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502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Николай Евген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Зоя Ив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Леонид Вячеслав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6-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5.09.2011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а Нина Ив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559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2.11.2012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Валентин Алексе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2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859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 2010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Аркадий Семе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Зямбай,ул.Лесная,д.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8594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Евгений Сидо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Зямбай,ул.Лесная,д.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8594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тенникова Агния Пав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Зямбай,ул.Лесная,д.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6123  09396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а в с. Дебы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 Аркадий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ениж,ул.Прудная,д.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8594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а Нина Ники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2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 09602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ыкова Галина Алекс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Б-В,ул.Прудная,д.1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2011 г.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иль Хаби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7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9.11.199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ингарай Хатым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№012748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2.04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тима Гильму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7.10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сан Габдульбар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7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5.10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Августа Алекс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5.05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Фидаиль Сахиз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6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6.06.2003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иков Виктор Васи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6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ехал в Курган и там умер 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Зягифар Идрис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6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1.11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Нагима Идрис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07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1,05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урмат Якуб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5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бига Зиганш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5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6.06.199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сима Шайдул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0.06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ульзиган Шаймухама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4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5.06.2007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сима Гима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1.11.1999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бир Исмагил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4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9.10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Гайса Гайн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мер 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рбиза Бадртди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4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5.09.2001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йтап Тази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Сулейман Гайн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2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2.2000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йруза Шайдул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2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5.04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авлет Каюм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12742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7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лия Гима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8.05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Ильдус Рашид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43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икмат Самиг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хмуда Закизя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9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6.08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рьям Шаки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9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Саубан Гафият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39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7.1999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лия Юсуп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5.11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кфуза Юсуп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3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 03.05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КамиляИльяс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7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5.02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Яхия Гильмутди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7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1.09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Амина Юсуп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7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3.03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Зяварь Гиляз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18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Тавис Сауб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8.08.2000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Амир Хияли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3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1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Тахира Насибулл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7.08.1997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лия Разеп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6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5.06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рзана Ахматзя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31.08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Лямига Зиганш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8.10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Камиля Хакимзя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8.07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иров Гатаульхак Габдулл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ирова Камиля Сагди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8.09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Бальхия Гар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3.199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има Габдульха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8.10.1999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бига Гар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4.07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Лямига Гариф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0.08.2007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саткин Георгий Федо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8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Муллазян Гайн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6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2.12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Камиля Гизат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8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8.03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бреков Нургали Юсуп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50298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2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сылу Гар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3.08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Газиля Галиулл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2.01.199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ис Габдрахм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5.01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кфуза Бадртдин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имарданов Габдыльахат Габдул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1.200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Нигматулла Касшаф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02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иннибика Касша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31.02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Накия Гийба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1.11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Сания Минази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3.05.2000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Бальхия Валиш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Мавлюда Гайнул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9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Едислав Васи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7.05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 Юрий Аркад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73796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3.02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а Зоя Ефим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7379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2.02.199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возщикова Анастасия Яковл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9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Геннадий Яковл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9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3.03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Галина Ива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8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4.11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омарева Александра С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6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2.12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Антонида Тимоф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Николай Леонид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3.02.200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ольцев Вениамин Заха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6.12.1997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инцева Людмила Мака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5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здеева Ольга Его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чихина Людмила Иосиф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1.10.200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чихин Валентин Леонид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12.12.2001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Ольга Васил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 Б-Вениж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4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6.06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Геннадий Анато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6.12.199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гбаева Валентнина Его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3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0.10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Таисья Никифо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31.10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Вера Дани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1.12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Борис Яковл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20.11.2002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Зоя Васил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2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16.01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Раиса Евген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7.08.200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Никонор Кондрат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Зямбай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1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тенников Василий Федор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Зямбай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 Иван Кузьм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Зямбай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 05.05.2005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Екатерина Пет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365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25.11.1998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Евдокия Алексе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а Анна Яковл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3.03.1996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Файруза Насибулли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9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8.03.2003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Анна Анисим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 Кесшур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30485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 02.01.2004 г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Харис Зягифаро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6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Рашида Габдулаха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6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Закир Хабир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2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Юкамен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ткуллина Кабира Касим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 5123 096039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Ижев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Лидия Леонид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Як-Бодью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афис Аухат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8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енченко Александр Геннадьевич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Басир Муса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 Олег Михайл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5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Рушан Равиль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имарданова Назиба Гариф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Кесшур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3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Петр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6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Юкамен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Александр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Алевтина Михайл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65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Красногорье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ментьева Глафира Леонидовна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59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Красногорский р-н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ова Елена Аркад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Дебы Красногор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сникова Жанна Евгенье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09602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асланова Зульфия Гафият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602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д.Починки Юкамен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 Фаниль Хиялие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98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Глазов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Нурия Хайдар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69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Отогурт Глазов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 Олег Едислав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69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р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ашко Анатолий Иосиф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69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тачева Рашида Галяутдин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8885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Сочи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кин Аркадий Степанович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Б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939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 В Юкаменск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шева Халида Исхаковн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. М-Вениж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5123 0127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ехала в Парзи Глазовского р-на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К «Красный Октябр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54"/>
        <w:gridCol w:w="2332"/>
        <w:gridCol w:w="1779"/>
        <w:gridCol w:w="1080"/>
        <w:gridCol w:w="2139"/>
      </w:tblGrid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, отчество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рес проживания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мер свиде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Александр Валерья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ул. Центральная,6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анаков Хабир Габдрахм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ул.Центральная,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5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3754 Умер 03.10.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Владимир Леонид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1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1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Разия Исмагил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кси ул.Центральна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Алевтина Семе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Янгыюльская,1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Владимир Ром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я,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Анна Петр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,1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ХХ-0939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Исмагиль Бадрти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Береговая,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ХХ-0939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Ангелина Алексе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1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Тауис Ив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Кокси ул.Центральна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502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09г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Аркадий Владими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Анфиса Ефим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Верхняя,1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2008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а Александра Павл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Тутаево ул. Верхняя,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1Х-0304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а в с. Юкаменское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а Валентина Ереме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Кокси ул. Центральная,1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рла 06.05.09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ансуров Федаиль Ахмади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2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684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 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янова Елена Никола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ыюльская,1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Татьяна Леонид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Гульнара Альберт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-НИ4578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Фаузия Зартди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 6843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Юрий Тимофе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ул. Центральная,1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Нина Григор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Центральная,1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Ираида Анатол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утаево ул.Нагорная,2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-НИ735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Саима Муллазя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543490 24.08.2001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кина Валентина Никитич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514630 04.12.1999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лин Григорий Сидо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349667 22.07.1999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лина Елена Никола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50862 28.08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 Павел Никоно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543542 22.11.2001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Елена Степа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ина Августа Григор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310125 23.03.199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Михаил Еким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окс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50864 26.05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Лидия Кондрат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98476 26.03.1997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Арсентий Пет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50866 03.10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Виталий Никола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543520 30.10.2001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Секлетинья Георги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2.02.1997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янова Мария Федор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-НИ691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250818 13.06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Рауль Ибрагим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50868 09.12.199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янова Мадина Гайс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июльская,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684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686207 29.08.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Фрол Василь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июльская,1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-НИ586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86297 05.03.2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Мария Игнат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Центральная,6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675495 24.05.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Марфа Нико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ин Иван Григорье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  ул. Центральная,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95161 13.08.2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 Анур Зартди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таево ул. Янгиюльская,2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-НИ649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75457 10.04.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Наваль Лытфулл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Тутаев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-НИ684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ин Владимир Никифо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кси, ул. Центральная,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695195 10.10.2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а Клавдия Лукья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щкин Анатолий Тихо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Анна Григорь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ева Елизавета Роман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06.05.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Зоя Павло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М-Дасос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5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08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афов Александр Иван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005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Леонид Исак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Каменное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3006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а Екатерина Андре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Бадеро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а </w:t>
            </w:r>
          </w:p>
        </w:tc>
      </w:tr>
      <w:tr>
        <w:trPr>
          <w:trHeight w:val="651" w:hRule="atLeast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Василий Григорьевич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2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4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2008 г.</w:t>
            </w:r>
          </w:p>
        </w:tc>
      </w:tr>
      <w:tr>
        <w:trPr>
          <w:trHeight w:val="747" w:hRule="atLeast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а Любовь Исаковна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2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4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июнь м-ц 2010 г.</w:t>
            </w:r>
          </w:p>
        </w:tc>
      </w:tr>
      <w:tr>
        <w:trPr>
          <w:trHeight w:val="497" w:hRule="atLeast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а Ольга Алексеевна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1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2012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Анатолий Устинович</w:t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1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35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04.07.2010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Таисия Яковлевна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Ф XIX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а в с. Юкаменское 2009 г.</w:t>
            </w:r>
          </w:p>
        </w:tc>
      </w:tr>
      <w:tr>
        <w:trPr>
          <w:trHeight w:val="64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 Николай Петрович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деро, ул. Луговая, д.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Ф XIX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2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в Алнашский р-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ПК «Имени Ленина»</w:t>
      </w:r>
    </w:p>
    <w:tbl>
      <w:tblPr>
        <w:tblW w:w="11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13"/>
        <w:gridCol w:w="2107"/>
        <w:gridCol w:w="2579"/>
        <w:gridCol w:w="931"/>
        <w:gridCol w:w="2535"/>
      </w:tblGrid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с проживания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р свидетельства на право собственност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мер доли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мечание (при утрате права собственности)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Клавдий Егор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56 рег. №7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 30.11.2012 г.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лексей Клавдие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жевск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1рег. №7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г. Ижевск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Алексей Геннадьевич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VIII № 0737650 рег. №190 от 26.05.2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аксим Михай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63 рег. №12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Юрий Александ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орский р-н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90 рег. №12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Майя Никола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орский район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6 рег. №11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Олег Пет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7 рег. №12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филова Серафима Леонид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Пышкет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3 рег. №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Пышк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Василий Клавдиевич 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Глазов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55 рег. №7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филов Анатолий Евген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Пышкет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24 рег. №4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Пышк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Михаил Саввате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9 рег. №7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чаева Елизавета Валенти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43 рег. №2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Зоя Гурьяновна 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II № 0960190 рег. №18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лексей Леонид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6 рег. №4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Юкаменское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чаев Евгений Валентин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42 рег. №2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Надежда Демид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7 рег. №4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а в с. Юкаменское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Леонид Евгенье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8 рег. №4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 в с. Юкаменское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натолий Леонид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8 рег. №10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катерина Павл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1 рег. №14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 2012 г.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Зоя Серафим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5 рег. №16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о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Дарья  Михе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24 рег. №15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а 2011 г.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Нина Васильевн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39 рег. №1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ыла в 2009 г. 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Николай Петрович </w:t>
            </w:r>
          </w:p>
        </w:tc>
        <w:tc>
          <w:tcPr>
            <w:tcW w:w="21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9 рег. №9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Михаил Павло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3 рег. №35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Виталий Никонор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68 рег. №3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Николай Александр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1 рег. №3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фиса Федо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3 рег. №5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астасия Лукьян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04 рег. №17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 2012 г.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Валентина Никола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4 рег. №8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натолий Павл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7 рег. №10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Елена  Георгиевн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2 рег. №5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Зинаида Иван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6 рег. №3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Никонор Трифо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20 рег. №7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ихаил Федо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4 рег. №11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Анна Пет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127394 рег. №23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Иван Дмитри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0 рег. №17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лексей Анто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19 рег. №8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Ольга Дмитри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03 рег. №17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Виктор Варсанаф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70 рег. №11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вдокия Анисим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304193 рег. №19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Фекла  Владими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2 рег. №18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Александр Алексе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8 рег. №18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вдокия Корни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7 рег. №18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Ирина Пет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4 рег. №14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Георгий Иосиф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6 рег. №15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Екатерина Дмитри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1 рег. №16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левтина Дмитриевна 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2 рег. №21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Надежда Кондрат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77 рег. №22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Валентина Никоно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7 рег. №22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на Степа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7 рег. №15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ихаил Семе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27 рег. №17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Геннадий Васил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28 рег. №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Трифон Никит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460 рег. № 17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Валентина Дмитри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8 рег. №1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Николай Васил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4 рег. №13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Ирина Кирил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28 рег. № 16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Иван Трофим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1 рег. №14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Клавдий Пав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7 рег. №2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Евдокия Константи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2 рег. №36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Василий Наум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8 рег. №16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Татьяна Ион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3 рег. №14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Антонина Кузьм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76 рег. №21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Михаил Гурын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3 рег. №12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Анна Трофим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7 рег. №14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лексей Пав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6 рег. №14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Надежда Пав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9 рег. №14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ваева Соломонида Васил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2 рег. №16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ваев Фред Григорь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10 рег. №20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Савватей Александ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89 рег. №7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Вера Поликарп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4 рег. №19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Михаил Александр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67 рег. №10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ьтюков Геннадий Яковле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05 рег. №10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шева Анна Корне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6 рег. №15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Кристина Григор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3 рег. №16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 Матвей Антип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1 рег. №188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Пелагея Василь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95 рег. №22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Надежда Федот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№ 0960185 рег. №18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Анна Павл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461 рег. №17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яева Евдокия Никифоро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7 рег. №15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адаков Петр Данилович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9 рег. №15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Зоя Сергеевна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14 рег. №16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андр Алексеевич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73 рег. №5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натолий Семен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62 рег. №4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Василий Павло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3 рег. №22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тонида  Иван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5 рег. №22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Ольга Васил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97 рег. №13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Раиса Александ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6 рег. №87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Анна Никола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30 рег. №16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  Алексей Макар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8 рег. №12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Алексей Николае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98 рег. №12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Наталья Порфир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096 рег. №225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Любовь Тимофе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2 рег. №13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Николай Егоро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60 рег. №4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Ксения Матвеевна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28 рег. №153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тачев Владимир Ибрагимович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45 рег. №2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Маргарита Васил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15 рег. №20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Антонида Василь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698 рег. №18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Зоя Владими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9 рег. №17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Екатерина Кузьмовн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XX № 0859100 рег. №141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Аркадий Андреевич 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41 рег. №7 от 22.08.199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х Василий Яковлевич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Х1Х № 0304767рег.№50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струева Валентина Петро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VIII № 0960180 рег. №22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Николай Ивано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39 рег. №19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Надежда Савватеевна 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ва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800рег. №136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Валерий Юрьевич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Жувам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РФ XIX № 0304750 рег. №84 от 22.08.1996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</w:t>
            </w:r>
          </w:p>
        </w:tc>
      </w:tr>
    </w:tbl>
    <w:p>
      <w:pPr>
        <w:sectPr>
          <w:type w:val="nextPage"/>
          <w:pgSz w:w="11906" w:h="16838"/>
          <w:pgMar w:left="851" w:right="28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исок  собственников  земельных  долей,  распорядившихся  принадлежащими  им  земельными  долями</w:t>
      </w:r>
    </w:p>
    <w:p>
      <w:pPr>
        <w:pStyle w:val="Normal"/>
        <w:jc w:val="center"/>
        <w:rPr/>
      </w:pPr>
      <w:r>
        <w:rPr/>
        <w:t>СПК «Им. Ленина»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1"/>
        <w:gridCol w:w="1275"/>
        <w:gridCol w:w="1176"/>
        <w:gridCol w:w="1416"/>
        <w:gridCol w:w="1128"/>
        <w:gridCol w:w="2247"/>
        <w:gridCol w:w="1834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бственника до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 право собственности на землю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поряжения земельной до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ы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раваев Андрей  Фред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64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5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раваева  Люция  Василь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63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5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Юр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1</w:t>
            </w:r>
            <w:r>
              <w:rPr/>
              <w:t xml:space="preserve"> 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Наталья Елиза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Виталий Никонор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0304768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31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9.07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Людмила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0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9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 Анна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9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3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Василий Михайл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6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3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пова Фаина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0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3.08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харова Валентина Константин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1.09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Елена Георги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859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1.09.2011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Юр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Наталья Елиза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06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сильев Владимир Александр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8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9.06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Ксения Алекс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1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Геннад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 Валентина Яковл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лых  Анна Федо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6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18.07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Алексей Леонид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2.08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а Надежда Демид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2.08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воструев Анатолий Алексее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24.08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сильев Анатолий Иван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10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сильева Валентина Гаврил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304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2.08.1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7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каз от 08.10.2012</w:t>
            </w:r>
            <w:r>
              <w:rPr/>
              <w:t xml:space="preserve">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sz w:val="20"/>
          <w:szCs w:val="20"/>
        </w:rPr>
        <w:t>\</w:t>
      </w:r>
      <w:r>
        <w:rPr/>
        <w:tab/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исок  собственников  земельных  долей,  распорядившихся  принадлежащими  им  земельными  долями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К «Красная Звезда»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1"/>
        <w:gridCol w:w="1275"/>
        <w:gridCol w:w="1176"/>
        <w:gridCol w:w="1416"/>
        <w:gridCol w:w="1128"/>
        <w:gridCol w:w="2247"/>
        <w:gridCol w:w="1834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бственника до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 право собственности на землю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поряжения земельной до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ы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Капиталина Серафим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 Харис Загифар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1274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29.04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Ляухия Аюп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5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 Аухат Мударис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5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Абашев  Рафис Аухатович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5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Марзия Габдульха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1274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4.06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минова (Абашева) Нурия Хайда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8886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7.06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еретенникова Агния Павл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39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31.10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а Альфира Муллануро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5.12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башев Басир Гайнуллови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9603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5.12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ванова Юлия Василь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Р 5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859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02.08.2012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исок  собственников  земельных  долей,  распорядившихся  принадлежащими  им  земельными  долями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СПК «Красный Октябрь»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1"/>
        <w:gridCol w:w="1275"/>
        <w:gridCol w:w="1176"/>
        <w:gridCol w:w="1416"/>
        <w:gridCol w:w="1128"/>
        <w:gridCol w:w="2247"/>
        <w:gridCol w:w="1834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бственника до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 право собственности на землю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поряжения земельной до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ы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ямбаева Августа Сергеев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Ф Х1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0502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19.09.2011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0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50" w:leader="none"/>
      </w:tabs>
      <w:ind w:right="-10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52"/>
      <w:outlineLvl w:val="3"/>
    </w:pPr>
    <w:rPr>
      <w:spacing w:val="8"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6645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900" w:leader="none"/>
      </w:tabs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2850" w:leader="none"/>
      </w:tabs>
      <w:ind w:left="-1260" w:right="-107" w:hanging="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252"/>
    </w:pPr>
    <w:rPr>
      <w:b/>
      <w:bCs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firstLine="709"/>
      <w:jc w:val="both"/>
    </w:pPr>
    <w:rPr>
      <w:sz w:val="28"/>
      <w:szCs w:val="20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48:00Z</dcterms:created>
  <dc:creator>USER</dc:creator>
  <dc:description/>
  <cp:keywords/>
  <dc:language>en-US</dc:language>
  <cp:lastModifiedBy>USER</cp:lastModifiedBy>
  <dcterms:modified xsi:type="dcterms:W3CDTF">2013-06-21T03:48:00Z</dcterms:modified>
  <cp:revision>2</cp:revision>
  <dc:subject/>
  <dc:title/>
</cp:coreProperties>
</file>