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9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05 июля  2012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Удмуртская Республика, Юкаменский  район, д. Засеково, 2012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148"/>
      </w:tblGrid>
      <w:tr>
        <w:trPr/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.</w:t>
            </w:r>
          </w:p>
        </w:tc>
      </w:tr>
      <w:tr>
        <w:trPr>
          <w:trHeight w:val="965" w:hRule="atLeast"/>
        </w:trPr>
        <w:tc>
          <w:tcPr>
            <w:tcW w:w="886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88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О «Засековское» №  86 от 01.03.2012 г. « О внесении  изменений в  решение  Совета  депутатов МО «Засековское» № 81  от  28.11.2011 г.  «О  бюджете МО «Засековское»  на  2012  год  и  плановый  период  2013  и  2014  годов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№ 2  от 11.03.2012 г. «Об избрании главы муниципального образования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43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Решение совета депутатов МО «Засековское» № 5  от 30.03.2012 г «</w:t>
            </w:r>
            <w:r>
              <w:rPr>
                <w:rFonts w:cs="Times New Roman"/>
                <w:bCs/>
              </w:rPr>
              <w:t>О внесении изменений   и  дополнений  в решение Совета депутатов МО «Засековское» № 84  от 21.12.2011 года «</w:t>
            </w:r>
            <w:r>
              <w:rPr>
                <w:rFonts w:cs="Times New Roman"/>
              </w:rPr>
              <w:t>О земельном налоге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</w:rPr>
              <w:t>на территории муниципального образования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№ 6  от 30.03.2012 г</w:t>
            </w:r>
            <w:r>
              <w:rPr>
                <w:rFonts w:cs="Times New Roman"/>
                <w:b/>
              </w:rPr>
              <w:t xml:space="preserve"> «</w:t>
            </w:r>
            <w:r>
              <w:rPr>
                <w:rFonts w:cs="Times New Roman"/>
              </w:rPr>
              <w:t>Об исполнении бюджета  Засековского поселения  за  2011 год.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7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О «Засековское» № 9  от 12.05.2012 г. «О внесении изменений в Устав муниципального образования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депутатов МО «Засековское» № 10  от 12.05.2012 г  «Об утверждении  Правил  по  благоустройству  территории  МО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депутатов МО «Засековское» № 11  от 12.05.2012 г  «Об утверждении муниципальной программы  «Энергосбережение и повышение энергетической эффективности на территории муниципального образования «Засековское» на 2012 -2016 года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Постановление главы МО «Засековское» № 2 от 13.04.2012 г. «</w:t>
            </w:r>
            <w:r>
              <w:rPr>
                <w:rFonts w:cs="Times New Roman"/>
                <w:bCs/>
              </w:rPr>
              <w:t>О временном ограничении движения  транспортных средств  на автомобильных дорогах местного значении  в весенний период 2012 года  в МО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Постановление главы МО «Засековское» №3 от 13.04.2012 г.  «О благоустройстве, санитарной очистке и противопожарных  мероприятиях на территории   муниципального образования «Засековское».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Постановление главы МО «Засековское» № 4 от  25.04.2012 г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Cs/>
              </w:rPr>
              <w:t>«Об установлении особого противопожарного режима   на территории МО «Засековское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2 от 06.02.2012 г. « О  внесении  поправок  в  бюджет  МО «Засековское»  на  2012  год».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spacing w:lineRule="atLeast" w:line="300" w:before="0" w:after="72"/>
              <w:ind w:right="225" w:first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3 от 01.03.2012 г. «Об утверждении Порядка предоставления субсидии  в 2012 году сельхозтоваропроизводителям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4 от 02.03.2012 г. О  направлении  дополнительно  выделенных денежных  средств  МО «Засековское»  на  2012г.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spacing w:lineRule="atLeast" w:line="300" w:before="0" w:after="72"/>
              <w:ind w:right="22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5 от 12.03.2012 г. «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О предоставлении субсидии на приобретение крупного рогатого скота молочного направления сельхозтоваропроизводителям в 2012 году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6 от 20.04.2012 г. «О  направлении  дополнительно  выделенных денежных  средств  МО «Засековское»  на  2012 год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7 от 20.04.2012 г. «О  направлении  дополнительно  выделенных денежных  средств  МО «Засековское»  на  2012 год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ряжение главы МО «Засековское» № 8 от 20.04.2012 г  «Об исполнении бюджета МО «Засековское» за 1 квартал 2011 года»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8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</w:rPr>
      </w:pPr>
      <w:r>
        <w:rPr>
          <w:b/>
        </w:rPr>
        <w:drawing>
          <wp:inline distT="0" distB="0" distL="0" distR="0">
            <wp:extent cx="82804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Засековское» муниципал кылдэтысь депутатъслэн кенешсы</w:t>
      </w:r>
    </w:p>
    <w:p>
      <w:pPr>
        <w:pStyle w:val="Heading2"/>
        <w:ind w:firstLine="720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Засековское»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"/>
        <w:ind w:firstLine="72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ШЕНИЕ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7455" w:leader="none"/>
        </w:tabs>
        <w:ind w:left="34" w:hanging="0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от  01  марта 2012 </w:t>
      </w:r>
      <w:r>
        <w:rPr/>
        <w:t xml:space="preserve"> </w:t>
      </w:r>
      <w:r>
        <w:rPr>
          <w:spacing w:val="-2"/>
        </w:rPr>
        <w:t xml:space="preserve"> года              </w:t>
        <w:tab/>
        <w:t xml:space="preserve">    № 86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885" w:leader="none"/>
        </w:tabs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О внесении  изменений в  решение  Совета  депутатов</w:t>
      </w:r>
    </w:p>
    <w:p>
      <w:pPr>
        <w:pStyle w:val="ConsPlusNormal"/>
        <w:widowControl/>
        <w:tabs>
          <w:tab w:val="clear" w:pos="708"/>
          <w:tab w:val="left" w:pos="88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№ 81  от  28.11.2011 г.  «О  бюджете</w:t>
      </w:r>
    </w:p>
    <w:p>
      <w:pPr>
        <w:pStyle w:val="ConsPlusNormal"/>
        <w:widowControl/>
        <w:tabs>
          <w:tab w:val="clear" w:pos="708"/>
          <w:tab w:val="left" w:pos="88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Засековское»  на  2012  год  и  плановый  период  </w:t>
      </w:r>
    </w:p>
    <w:p>
      <w:pPr>
        <w:pStyle w:val="ConsPlusNormal"/>
        <w:widowControl/>
        <w:tabs>
          <w:tab w:val="clear" w:pos="708"/>
          <w:tab w:val="left" w:pos="88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 и  2014  годов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72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 соответствии  с  Решением  Совета  депутатов  «О  бюджете  МО  «Засековское»</w:t>
      </w:r>
    </w:p>
    <w:p>
      <w:pPr>
        <w:pStyle w:val="ConsPlusNormal"/>
        <w:widowControl/>
        <w:tabs>
          <w:tab w:val="clear" w:pos="708"/>
          <w:tab w:val="left" w:pos="172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  2012  год  и  плановый  период  2013  и  2014  годов»:</w:t>
      </w:r>
    </w:p>
    <w:p>
      <w:pPr>
        <w:pStyle w:val="ConsPlusNormal"/>
        <w:widowControl/>
        <w:tabs>
          <w:tab w:val="clear" w:pos="708"/>
          <w:tab w:val="left" w:pos="172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72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 депутатов  МО  «Засековское»  РЕШАЕТ:</w:t>
      </w:r>
    </w:p>
    <w:p>
      <w:pPr>
        <w:pStyle w:val="ConsPlusNormal"/>
        <w:widowControl/>
        <w:tabs>
          <w:tab w:val="clear" w:pos="708"/>
          <w:tab w:val="left" w:pos="172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«О  бюджете  МО  «Засековское»  на  2012  год  и  плановый  период  2013  и  2014  годов»  дополнить  пунктом  12.1  и  изложить  в  редак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«12.1.  Субсидии  юридическим  лицам,  индивидуальным  предпринимателям,   </w:t>
      </w:r>
    </w:p>
    <w:p>
      <w:pPr>
        <w:pStyle w:val="ConsPlusNormal"/>
        <w:widowControl/>
        <w:tabs>
          <w:tab w:val="clear" w:pos="708"/>
          <w:tab w:val="left" w:pos="106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изическим  лицам  - производителям  товаров (работ, услуг),  предусмотренные   </w:t>
      </w:r>
    </w:p>
    <w:p>
      <w:pPr>
        <w:pStyle w:val="ConsPlusNormal"/>
        <w:widowControl/>
        <w:tabs>
          <w:tab w:val="clear" w:pos="708"/>
          <w:tab w:val="left" w:pos="106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решением,  предоставляются  в  порядке,  установленном   </w:t>
      </w:r>
    </w:p>
    <w:p>
      <w:pPr>
        <w:pStyle w:val="ConsPlusNormal"/>
        <w:widowControl/>
        <w:tabs>
          <w:tab w:val="clear" w:pos="708"/>
          <w:tab w:val="left" w:pos="106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ей  МО  «Засековско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  <w:tab/>
        <w:t>Глава  МО  «Засековское»:                                         Ш.А.Балтачев</w:t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center" w:pos="5102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</w:rPr>
      </w:pPr>
      <w:r>
        <w:rPr>
          <w:b/>
        </w:rPr>
        <w:drawing>
          <wp:inline distT="0" distB="0" distL="0" distR="0">
            <wp:extent cx="82804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Засековское» муниципал кылдэтысь депутатъслэн кенешсы</w:t>
      </w:r>
    </w:p>
    <w:p>
      <w:pPr>
        <w:pStyle w:val="Heading2"/>
        <w:ind w:firstLine="720"/>
        <w:jc w:val="center"/>
        <w:rPr/>
      </w:pPr>
      <w:r>
        <w:rPr>
          <w:sz w:val="24"/>
          <w:szCs w:val="24"/>
        </w:rPr>
        <w:t>Совет депутатов муниципального образования «Засековское»</w:t>
      </w:r>
      <w:r>
        <w:rPr>
          <w:spacing w:val="-6"/>
        </w:rPr>
        <w:tab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ind w:firstLine="72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7455" w:leader="none"/>
        </w:tabs>
        <w:ind w:left="34" w:hanging="0"/>
        <w:rPr>
          <w:spacing w:val="-2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от 11 марта  2012 года                                                                                       № 2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збрании главы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Зас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ссмотрев протокол счетной комиссии по избранию главы муниципального образования «Засековско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Избрать главой муниципального образования  «Засековское» Балтачева Шамиля Аглямовича ,1962 г.р., образование - высшее, татарина,  проживающего в д. Засеково, ул. Молодежная, д.6,кв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Засековское»:                                          Ш.А.Балт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drawing>
                <wp:inline distT="0" distB="0" distL="0" distR="0">
                  <wp:extent cx="828040" cy="875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</w:rPr>
        <w:t>«ЗАСЕКОВСКОЕ» МУНИЦИПАЛ КЫЛДЭТЫСЬ ДЕПУТАТЪСЛЭН КЕНЕШСЫ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СОВЕТ ДЕПУТАТОВ МУНИЦИПАЛЬНОГО ОБРАЗОВАНИЯ «ЗАСЕКОВСКО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 Е Ш Е Н И Е</w:t>
      </w:r>
    </w:p>
    <w:p>
      <w:pPr>
        <w:pStyle w:val="Normal"/>
        <w:shd w:fill="FFFFFF" w:val="clear"/>
        <w:spacing w:before="226" w:after="0"/>
        <w:rPr>
          <w:rFonts w:ascii="Arial" w:hAnsi="Arial" w:cs="Arial"/>
        </w:rPr>
      </w:pPr>
      <w:r>
        <w:rPr>
          <w:b/>
          <w:bCs/>
          <w:spacing w:val="-4"/>
        </w:rPr>
        <w:t>30.03.2012 г.                                                                                                       № 5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д.Засеково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bCs/>
        </w:rPr>
      </w:pPr>
      <w:r>
        <w:rPr>
          <w:bCs/>
        </w:rPr>
        <w:t xml:space="preserve">О внесении изменений   и  дополнений  в решение Совета депутатов 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/>
      </w:pPr>
      <w:r>
        <w:rPr>
          <w:bCs/>
        </w:rPr>
        <w:t>МО «Засековское» № 84  от 21.12.2011 года «</w:t>
      </w:r>
      <w:r>
        <w:rPr/>
        <w:t>О земельном налоге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/>
      </w:pPr>
      <w:r>
        <w:rPr/>
        <w:t xml:space="preserve"> </w:t>
      </w:r>
      <w:r>
        <w:rPr/>
        <w:t xml:space="preserve">на территории муниципального образования «Засековское» 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5" w:firstLine="567"/>
        <w:jc w:val="both"/>
        <w:rPr>
          <w:rFonts w:ascii="Arial" w:hAnsi="Arial" w:cs="Arial"/>
        </w:rPr>
      </w:pPr>
      <w:r>
        <w:rPr/>
        <w:t>Руководствуясь главой 31 «Земельный налог» Налогового Кодекса Российской Федерации, Федеральным Законом Российской Федерации «Об общих принципах организации местного самоуправления в Российской Федерации» от  06 октября 2003 года № 131-ФЗ, Уставом муниципального образования «Засековское»,</w:t>
      </w:r>
      <w:r>
        <w:rPr>
          <w:rFonts w:cs="Arial" w:ascii="Arial" w:hAnsi="Arial"/>
        </w:rPr>
        <w:t xml:space="preserve"> </w:t>
      </w:r>
      <w:r>
        <w:rPr/>
        <w:t>Совет депутатов  РЕШИЛ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8"/>
        <w:ind w:left="780" w:right="52" w:hanging="360"/>
        <w:jc w:val="both"/>
        <w:rPr>
          <w:rFonts w:cs="Arial"/>
        </w:rPr>
      </w:pPr>
      <w:r>
        <w:rPr/>
        <w:t xml:space="preserve">Внести в </w:t>
      </w:r>
      <w:r>
        <w:rPr>
          <w:bCs/>
        </w:rPr>
        <w:t>Решение Совета депутатов муниципального образования «Засековское» № 84 от 21.12.2011 года «</w:t>
      </w:r>
      <w:r>
        <w:rPr/>
        <w:t>О земельном налоге на территории муниципального образования «Засековское»  следующие изменения: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- пункт  3  изложить  в  следующей  редакции: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«3. Установить  следующие  сроки  уплаты  налогов: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1). Для  налогоплательщиков- организаций  и  физических  лиц,  являющихся  индивидуальными  предпринимателями  устанавливаются  отчетные  периоды  первый  квартал,  полугодие  и  девять  месяцев  календарного  года.  Авансовые  платежи  по  налогу  уплачиваются  в  течение  налогового  периода  в  сроки  до  01  мая,  до  01  августа,  до  01  ноября  текущего  года.  По  истечении  налогового  перида  налог  уплачивается  не  позднее  15  марта  года,  следующего  за  истекшим  периодом.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2). Для  налогоплательщиков – физических  лиц,  уплачивапющих  налог  на  основании  налогового  уведомления  срок  уплаты  налога  1  ноября  года,  следующего  за  истекшим  налоговым  периодом.»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- дополнить  пункт 4  подпунктом 4.3  следующего  содержания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«4.3.  Документы,  подтверждающие  право  на  льготу (согласно  приложению 2,3), предоставляются  в  налоговые  органы  по  месту  нахождения  земельного  участка  в  сроки: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для  налогоплательщиков – физических  лиц,  уплачивающих  налог  на  основании  налогового  уведомления, - не  позднее  1  февраля  года, следующего  за  истекшим  налоговым  периодом ;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для   налогоплательщиков - организаций  и  физических  лиц,  являющихся  индивидуальным  предпринимателями, - в  сроки  представления декларации».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  <w:t>- дополнить  приложением  № 3  следующего  содержания</w:t>
      </w:r>
    </w:p>
    <w:p>
      <w:pPr>
        <w:pStyle w:val="Normal"/>
        <w:shd w:fill="FFFFFF" w:val="clear"/>
        <w:spacing w:lineRule="exact" w:line="278"/>
        <w:ind w:right="52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ложение № 1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30.03.2012 года №5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юридических лиц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ающиеся от уплаты земельного налога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tbl>
      <w:tblPr>
        <w:tblW w:w="93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и - в отношении земельных участков, занятых государственными автомобильными дорогами общего пользования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540"/>
              <w:jc w:val="both"/>
              <w:rPr/>
            </w:pPr>
            <w:r>
              <w:rPr/>
              <w:t>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firstLine="540"/>
              <w:jc w:val="both"/>
              <w:rPr/>
            </w:pPr>
            <w:r>
              <w:rPr/>
              <w:t>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рганизации, уставный капитал которых полностью состоит из вкладов,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, или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чреждения, единственными собственниками,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540"/>
              <w:jc w:val="both"/>
              <w:rPr/>
            </w:pPr>
            <w:r>
              <w:rPr/>
              <w:t>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      </w:r>
          </w:p>
        </w:tc>
      </w:tr>
      <w:tr>
        <w:trPr>
          <w:trHeight w:val="380" w:hRule="atLeast"/>
        </w:trPr>
        <w:tc>
          <w:tcPr>
            <w:tcW w:w="93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540"/>
              <w:jc w:val="both"/>
              <w:rPr/>
            </w:pPr>
            <w:r>
              <w:rPr/>
              <w:t>Учреждения, финансируемые из бюджетов муниципальных образований, бюджета субъекта РФ;</w:t>
            </w:r>
          </w:p>
        </w:tc>
      </w:tr>
      <w:tr>
        <w:trPr>
          <w:trHeight w:val="180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right="67" w:hanging="0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ложение № 2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30.03.2012 года № 5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физических лиц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ающиеся от уплаты земельного налога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spacing w:lineRule="exact" w:line="274" w:before="19" w:after="0"/>
        <w:ind w:left="5" w:firstLine="715"/>
        <w:rPr>
          <w:color w:val="000000"/>
        </w:rPr>
      </w:pPr>
      <w:r>
        <w:rPr>
          <w:color w:val="000000"/>
          <w:spacing w:val="5"/>
        </w:rPr>
        <w:t xml:space="preserve">1. Герои Советского Союза, герои Российской Федерации, полные кавалеры ордена </w:t>
      </w:r>
      <w:r>
        <w:rPr>
          <w:color w:val="000000"/>
          <w:spacing w:val="-6"/>
        </w:rPr>
        <w:t>Славы; Герои Социалистического Труда;</w:t>
      </w:r>
    </w:p>
    <w:p>
      <w:pPr>
        <w:pStyle w:val="Normal"/>
        <w:shd w:fill="FFFFFF" w:val="clear"/>
        <w:tabs>
          <w:tab w:val="clear" w:pos="708"/>
          <w:tab w:val="left" w:pos="8942" w:leader="underscore"/>
        </w:tabs>
        <w:spacing w:lineRule="exact" w:line="274" w:before="24" w:after="0"/>
        <w:ind w:right="86"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2. Инвалиды, имеющих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группу инвалидности,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степень ограничения способности к</w:t>
      </w:r>
      <w:r>
        <w:rPr>
          <w:color w:val="000000"/>
          <w:spacing w:val="-3"/>
        </w:rPr>
        <w:t xml:space="preserve"> трудовой деятельности, а также лиц, которые имеют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группу инвалидности, </w:t>
      </w:r>
      <w:r>
        <w:rPr>
          <w:color w:val="000000"/>
          <w:spacing w:val="-4"/>
        </w:rPr>
        <w:t xml:space="preserve">установленную до 01 января 2004 года без вынесения заключения о степени ограничения </w:t>
      </w:r>
      <w:r>
        <w:rPr>
          <w:color w:val="000000"/>
          <w:spacing w:val="-5"/>
        </w:rPr>
        <w:t>способности к трудовой деятельности, а также инвалиды с детства;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spacing w:lineRule="exact" w:line="269" w:before="19" w:after="0"/>
        <w:ind w:firstLine="720"/>
        <w:rPr>
          <w:color w:val="000000"/>
        </w:rPr>
      </w:pPr>
      <w:r>
        <w:rPr>
          <w:color w:val="000000"/>
          <w:spacing w:val="-1"/>
        </w:rPr>
        <w:t xml:space="preserve">3. Ветераны   и инвалиды Великой Отечественной войны, ветераны и инвалиды боевых </w:t>
      </w:r>
      <w:r>
        <w:rPr>
          <w:color w:val="000000"/>
          <w:spacing w:val="-5"/>
        </w:rPr>
        <w:t>действий, и труженики тыла в годы ВОВ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spacing w:lineRule="exact" w:line="278" w:before="10" w:after="0"/>
        <w:ind w:left="10" w:firstLine="710"/>
        <w:jc w:val="both"/>
        <w:rPr>
          <w:color w:val="000000"/>
        </w:rPr>
      </w:pPr>
      <w:r>
        <w:rPr>
          <w:color w:val="000000"/>
          <w:spacing w:val="9"/>
        </w:rPr>
        <w:t>4. Физические лица, имеющие право на получение социальной поддержки в</w:t>
        <w:br/>
      </w:r>
      <w:r>
        <w:rPr>
          <w:color w:val="000000"/>
          <w:spacing w:val="1"/>
        </w:rPr>
        <w:t>соответствии с Законом Российской Федерации «О социальной защите граждан,</w:t>
        <w:br/>
      </w:r>
      <w:r>
        <w:rPr>
          <w:color w:val="000000"/>
          <w:spacing w:val="-5"/>
        </w:rPr>
        <w:t>подвергшихся воздействию радиации вследствие катастрофы на Чернобыльской АЭС» (в</w:t>
        <w:br/>
      </w:r>
      <w:r>
        <w:rPr>
          <w:color w:val="000000"/>
          <w:spacing w:val="-2"/>
        </w:rPr>
        <w:t>редакции Закона Российской Федерации от 18 июня 1992 года № 3061-1), в соответствии</w:t>
        <w:br/>
      </w:r>
      <w:r>
        <w:rPr>
          <w:color w:val="000000"/>
          <w:spacing w:val="-5"/>
        </w:rPr>
        <w:t>с Федеральным законом от 26 ноября 1998 года № 175-ФЗ «О социальной защите граждан</w:t>
        <w:br/>
      </w:r>
      <w:r>
        <w:rPr>
          <w:color w:val="000000"/>
          <w:spacing w:val="-3"/>
        </w:rPr>
        <w:t>Российской Федерации, подвергшихся воздействию радиации вследствие аварии в 1957</w:t>
        <w:br/>
      </w:r>
      <w:r>
        <w:rPr>
          <w:color w:val="000000"/>
          <w:spacing w:val="-5"/>
        </w:rPr>
        <w:t>году на производственном объединении «Маяк» и сборов радиоактивных отходов в реку</w:t>
        <w:br/>
      </w:r>
      <w:r>
        <w:rPr>
          <w:color w:val="000000"/>
          <w:spacing w:val="-2"/>
        </w:rPr>
        <w:t>«Теча» и в соответствии с Федеральным законом от 10 января 2002 года № 2-ФЗ «О</w:t>
        <w:br/>
      </w:r>
      <w:r>
        <w:rPr>
          <w:color w:val="000000"/>
          <w:spacing w:val="-5"/>
        </w:rPr>
        <w:t>социальных гарантиях гражданам, подвергшиеся радиационному воздействию вследствие</w:t>
        <w:br/>
        <w:t>ядерных испытаний на Семипалатинском полигоне»;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spacing w:lineRule="exact" w:line="278" w:before="5" w:after="0"/>
        <w:ind w:left="24" w:firstLine="696"/>
        <w:jc w:val="both"/>
        <w:rPr>
          <w:color w:val="000000"/>
        </w:rPr>
      </w:pPr>
      <w:r>
        <w:rPr>
          <w:color w:val="000000"/>
          <w:spacing w:val="-5"/>
        </w:rPr>
        <w:t>5. Физические лица, принимавшие участие в составе подразделений особого риска</w:t>
        <w:br/>
        <w:t>непосредственное участие в испытаниях ядерного и термоядерного оружия, ликвидации</w:t>
        <w:br/>
        <w:t>аварий ядерных установок на средствах вооружения и военных объектах;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spacing w:lineRule="exact" w:line="278" w:before="14" w:after="0"/>
        <w:ind w:left="14" w:firstLine="706"/>
        <w:jc w:val="both"/>
        <w:rPr>
          <w:color w:val="000000"/>
        </w:rPr>
      </w:pPr>
      <w:r>
        <w:rPr>
          <w:color w:val="000000"/>
          <w:spacing w:val="3"/>
        </w:rPr>
        <w:t>6. Физические лица, получившие или перенесшие лучевую болезнь или ставшие</w:t>
        <w:br/>
      </w:r>
      <w:r>
        <w:rPr>
          <w:color w:val="000000"/>
          <w:spacing w:val="-5"/>
        </w:rPr>
        <w:t>инвалидами в результате испытаний, учений и иных работ, связанных с любыми видами</w:t>
        <w:br/>
        <w:t>ядерных установок, включая ядерное оружие и космическую технику;</w:t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8" w:hanging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документов, подтверждающих право на льготы. </w:t>
      </w:r>
    </w:p>
    <w:p>
      <w:pPr>
        <w:pStyle w:val="Normal"/>
        <w:ind w:left="708" w:hanging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842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 налогоплательщиков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документа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й Советского Союз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ка героя Советского Союза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й Российской Федераци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ка героя Российской Федераци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кавалер ордена Слав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к ордену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ы, имеющие Ш степень ограничения способности  к трудовой деятельност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, пенсионное удостоверение, справка учреждения медикосоциальной экспертизы (ВТЭК) об инвалидност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ица, имеющи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группу инвалидности, установленную до 1 января 2004 года без вынесения о степени ограничения степени ограничения способности к трудовой деятельност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ы детст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, пенсионное удостоверение, справка  медико-социальной экспертизы (ВТЭК) об инвалидност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ан Великой Отечественной войн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 Великой Отечественной войн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ан боевых действий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 боевых действий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Законом Российской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3061-1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0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ационных отходов в реку Теча; удостоверение эвакуированных (из зоны отчуждения Маяка) ; удостоверение проживающего в населенном пункте, подвергшегося загрязнению вследствие аварии на производственном объединении «Маяк» и сбросов радиоактивных отходов в реку Теч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Федеральным законом от 10 января 2002 года №2-ФЗ « О социальных гарантиях гражданам, подвергшимся радиационному  воздействию вследствие ядерных испытаний на Семипалатинском полигоне»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единого образца, выданное гражданину, подвергшегося радиационному воздействию вследствие ядерных  испытаний на Семипалатинском полигоне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,  на средствах вооружения и военных объектах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Комитета ветеранов подразделений  особого риска РФ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лица, перенесшего лучевую болезнь или другие заболевания, связанные с радиационным воздействием, ставшего инвалидом. 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firstLine="567"/>
        <w:jc w:val="both"/>
        <w:rPr/>
      </w:pPr>
      <w:r>
        <w:rPr/>
        <w:tab/>
        <w:t>«Приложение  № 3</w:t>
      </w:r>
    </w:p>
    <w:p>
      <w:pPr>
        <w:pStyle w:val="Normal"/>
        <w:tabs>
          <w:tab w:val="clear" w:pos="708"/>
          <w:tab w:val="left" w:pos="6735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735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</w:t>
      </w:r>
      <w:r>
        <w:rPr/>
        <w:t>от 30.03.2012 года  № 5</w:t>
      </w:r>
    </w:p>
    <w:p>
      <w:pPr>
        <w:pStyle w:val="Normal"/>
        <w:tabs>
          <w:tab w:val="clear" w:pos="708"/>
          <w:tab w:val="left" w:pos="6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ind w:firstLine="567"/>
        <w:jc w:val="center"/>
        <w:rPr>
          <w:b/>
          <w:b/>
        </w:rPr>
      </w:pPr>
      <w:r>
        <w:rPr>
          <w:b/>
        </w:rPr>
        <w:t>Перечень  документов, подтверждающих право для учреждений,  финансируемых  из  бюджетов  муниципальных  образований  «Юкаменского  района»  и  бюджета  Удмуртской  Республи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249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налогоплательщиков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документ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финансируемые из бюджета муниципального образования «Юкаменский район» и бюджета муниципального образования  «Засековское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пии сметы доходов и расходов, заверенные распорядителями бюджетных средств;</w:t>
            </w:r>
          </w:p>
          <w:p>
            <w:pPr>
              <w:pStyle w:val="Normal"/>
              <w:rPr/>
            </w:pPr>
            <w:r>
              <w:rPr/>
              <w:t>-копии о уведомлении о бюджетных ассигнованиях, заверенные распорядителями бюджетных средств;</w:t>
            </w:r>
          </w:p>
          <w:p>
            <w:pPr>
              <w:pStyle w:val="Normal"/>
              <w:rPr/>
            </w:pPr>
            <w:r>
              <w:rPr/>
              <w:t>- копии  Устава;</w:t>
            </w:r>
          </w:p>
          <w:p>
            <w:pPr>
              <w:pStyle w:val="Normal"/>
              <w:rPr/>
            </w:pPr>
            <w:r>
              <w:rPr/>
              <w:t>- заверенная в установленном порядке копия свидетельства о государственной регистрации</w:t>
            </w:r>
          </w:p>
          <w:p>
            <w:pPr>
              <w:pStyle w:val="Normal"/>
              <w:rPr/>
            </w:pPr>
            <w:r>
              <w:rPr/>
              <w:t>- копия лицензии (для образовательных учреждений, для дошкольных учреждений, учреждений здравоохранения и др.)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финансируемые из бюджета Удмуртской рЕспублик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свидетельства о государственной регистрации, заверенная в установленном порядке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67"/>
        <w:jc w:val="both"/>
        <w:rPr>
          <w:rFonts w:ascii="Arial" w:hAnsi="Arial" w:cs="Arial"/>
        </w:rPr>
      </w:pPr>
      <w:r>
        <w:rPr/>
        <w:t>2.   Настоящее решение вступает в силу  по истечению одного месяца со дня их официального опубликования.</w:t>
      </w:r>
    </w:p>
    <w:p>
      <w:pPr>
        <w:pStyle w:val="Normal"/>
        <w:shd w:fill="FFFFFF" w:val="clear"/>
        <w:spacing w:lineRule="exact" w:line="278"/>
        <w:ind w:left="394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39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394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/>
        <w:t>Глава муниципального образования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/>
        <w:t xml:space="preserve"> </w:t>
      </w:r>
      <w:r>
        <w:rPr/>
        <w:t>«Засековское»                                                                           Ш.А.Балтачев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1180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ЗАСЕКОВ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 «ЗАСЕКОВСКО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.03.2012г.</w:t>
        <w:tab/>
        <w:t>№ 6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.Засеково. 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Засековского поселения </w:t>
      </w:r>
    </w:p>
    <w:p>
      <w:pPr>
        <w:pStyle w:val="Normal"/>
        <w:jc w:val="both"/>
        <w:rPr/>
      </w:pPr>
      <w:r>
        <w:rPr/>
        <w:t>за  201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слушав информацию Невоструевой Е.Ю., сессия  Совета депутатов отмечает, что бюджет поселения по собственным доходам за    2011 год исполнен на  128,8 %, при плане 316,53  тыс.руб. поступило 372,7 тыс.руб. Безвозмездных поступлений за  2011 год  получено в сумме 2651,35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ная часть бюджета выполнена на 99,9 %  в сумме 3006,9  тыс.руб., в том числе расходы  на оплату труда с начислениями составили 682,79 тыс.руб.  Просроченной задолженности по выплате заработной платы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ет об исполнении бюджета Засековского поселения за  2011 год утверди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бюджетных учреждений осуществлять постоянный контроль за целевым использованием бюджет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О «Засековское»                                    Ш.А. Балтачев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к решению Совета депутатов          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МО «Засековское» № 6 от 30.03.2012 г.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7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76"/>
        <w:gridCol w:w="580"/>
        <w:gridCol w:w="520"/>
        <w:gridCol w:w="2570"/>
        <w:gridCol w:w="1034"/>
        <w:gridCol w:w="446"/>
        <w:gridCol w:w="794"/>
        <w:gridCol w:w="382"/>
        <w:gridCol w:w="1314"/>
        <w:gridCol w:w="166"/>
        <w:gridCol w:w="678"/>
        <w:gridCol w:w="566"/>
        <w:gridCol w:w="134"/>
        <w:gridCol w:w="105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сполнении бюджета по доходам муниципального образования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Засековское"  Юкаменского района  за 2011 год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 руб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КД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на 01.01.201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на 01.01.201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 к прошлому год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 к уточненному плану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8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,5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7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,7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1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2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7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40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4,4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8,78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1,3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00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4,4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8,78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651,3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4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9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8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2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9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4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5,3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4,0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1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4,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2,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,3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9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-9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tbl>
      <w:tblPr>
        <w:tblW w:w="1157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109"/>
        <w:gridCol w:w="4860"/>
        <w:gridCol w:w="1047"/>
        <w:gridCol w:w="1016"/>
        <w:gridCol w:w="1283"/>
        <w:gridCol w:w="982"/>
        <w:gridCol w:w="408"/>
        <w:gridCol w:w="72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О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2 года  № 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115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315" w:hRule="atLeast"/>
        </w:trPr>
        <w:tc>
          <w:tcPr>
            <w:tcW w:w="1157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2011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4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4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9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6,9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606"/>
        <w:gridCol w:w="425"/>
        <w:gridCol w:w="425"/>
        <w:gridCol w:w="794"/>
        <w:gridCol w:w="456"/>
        <w:gridCol w:w="765"/>
        <w:gridCol w:w="894"/>
        <w:gridCol w:w="726"/>
        <w:gridCol w:w="878"/>
        <w:gridCol w:w="922"/>
      </w:tblGrid>
      <w:tr>
        <w:trPr>
          <w:trHeight w:val="70" w:hRule="atLeast"/>
        </w:trPr>
        <w:tc>
          <w:tcPr>
            <w:tcW w:w="115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115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Постановлению Администрации МО</w:t>
            </w:r>
          </w:p>
        </w:tc>
      </w:tr>
      <w:tr>
        <w:trPr>
          <w:trHeight w:val="255" w:hRule="atLeast"/>
        </w:trPr>
        <w:tc>
          <w:tcPr>
            <w:tcW w:w="115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.03. 2012 года  № 6</w:t>
            </w:r>
          </w:p>
        </w:tc>
      </w:tr>
      <w:tr>
        <w:trPr>
          <w:trHeight w:val="180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5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</w:tr>
      <w:tr>
        <w:trPr>
          <w:trHeight w:val="345" w:hRule="atLeast"/>
        </w:trPr>
        <w:tc>
          <w:tcPr>
            <w:tcW w:w="115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 исполнении по ведомственой классификации расходов бюджета МО</w:t>
            </w:r>
          </w:p>
        </w:tc>
      </w:tr>
      <w:tr>
        <w:trPr>
          <w:trHeight w:val="315" w:hRule="atLeast"/>
        </w:trPr>
        <w:tc>
          <w:tcPr>
            <w:tcW w:w="115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Засековское"  Юкаменского района  за 2011 год</w:t>
            </w:r>
          </w:p>
        </w:tc>
      </w:tr>
      <w:tr>
        <w:trPr>
          <w:trHeight w:val="300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-ния к прошло-му году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Администрация муниципального образования "Засековское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,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9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,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8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0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й фонд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,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,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,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,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,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9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17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0"/>
        <w:gridCol w:w="3975"/>
        <w:gridCol w:w="1065"/>
        <w:gridCol w:w="175"/>
        <w:gridCol w:w="1065"/>
        <w:gridCol w:w="232"/>
        <w:gridCol w:w="1065"/>
        <w:gridCol w:w="175"/>
        <w:gridCol w:w="1065"/>
        <w:gridCol w:w="175"/>
        <w:gridCol w:w="942"/>
        <w:gridCol w:w="123"/>
        <w:gridCol w:w="927"/>
      </w:tblGrid>
      <w:tr>
        <w:trPr>
          <w:trHeight w:val="255" w:hRule="atLeast"/>
        </w:trPr>
        <w:tc>
          <w:tcPr>
            <w:tcW w:w="1170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О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 2012 года  № 6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570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 исполнении бюджета по разделам, подразделам </w:t>
              <w:br/>
              <w:t>и статьм экономической классификации расходов МО</w:t>
            </w:r>
          </w:p>
        </w:tc>
      </w:tr>
      <w:tr>
        <w:trPr>
          <w:trHeight w:val="285" w:hRule="atLeast"/>
        </w:trPr>
        <w:tc>
          <w:tcPr>
            <w:tcW w:w="117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2011 год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, Э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,1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4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4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,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,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,1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7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3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3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2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9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6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3,9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,3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,3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,9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,9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3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4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4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4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3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3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отоплени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5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8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8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5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0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3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3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,8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8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,47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3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3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0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5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5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,1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3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7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ий инвентарь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9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8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3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,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,9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.2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4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4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3,5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1,4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3,94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9,3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6,9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  <w:tab w:val="left" w:pos="8640" w:leader="none"/>
          <w:tab w:val="left" w:pos="9900" w:leader="none"/>
        </w:tabs>
        <w:rPr>
          <w:lang w:eastAsia="ar-SA"/>
        </w:rPr>
      </w:pPr>
      <w:r>
        <w:rPr>
          <w:lang w:eastAsia="ar-SA"/>
        </w:rPr>
      </w:r>
    </w:p>
    <w:tbl>
      <w:tblPr>
        <w:tblW w:w="1209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60"/>
        <w:gridCol w:w="256"/>
        <w:gridCol w:w="644"/>
        <w:gridCol w:w="272"/>
        <w:gridCol w:w="620"/>
        <w:gridCol w:w="124"/>
        <w:gridCol w:w="900"/>
        <w:gridCol w:w="17"/>
        <w:gridCol w:w="1007"/>
        <w:gridCol w:w="56"/>
        <w:gridCol w:w="900"/>
        <w:gridCol w:w="632"/>
        <w:gridCol w:w="268"/>
        <w:gridCol w:w="46"/>
        <w:gridCol w:w="180"/>
        <w:gridCol w:w="494"/>
        <w:gridCol w:w="96"/>
        <w:gridCol w:w="143"/>
        <w:gridCol w:w="577"/>
      </w:tblGrid>
      <w:tr>
        <w:trPr>
          <w:trHeight w:val="255" w:hRule="atLeast"/>
        </w:trPr>
        <w:tc>
          <w:tcPr>
            <w:tcW w:w="1078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 МО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сековское"  Юкаменского района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 2012 года  №6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78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Засековское"  Юкаменского района  за 2011 год</w:t>
            </w:r>
          </w:p>
        </w:tc>
        <w:tc>
          <w:tcPr>
            <w:tcW w:w="13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5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1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енному плану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ормирование региональных и муниципальных финан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ормирование региональных  финан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4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4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9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6,9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1180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ЗАСЕКОВ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 «ЗАСЕКОВСКО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.03.2012г.</w:t>
        <w:tab/>
        <w:t>№ 7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.Засеково. 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депутатов  муниципального образования </w:t>
      </w:r>
    </w:p>
    <w:p>
      <w:pPr>
        <w:pStyle w:val="Normal"/>
        <w:rPr/>
      </w:pPr>
      <w:r>
        <w:rPr/>
        <w:t>«Засековское» от 28.11.2011 г. № 81</w:t>
      </w:r>
    </w:p>
    <w:p>
      <w:pPr>
        <w:pStyle w:val="Normal"/>
        <w:rPr/>
      </w:pPr>
      <w:r>
        <w:rPr/>
        <w:t xml:space="preserve">«О бюджете муниципального образования </w:t>
      </w:r>
    </w:p>
    <w:p>
      <w:pPr>
        <w:pStyle w:val="Normal"/>
        <w:rPr/>
      </w:pPr>
      <w:r>
        <w:rPr/>
        <w:t>«Засековское» на 2012 год</w:t>
      </w:r>
    </w:p>
    <w:p>
      <w:pPr>
        <w:pStyle w:val="Normal"/>
        <w:rPr/>
      </w:pPr>
      <w:r>
        <w:rPr/>
        <w:t xml:space="preserve"> </w:t>
      </w:r>
      <w:r>
        <w:rPr/>
        <w:t xml:space="preserve">и на плановый период 2013 и 2014 годов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Иключить из приложения 4 «Нормативы распределения доходов в бюджет поселения на 2012 год и на плановый период 2013 и 2014 годов» следующий код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Дополнить приложение 4 «Нормативы распределения доходов в бюджет муниципального образования «Засековское» на 2012-2014 годы» следующим кодом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2050 1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Засековское»                                                                              Ш.А. Балт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32"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0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50" w:leader="none"/>
      </w:tabs>
      <w:ind w:right="-10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52"/>
      <w:outlineLvl w:val="3"/>
    </w:pPr>
    <w:rPr>
      <w:spacing w:val="8"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6645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900" w:leader="none"/>
      </w:tabs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2850" w:leader="none"/>
      </w:tabs>
      <w:ind w:left="-1260" w:right="-107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252"/>
    </w:pPr>
    <w:rPr>
      <w:b/>
      <w:bCs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firstLine="709"/>
      <w:jc w:val="both"/>
    </w:pPr>
    <w:rPr>
      <w:sz w:val="28"/>
      <w:szCs w:val="20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3:00Z</dcterms:created>
  <dc:creator>USER</dc:creator>
  <dc:description/>
  <cp:keywords/>
  <dc:language>en-US</dc:language>
  <cp:lastModifiedBy>USER</cp:lastModifiedBy>
  <cp:lastPrinted>2013-05-13T13:08:00Z</cp:lastPrinted>
  <dcterms:modified xsi:type="dcterms:W3CDTF">2013-06-21T03:48:00Z</dcterms:modified>
  <cp:revision>22</cp:revision>
  <dc:subject/>
  <dc:title/>
</cp:coreProperties>
</file>