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 Е С Т Н И К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вовых актов органов местного самоуправления муниципального  образования  «Засековское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sz w:val="36"/>
          <w:szCs w:val="36"/>
        </w:rPr>
        <w:tab/>
      </w:r>
      <w:r>
        <w:rPr>
          <w:b/>
          <w:sz w:val="36"/>
          <w:szCs w:val="36"/>
        </w:rPr>
        <w:t>№ 9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</w:rPr>
        <w:t>30декабря   2011 года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  <w:t>Удмуртская Республика, Юкаменский  район, д. Засеково, 2011 год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>Вестник  правовых  актов  органов  местного  самоуправления  муниципального  образования  «Засековское»  издается  в  соответствии  с  решением  Совета  депутатов МО «Засековское» от 24.11.2009 г. № 42-1 «Об  учреждении  печатного  средства  массовой  информации  «Вестник  правовых  актов органов  местного  самоуправления  муниципального  образования  «Засековско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ДЕРЖ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sz w:val="22"/>
                <w:szCs w:val="22"/>
              </w:rPr>
              <w:t>Наименование нормативно-правового  акт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р.</w:t>
            </w:r>
          </w:p>
        </w:tc>
      </w:tr>
      <w:tr>
        <w:trPr>
          <w:trHeight w:val="795" w:hRule="atLeast"/>
        </w:trPr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Решение Совета депутатов МО «Засековское» от 08.07.2011 г. № 78 «</w:t>
            </w:r>
            <w:r>
              <w:rPr>
                <w:rFonts w:cs="Times New Roman"/>
              </w:rPr>
              <w:t>О внесении изменений в бюджет муниципального образования «Засековское» на 2011 год и плановый период 2012 и 2013  годов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2"/>
                <w:szCs w:val="22"/>
              </w:rPr>
              <w:t>Решение Совета депутатов МО «Засековское» от18.11.2011 г. № 79 «</w:t>
            </w:r>
            <w:r>
              <w:rPr>
                <w:rFonts w:cs="Times New Roman"/>
              </w:rPr>
              <w:t>Об утверждении  схемы  избирательных  округов  для  проведения  выборов депутатов   МО «Засековское»  третьего  созыва»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sz w:val="22"/>
                <w:szCs w:val="22"/>
              </w:rPr>
              <w:t>Решение Совета депутатов МО «Засековское» от 18.11.2011 г. № 80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color w:val="000000"/>
              </w:rPr>
              <w:t>«Об утверждении Положения о добровольной пожарной дружине»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шение Совета депутатов МО «Засековское» от 28.11.2011 г. № 81 «О      бюджете муниципального образования «Засековское»  на 2012 год  и на плановый период 2013 и 2014 годов»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ешение Совета депутатов МО «Засековское» от 09.12.2011 г. № 82 «О  назначении  выборов  депутатов Совета депутатов муниципального образования «Засековское» третьего  созыва»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2"/>
                <w:szCs w:val="22"/>
              </w:rPr>
              <w:t>Решение Совета депутатов МО «Засековское» от 23.05.2011 г. № 75 «</w:t>
            </w:r>
            <w:r>
              <w:rPr>
                <w:rFonts w:cs="Times New Roman"/>
              </w:rPr>
              <w:t>О внесении изменений в решение  Совета депутатов № 64 от 30.11.2010г. «О бюджете муниципального образования «Засековское»  на 2011 год и плановый период 2012 и 2013 годов»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Решение Совета депутатов МО «Засековское»  от 21.12.2011 г. № 84 «О земельном налоге на территории  МО «Засековское».</w:t>
              <w:tab/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ешение Совета депутатов МО «Засековское»  от 21.12.2011 г. № 85 « Об установлении ставок налога на имущество физических лиц на территории муниципального образования  «Засековское».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83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sz w:val="22"/>
                <w:szCs w:val="22"/>
              </w:rPr>
              <w:t>Постановление главы администрации МО «Засековское» от 13.09.2011 г. № 21 «</w:t>
            </w:r>
            <w:r>
              <w:rPr>
                <w:rFonts w:cs="Times New Roman"/>
                <w:bCs/>
              </w:rPr>
              <w:t xml:space="preserve"> О перечне объектов и видах работ для исполнения уголовных наказаний в виде обязательных и исправительных работ».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sz w:val="22"/>
                <w:szCs w:val="22"/>
              </w:rPr>
              <w:t xml:space="preserve">Постановление главы администрации МО «Засековское» от 15.09.2011 г. № 22  </w:t>
            </w:r>
            <w:r>
              <w:rPr>
                <w:rFonts w:cs="Times New Roman"/>
              </w:rPr>
              <w:t>«Об у</w:t>
            </w:r>
            <w:r>
              <w:rPr>
                <w:rFonts w:cs="Times New Roman"/>
                <w:color w:val="212121"/>
                <w:spacing w:val="-6"/>
              </w:rPr>
              <w:t xml:space="preserve">тверждении Положения  о добровольной пожарной охране </w:t>
            </w:r>
            <w:r>
              <w:rPr>
                <w:rFonts w:cs="Times New Roman"/>
                <w:color w:val="212121"/>
                <w:spacing w:val="-5"/>
              </w:rPr>
              <w:t>поселения».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83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2"/>
                <w:szCs w:val="22"/>
              </w:rPr>
              <w:t>Распоряжение главы администрации МО «Засековское» от 26.07.2011 г. № 6 «  Об  исполнении  бюджета  МО  «Засековское»</w:t>
            </w:r>
            <w:r>
              <w:rPr>
                <w:rFonts w:cs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  1  полугодие  2011 года».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8388" w:type="dxa"/>
            <w:tcBorders/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>
                <w:rFonts w:cs="Times New Roman"/>
                <w:sz w:val="22"/>
                <w:szCs w:val="22"/>
              </w:rPr>
              <w:t>Распоряжение главы администрации МО «Засековское» от 04.08.2011 г. № 7 «</w:t>
            </w:r>
            <w:r>
              <w:rPr>
                <w:rFonts w:cs="Times New Roman"/>
              </w:rPr>
              <w:t xml:space="preserve"> О  внесении  поправок  в  бюджет МО «Засековское» на  2011 год и плановый период 2012 и 2013 годов».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83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2"/>
                <w:szCs w:val="22"/>
              </w:rPr>
              <w:t>Распоряжение главы администрации МО «Засековское» от 13.09.2011 г. № 8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rFonts w:cs="Times New Roman"/>
              </w:rPr>
              <w:t>О  направлении  дополнительно  выделенных  денежных  средств  МО «Засековское»  на  2011 год»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8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поряжение главы администрации МО «Засековское» от 24.10.2011 г. № 9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rFonts w:cs="Times New Roman"/>
              </w:rPr>
              <w:t>О  направлении  дополнительно  выделенных  денежных  средств  МО «Засековское»  на  2011 год»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8388" w:type="dxa"/>
            <w:tcBorders/>
          </w:tcPr>
          <w:p>
            <w:pPr>
              <w:pStyle w:val="Normal"/>
              <w:ind w:right="360" w:hanging="0"/>
              <w:rPr/>
            </w:pPr>
            <w:r>
              <w:rPr>
                <w:rFonts w:cs="Times New Roman"/>
                <w:sz w:val="22"/>
                <w:szCs w:val="22"/>
              </w:rPr>
              <w:t>Распоряжение главы администрации МО «Засековское» от 25.11.2011 г. № 10 «</w:t>
            </w:r>
            <w:r>
              <w:rPr>
                <w:rFonts w:cs="Times New Roman"/>
              </w:rPr>
              <w:t>Об  исполнении  бюджета  МО  «Засековское» за  9  месяцев  2011  год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8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поряжение главы администрации МО «Засековское» от 15.12.2011 г. № 11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rFonts w:cs="Times New Roman"/>
              </w:rPr>
              <w:t>О  направлении  дополнительно  выделенных  денежных  средств  МО «Засековское»  на  2011 год»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 Е С Т Н И К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вовых актов органов местного самоуправления муниципального  образования  «Засековское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sz w:val="36"/>
          <w:szCs w:val="36"/>
        </w:rPr>
        <w:tab/>
      </w:r>
      <w:r>
        <w:rPr>
          <w:b/>
          <w:sz w:val="36"/>
          <w:szCs w:val="36"/>
        </w:rPr>
        <w:t>№ 10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</w:rPr>
        <w:t>30 декабря   2012 года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>
          <w:b/>
        </w:rPr>
        <w:t>Удмуртская Республика, Юкаменский  район, д. Засеково, 2012 год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>Вестник  правовых  актов  органов  местного  самоуправления  муниципального  образования  «Засековское»  издается  в  соответствии  с  решением  Совета  депутатов МО «Засековское» от 24.11.2009 г. № 42-1 «Об  учреждении  печатного  средства  массовой  информации  «Вестник  правовых  актов органов  местного  самоуправления  муниципального  образования  «Засековско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ДЕРЖ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sz w:val="22"/>
                <w:szCs w:val="22"/>
              </w:rPr>
              <w:t>Наименование нормативно-правового  акт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р.</w:t>
            </w:r>
          </w:p>
        </w:tc>
      </w:tr>
      <w:tr>
        <w:trPr>
          <w:trHeight w:val="795" w:hRule="atLeast"/>
        </w:trPr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Решение Совета депутатов МО «Засековское» от 08.07.2011 г. № 78 «</w:t>
            </w:r>
            <w:r>
              <w:rPr>
                <w:rFonts w:cs="Times New Roman"/>
              </w:rPr>
              <w:t>О внесении изменений в бюджет муниципального образования «Засековское» на 2011 год и плановый период 2012 и 2013  годов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2"/>
                <w:szCs w:val="22"/>
              </w:rPr>
              <w:t>Решение Совета депутатов МО «Засековское» от18.11.2011 г. № 79 «</w:t>
            </w:r>
            <w:r>
              <w:rPr>
                <w:rFonts w:cs="Times New Roman"/>
              </w:rPr>
              <w:t>Об утверждении  схемы  избирательных  округов  для  проведения  выборов депутатов   МО «Засековское»  третьего  созыва»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sz w:val="22"/>
                <w:szCs w:val="22"/>
              </w:rPr>
              <w:t>Решение Совета депутатов МО «Засековское» от 18.11.2011 г. № 80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color w:val="000000"/>
              </w:rPr>
              <w:t>«Об утверждении Положения о добровольной пожарной дружине»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шение Совета депутатов МО «Засековское» от 28.11.2011 г. № 81 «О      бюджете муниципального образования «Засековское»  на 2012 год  и на плановый период 2013 и 2014 годов»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ешение Совета депутатов МО «Засековское» от 09.12.2011 г. № 82 «О  назначении  выборов  депутатов Совета депутатов муниципального образования «Засековское» третьего  созыва»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2"/>
                <w:szCs w:val="22"/>
              </w:rPr>
              <w:t>Решение Совета депутатов МО «Засековское» от 23.05.2011 г. № 75 «</w:t>
            </w:r>
            <w:r>
              <w:rPr>
                <w:rFonts w:cs="Times New Roman"/>
              </w:rPr>
              <w:t>О внесении изменений в решение  Совета депутатов № 64 от 30.11.2010г. «О бюджете муниципального образования «Засековское»  на 2011 год и плановый период 2012 и 2013 годов»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Решение Совета депутатов МО «Засековское»  от 21.12.2011 г. № 84 «О земельном налоге на территории  МО «Засековское».</w:t>
              <w:tab/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ешение Совета депутатов МО «Засековское»  от 21.12.2011 г. № 85 « Об установлении ставок налога на имущество физических лиц на территории муниципального образования  «Засековское».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83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sz w:val="22"/>
                <w:szCs w:val="22"/>
              </w:rPr>
              <w:t>Постановление главы администрации МО «Засековское» от 13.09.2011 г. № 21 «</w:t>
            </w:r>
            <w:r>
              <w:rPr>
                <w:rFonts w:cs="Times New Roman"/>
                <w:bCs/>
              </w:rPr>
              <w:t xml:space="preserve"> О перечне объектов и видах работ для исполнения уголовных наказаний в виде обязательных и исправительных работ».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sz w:val="22"/>
                <w:szCs w:val="22"/>
              </w:rPr>
              <w:t xml:space="preserve">Постановление главы администрации МО «Засековское» от 15.09.2011 г. № 22  </w:t>
            </w:r>
            <w:r>
              <w:rPr>
                <w:rFonts w:cs="Times New Roman"/>
              </w:rPr>
              <w:t>«Об у</w:t>
            </w:r>
            <w:r>
              <w:rPr>
                <w:rFonts w:cs="Times New Roman"/>
                <w:color w:val="212121"/>
                <w:spacing w:val="-6"/>
              </w:rPr>
              <w:t xml:space="preserve">тверждении Положения  о добровольной пожарной охране </w:t>
            </w:r>
            <w:r>
              <w:rPr>
                <w:rFonts w:cs="Times New Roman"/>
                <w:color w:val="212121"/>
                <w:spacing w:val="-5"/>
              </w:rPr>
              <w:t>поселения».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83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2"/>
                <w:szCs w:val="22"/>
              </w:rPr>
              <w:t>Распоряжение главы администрации МО «Засековское» от 26.07.2011 г. № 6 «  Об  исполнении  бюджета  МО  «Засековское»</w:t>
            </w:r>
            <w:r>
              <w:rPr>
                <w:rFonts w:cs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  1  полугодие  2011 года».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8388" w:type="dxa"/>
            <w:tcBorders/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>
                <w:rFonts w:cs="Times New Roman"/>
                <w:sz w:val="22"/>
                <w:szCs w:val="22"/>
              </w:rPr>
              <w:t>Распоряжение главы администрации МО «Засековское» от 04.08.2011 г. № 7 «</w:t>
            </w:r>
            <w:r>
              <w:rPr>
                <w:rFonts w:cs="Times New Roman"/>
              </w:rPr>
              <w:t xml:space="preserve"> О  внесении  поправок  в  бюджет МО «Засековское» на  2011 год и плановый период 2012 и 2013 годов».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83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2"/>
                <w:szCs w:val="22"/>
              </w:rPr>
              <w:t>Распоряжение главы администрации МО «Засековское» от 13.09.2011 г. № 8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rFonts w:cs="Times New Roman"/>
              </w:rPr>
              <w:t>О  направлении  дополнительно  выделенных  денежных  средств  МО «Засековское»  на  2011 год»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8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поряжение главы администрации МО «Засековское» от 24.10.2011 г. № 9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rFonts w:cs="Times New Roman"/>
              </w:rPr>
              <w:t>О  направлении  дополнительно  выделенных  денежных  средств  МО «Засековское»  на  2011 год»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8388" w:type="dxa"/>
            <w:tcBorders/>
          </w:tcPr>
          <w:p>
            <w:pPr>
              <w:pStyle w:val="Normal"/>
              <w:ind w:right="360" w:hanging="0"/>
              <w:rPr/>
            </w:pPr>
            <w:r>
              <w:rPr>
                <w:rFonts w:cs="Times New Roman"/>
                <w:sz w:val="22"/>
                <w:szCs w:val="22"/>
              </w:rPr>
              <w:t>Распоряжение главы администрации МО «Засековское» от 25.11.2011 г. № 10 «</w:t>
            </w:r>
            <w:r>
              <w:rPr>
                <w:rFonts w:cs="Times New Roman"/>
              </w:rPr>
              <w:t>Об  исполнении  бюджета  МО  «Засековское» за  9  месяцев  2011  год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8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поряжение главы администрации МО «Засековское» от 15.12.2011 г. № 11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rFonts w:cs="Times New Roman"/>
              </w:rPr>
              <w:t>О  направлении  дополнительно  выделенных  денежных  средств  МО «Засековское»  на  2011 год»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ОБЩ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5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 соответствии  со  ст. 12.1  Федерального  Закона  от  24.07.2002 года  № 101 –ФЗ «Об  обороте земель  сельскохозяйственного  назначения»,  администрация  МО  «Засековское»  публикует  список  лиц,  земельные  доли  которых  могут  быть  невостребован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ца,  считающие,  что  они  или  принадлежащие  им  земельные  доли  не  обоснованно  включены   в  список  невостребованных  земельных  долей,  вправе  предоставить  в  письменной  форме  возражения ( заявления)  в  администрацию  Засековского  сельского  поселения  по 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Р,  Юкаменский  район,  дер.  Засеково,  ул.  Школьная, д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заявить  об  этом  общему  собранию  участников  долевой  собственности,  что  является  основанием   для  исключения  указанных  лиц  и  (или)  земельных  долей  из  списка  невостребованных  земельных  до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</w:tabs>
        <w:jc w:val="center"/>
        <w:rPr/>
      </w:pPr>
      <w:r>
        <w:rPr/>
        <w:t xml:space="preserve">СПИСОК </w:t>
      </w:r>
    </w:p>
    <w:p>
      <w:pPr>
        <w:pStyle w:val="Normal"/>
        <w:tabs>
          <w:tab w:val="clear" w:pos="708"/>
          <w:tab w:val="left" w:pos="5100" w:leader="none"/>
        </w:tabs>
        <w:jc w:val="center"/>
        <w:rPr/>
      </w:pPr>
      <w:r>
        <w:rPr/>
        <w:t>лиц, земельные доли которых могут быть признаны невостребованными</w:t>
      </w:r>
    </w:p>
    <w:p>
      <w:pPr>
        <w:pStyle w:val="Normal"/>
        <w:tabs>
          <w:tab w:val="clear" w:pos="708"/>
          <w:tab w:val="left" w:pos="5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0" w:leader="none"/>
        </w:tabs>
        <w:jc w:val="center"/>
        <w:rPr/>
      </w:pPr>
      <w:r>
        <w:rPr/>
        <w:t>СПК «Урняк»</w:t>
      </w:r>
    </w:p>
    <w:tbl>
      <w:tblPr>
        <w:tblW w:w="104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980"/>
        <w:gridCol w:w="2340"/>
        <w:gridCol w:w="1800"/>
        <w:gridCol w:w="1041"/>
        <w:gridCol w:w="2350"/>
      </w:tblGrid>
      <w:tr>
        <w:trPr>
          <w:trHeight w:val="300" w:hRule="atLeast"/>
        </w:trPr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амилия, имя, отчество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рес проживания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омер свидетельства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азмер</w:t>
            </w:r>
          </w:p>
        </w:tc>
        <w:tc>
          <w:tcPr>
            <w:tcW w:w="2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770" w:hRule="atLeast"/>
        </w:trPr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абрекова Маулия Зайнутдиновна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Иманай, ул.Школьная,10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XXX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48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4,90 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01.09.2010 г.</w:t>
            </w:r>
          </w:p>
        </w:tc>
      </w:tr>
      <w:tr>
        <w:trPr>
          <w:trHeight w:val="433" w:hRule="atLeast"/>
        </w:trPr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 Фаниль Габдуллович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Иманай, ул.Ключевая,1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 xml:space="preserve">XXX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89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01.04.2010 г.</w:t>
            </w:r>
          </w:p>
        </w:tc>
      </w:tr>
      <w:tr>
        <w:trPr>
          <w:trHeight w:val="587" w:hRule="atLeast"/>
        </w:trPr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Анур Гапдульхаевич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Центральная,3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>XXX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97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май 2010 г.</w:t>
            </w:r>
          </w:p>
        </w:tc>
      </w:tr>
      <w:tr>
        <w:trPr>
          <w:trHeight w:val="770" w:hRule="atLeast"/>
        </w:trPr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йкузин Миназутдин Шайхутдинович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Восточная,3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>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80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3.02.2009 г.</w:t>
            </w:r>
          </w:p>
        </w:tc>
      </w:tr>
      <w:tr>
        <w:trPr>
          <w:trHeight w:val="447" w:hRule="atLeast"/>
        </w:trPr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Шамнур Гумарович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Центральная,.10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 xml:space="preserve">XXX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92</w:t>
            </w:r>
          </w:p>
        </w:tc>
        <w:tc>
          <w:tcPr>
            <w:tcW w:w="10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19.08.2009 г.</w:t>
            </w:r>
          </w:p>
        </w:tc>
      </w:tr>
      <w:tr>
        <w:trPr>
          <w:trHeight w:val="475" w:hRule="atLeast"/>
        </w:trPr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Фаниль Гиматдинович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Школьная,1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>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42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декабрь м-ц 2010 г.</w:t>
            </w:r>
          </w:p>
        </w:tc>
      </w:tr>
      <w:tr>
        <w:trPr>
          <w:trHeight w:val="599" w:hRule="atLeast"/>
        </w:trPr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Даут Аюбович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Центральная,23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 xml:space="preserve">XXX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80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04.08.2009г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Светлана Георгиевна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Восточная,4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>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18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30.12.2010 г.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Фатима Кад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.Засеково,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Центральная,25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</w:t>
            </w:r>
            <w:r>
              <w:rPr>
                <w:sz w:val="20"/>
                <w:szCs w:val="20"/>
              </w:rPr>
              <w:t>X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X  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78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февраль 2010 г.</w:t>
            </w:r>
          </w:p>
        </w:tc>
      </w:tr>
      <w:tr>
        <w:trPr>
          <w:trHeight w:val="65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Исмагиль Хисамович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.Засеково,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Центральная,21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XXX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70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январь м-ц 2010 г.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расланова Сания Исмагильевн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.Засеково,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Молодежная,11-1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XXX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04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12 г.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Лямига Шарафеевн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 ул.Молодежная,15-1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>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75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12 г.</w:t>
            </w:r>
          </w:p>
        </w:tc>
      </w:tr>
      <w:tr>
        <w:trPr>
          <w:trHeight w:val="77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Габдульбар Гали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 ул.Молодежная,4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>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20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4.03.2010 г.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тюкова Мадина Габдульгазизовн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Школьная,4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>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50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январь месяц 2010 г.</w:t>
            </w:r>
          </w:p>
        </w:tc>
      </w:tr>
      <w:tr>
        <w:trPr>
          <w:trHeight w:val="59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Галия Ибатовн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Слободская,1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>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24</w:t>
            </w:r>
          </w:p>
        </w:tc>
        <w:tc>
          <w:tcPr>
            <w:tcW w:w="10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2.02.2010 г.</w:t>
            </w:r>
          </w:p>
        </w:tc>
      </w:tr>
      <w:tr>
        <w:trPr>
          <w:trHeight w:val="477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Татьяна Петровн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.Засеково,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Центральная,3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>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514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ыла 19.01.2010 г. - г. Глазов</w:t>
            </w:r>
          </w:p>
        </w:tc>
      </w:tr>
      <w:tr>
        <w:trPr>
          <w:trHeight w:val="61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а Светлана Семеновн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Иманай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Ключевая,1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>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88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04.04.2010 г.</w:t>
            </w:r>
          </w:p>
        </w:tc>
      </w:tr>
      <w:tr>
        <w:trPr>
          <w:trHeight w:val="518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а Гульзиган Самигулловн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Иманай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Центральная,5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>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2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12 г.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тюкова Камиля Галиулловн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В-Дасос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Луговая,4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>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77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12 г.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а Галия Габдульхаковн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Иманай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Центральная,13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 xml:space="preserve">XXX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08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12 г.</w:t>
            </w:r>
          </w:p>
        </w:tc>
      </w:tr>
      <w:tr>
        <w:trPr>
          <w:trHeight w:val="461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 Равиль Габдуллович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Иманай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Центральная,16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>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25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8</w:t>
            </w:r>
          </w:p>
        </w:tc>
      </w:tr>
      <w:tr>
        <w:trPr>
          <w:trHeight w:val="577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тюков Зуфар Сулейманович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В-Дасос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Тополиная,5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>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72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9 г.</w:t>
            </w:r>
          </w:p>
        </w:tc>
      </w:tr>
      <w:tr>
        <w:trPr>
          <w:trHeight w:val="513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а Гасима Каюмовн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Иманай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Ключевая,12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>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49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11.08.2010 г..</w:t>
            </w:r>
          </w:p>
        </w:tc>
      </w:tr>
      <w:tr>
        <w:trPr>
          <w:trHeight w:val="659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абрекова Хатима Галяутдиновна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Иманай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Ключевая,4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>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06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ыла в г. Глазов 19.07.2010 г.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Мингарай Ибрагимович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Новая,7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 xml:space="preserve">XXX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66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12 г.</w:t>
            </w:r>
          </w:p>
        </w:tc>
      </w:tr>
      <w:tr>
        <w:trPr>
          <w:trHeight w:val="65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башева Сания Закировн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 ул.Слободская,13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>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34</w:t>
            </w:r>
          </w:p>
        </w:tc>
        <w:tc>
          <w:tcPr>
            <w:tcW w:w="10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14.12.2009 г.</w:t>
            </w:r>
          </w:p>
        </w:tc>
      </w:tr>
      <w:tr>
        <w:trPr>
          <w:trHeight w:val="61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тюкова Галия Зиннатовн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В-Дасос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Тополиная,4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>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71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9 г.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а Адия Ситдиковн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Иманай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Центральная,19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>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14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12 г.</w:t>
            </w:r>
          </w:p>
        </w:tc>
      </w:tr>
      <w:tr>
        <w:trPr>
          <w:trHeight w:val="62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 Хайдар Галяутдинович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Иманай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Ключевая,3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>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95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ыл в с.Ежево</w:t>
            </w:r>
          </w:p>
        </w:tc>
      </w:tr>
      <w:tr>
        <w:trPr>
          <w:trHeight w:val="807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абреков Саляхутдин Шайхутдинович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Иманай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Центральная,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Лесная,7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>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18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май месяц 2009 г.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Захия Шигаповн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 ул. Слободская, д.2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17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май  2011 г.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Садртдин Зартдинович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Новая,3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>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61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.12.2011 г.</w:t>
            </w:r>
          </w:p>
        </w:tc>
      </w:tr>
      <w:tr>
        <w:trPr>
          <w:trHeight w:val="77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Шайхутдин Зайни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76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1995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Нафик Зиятдин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82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1995</w:t>
            </w:r>
          </w:p>
        </w:tc>
      </w:tr>
      <w:tr>
        <w:trPr>
          <w:trHeight w:val="77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Гайникамал Лытфулл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50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1996</w:t>
            </w:r>
          </w:p>
        </w:tc>
      </w:tr>
      <w:tr>
        <w:trPr>
          <w:trHeight w:val="65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Хайрниса Мухамадие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93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1995</w:t>
            </w:r>
          </w:p>
        </w:tc>
      </w:tr>
      <w:tr>
        <w:trPr>
          <w:trHeight w:val="66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йкузин Сахаутдин Ахматзян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59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1995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башева Магинур Гариф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09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1996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Галлия Сагдие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95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1996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а Назия Фатхутдин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92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1996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Нафиса Галим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62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1996</w:t>
            </w:r>
          </w:p>
        </w:tc>
      </w:tr>
      <w:tr>
        <w:trPr>
          <w:trHeight w:val="68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Бибисара Бадртдин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94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1997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аушев Рамзиль Калимулл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02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1997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Хабир Шаки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68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1997</w:t>
            </w:r>
          </w:p>
        </w:tc>
      </w:tr>
      <w:tr>
        <w:trPr>
          <w:trHeight w:val="757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Ахматгарай Гильфан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86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1998</w:t>
            </w:r>
          </w:p>
        </w:tc>
      </w:tr>
      <w:tr>
        <w:trPr>
          <w:trHeight w:val="65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 Мулланур Низам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85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1999</w:t>
            </w:r>
          </w:p>
        </w:tc>
      </w:tr>
      <w:tr>
        <w:trPr>
          <w:trHeight w:val="60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а Минзухра Галие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37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1999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 Хафиз Габдульба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38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1999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Гасима Сагдие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65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1</w:t>
            </w:r>
          </w:p>
        </w:tc>
      </w:tr>
      <w:tr>
        <w:trPr>
          <w:trHeight w:val="68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Мулланур Ясави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96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1</w:t>
            </w:r>
          </w:p>
        </w:tc>
      </w:tr>
      <w:tr>
        <w:trPr>
          <w:trHeight w:val="77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Габдульхай Лытфулл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98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1</w:t>
            </w:r>
          </w:p>
        </w:tc>
      </w:tr>
      <w:tr>
        <w:trPr>
          <w:trHeight w:val="300" w:hRule="atLeast"/>
        </w:trPr>
        <w:tc>
          <w:tcPr>
            <w:tcW w:w="91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 Харис Хафизович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</w:tc>
        <w:tc>
          <w:tcPr>
            <w:tcW w:w="104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2</w:t>
            </w:r>
          </w:p>
        </w:tc>
      </w:tr>
      <w:tr>
        <w:trPr>
          <w:trHeight w:val="315" w:hRule="atLeast"/>
        </w:trPr>
        <w:tc>
          <w:tcPr>
            <w:tcW w:w="91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79</w:t>
            </w:r>
          </w:p>
        </w:tc>
        <w:tc>
          <w:tcPr>
            <w:tcW w:w="10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Тавис Мусаф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50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1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Нахиб Ханнан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74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2</w:t>
            </w:r>
          </w:p>
        </w:tc>
      </w:tr>
      <w:tr>
        <w:trPr>
          <w:trHeight w:val="77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Гильмутдин Карим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52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1995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а Гайса Хисамутдин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30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0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 Кафис Заки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93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1999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башева Разия Шарап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42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0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а Хадича Загид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90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1995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а Расима Таип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00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1997</w:t>
            </w:r>
          </w:p>
        </w:tc>
      </w:tr>
      <w:tr>
        <w:trPr>
          <w:trHeight w:val="77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Миннибика Гатаулл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67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1995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Мавлия Гусман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69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1996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Раиф Назиб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72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1999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Марфуга Ясавие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90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1994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Зайнап Садик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91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2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Лямига Ибат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59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1998</w:t>
            </w:r>
          </w:p>
        </w:tc>
      </w:tr>
      <w:tr>
        <w:trPr>
          <w:trHeight w:val="62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 Гульзиган Карим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31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3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Закия Гилязе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25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1997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Захия Гилязе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26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 1997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Зайнап Давлятши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83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1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Захия Гариф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99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1995</w:t>
            </w:r>
          </w:p>
        </w:tc>
      </w:tr>
      <w:tr>
        <w:trPr>
          <w:trHeight w:val="77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тюкова Асылбика Гайфулл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Имана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75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1998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тюкова Адия Асхар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74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1999</w:t>
            </w:r>
          </w:p>
        </w:tc>
      </w:tr>
      <w:tr>
        <w:trPr>
          <w:trHeight w:val="300" w:hRule="atLeast"/>
        </w:trPr>
        <w:tc>
          <w:tcPr>
            <w:tcW w:w="91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тюков Ибрагим Зиганович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Имана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</w:tc>
        <w:tc>
          <w:tcPr>
            <w:tcW w:w="104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2</w:t>
            </w:r>
          </w:p>
        </w:tc>
      </w:tr>
      <w:tr>
        <w:trPr>
          <w:trHeight w:val="315" w:hRule="atLeast"/>
        </w:trPr>
        <w:tc>
          <w:tcPr>
            <w:tcW w:w="91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70</w:t>
            </w:r>
          </w:p>
        </w:tc>
        <w:tc>
          <w:tcPr>
            <w:tcW w:w="10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тюков Ясави Мухаматзян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68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1997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 Хабир Зиган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08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1997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 Шакир Давлят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87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ер 1995 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 Кадир Колом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20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1997</w:t>
            </w:r>
          </w:p>
        </w:tc>
      </w:tr>
      <w:tr>
        <w:trPr>
          <w:trHeight w:val="77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 Сайфутдин Гариф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45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1997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 Мансур Галяутдин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9000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1997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Майтаб Харис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88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3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иктаева Бибинур Яхие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23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2</w:t>
            </w:r>
          </w:p>
        </w:tc>
      </w:tr>
      <w:tr>
        <w:trPr>
          <w:trHeight w:val="66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Маклюфа Гимран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17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1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а Фархниса Идият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40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1996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иктаева  Шамсизиган Хайрулл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96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1999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башева Захира Мифтах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26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1999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Аглям Гафият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01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1993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а Минзифа Саляхутдин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31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3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Рашид Мусаф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73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3</w:t>
            </w:r>
          </w:p>
        </w:tc>
      </w:tr>
      <w:tr>
        <w:trPr>
          <w:trHeight w:val="68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тюков Мулланур Бадртдин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67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3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тюкова Зайтуна Сайфутдин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63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4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тюков Хасан Мансу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34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3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мирова Хазяр Габдульхае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84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3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Галия  Асхар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28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4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Саубан Ризуванович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47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4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Асия Гариф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52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5</w:t>
            </w:r>
          </w:p>
        </w:tc>
      </w:tr>
      <w:tr>
        <w:trPr>
          <w:trHeight w:val="645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Минула Вали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1995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Фаниль Харис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85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6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Малик Сагди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37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5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Ильгиза Сулейман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87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5</w:t>
            </w:r>
          </w:p>
        </w:tc>
      </w:tr>
      <w:tr>
        <w:trPr>
          <w:trHeight w:val="77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а  Бибизямал Давлятши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02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5</w:t>
            </w:r>
          </w:p>
        </w:tc>
      </w:tr>
      <w:tr>
        <w:trPr>
          <w:trHeight w:val="77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йкузин Саляхутдин Загртдин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02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5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 Рафаиль Ахматгара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15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5</w:t>
            </w:r>
          </w:p>
        </w:tc>
      </w:tr>
      <w:tr>
        <w:trPr>
          <w:trHeight w:val="77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екмансурова Марзия Салимзян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09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6</w:t>
            </w:r>
          </w:p>
        </w:tc>
      </w:tr>
      <w:tr>
        <w:trPr>
          <w:trHeight w:val="66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Минсылу Зайнутдин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71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6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брагимов Раиф Мансу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07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6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 Мавлет Гариф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07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6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тюкова Зайнап Зиннат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69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6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Рахимзян Галим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79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6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Мавлет Асха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29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7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Салима Ахмат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14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7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Фариза Шарафее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90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7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Зайнап Галяутдин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73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5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тюков Бахтияр Сулейман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41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7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а Альфия Николае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98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7</w:t>
            </w:r>
          </w:p>
        </w:tc>
      </w:tr>
      <w:tr>
        <w:trPr>
          <w:trHeight w:val="77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 Самигулла Хабибуллин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05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7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а Фарида Ибрагим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86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8</w:t>
            </w:r>
          </w:p>
        </w:tc>
      </w:tr>
      <w:tr>
        <w:trPr>
          <w:trHeight w:val="77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а Гульзиган Ахмат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26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7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 Рамиль Ахматгара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04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7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еменов Аркадий Алексе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Засеково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11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7</w:t>
            </w:r>
          </w:p>
        </w:tc>
      </w:tr>
      <w:tr>
        <w:trPr>
          <w:trHeight w:val="62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тюкова Марьям Шайхутдин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В-Дасос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73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ерла 2008 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башев Яхия Калимулл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Засеково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30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8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башева Фаузия Калимулл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33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8</w:t>
            </w:r>
          </w:p>
        </w:tc>
      </w:tr>
      <w:tr>
        <w:trPr>
          <w:trHeight w:val="77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Гульзиган Ильяс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Засеково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81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08.06.2008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тюкова Мавзюда Гасан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. В-Дасос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76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8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 Басир Зиган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91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8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а Нахия Мубарак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06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8</w:t>
            </w:r>
          </w:p>
        </w:tc>
      </w:tr>
      <w:tr>
        <w:trPr>
          <w:trHeight w:val="77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Гульзиган Идият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. Засеково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81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05.01.2009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 Ринат Наиль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01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ыл д. Тат- Ключи</w:t>
            </w:r>
          </w:p>
        </w:tc>
      </w:tr>
      <w:tr>
        <w:trPr>
          <w:trHeight w:val="66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тюкова Альфира Галяутдин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61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ыла г. Глазов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йкузина Алевтина Леонтье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51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ыла г. Глазов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тюков Тахир Ясавиевич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. В-Дасос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32</w:t>
            </w:r>
          </w:p>
        </w:tc>
        <w:tc>
          <w:tcPr>
            <w:tcW w:w="10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ыл с. Юкаменское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иктаев Зуфар Габдрахм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В-Дасос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17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ыл с. Юкаменское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100" w:leader="none"/>
        </w:tabs>
        <w:rPr/>
      </w:pPr>
      <w:r>
        <w:rPr/>
        <w:t>СПК «Красная Звезда»</w:t>
      </w:r>
    </w:p>
    <w:tbl>
      <w:tblPr>
        <w:tblW w:w="144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351"/>
        <w:gridCol w:w="2747"/>
        <w:gridCol w:w="2082"/>
        <w:gridCol w:w="960"/>
        <w:gridCol w:w="1913"/>
        <w:gridCol w:w="2517"/>
        <w:gridCol w:w="960"/>
      </w:tblGrid>
      <w:tr>
        <w:trPr>
          <w:trHeight w:val="611" w:hRule="atLeast"/>
        </w:trPr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Хасан Нигматуллович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Кесшур,ул.Заречная,д.4-1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738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45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 15.10.1994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Рами Габдулахатович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Кесшур,ул.Нагорная,д.7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5029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умер 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Ильдус Гадыльшаевич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Кесшур,ул.Заречная,д.6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9603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 2012 г.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ванов Юрий Вениаминович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Б-Вениж,ул.Прудная,д.2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8534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Маклюфа Гусман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М-Вениж,ул.Логоваяд.19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1274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Резуван Исмагилевич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М-Вениж,ул.Логовая,д.17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1274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Хатим Валие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М-Вениж,ул.Логовая,д.15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1274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Саима Гайнулловна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М-Вениж,ул.Логовая,д.9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1274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 2012 г.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Мыдарис Газимзян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М-Вениж,ул.Логовая,д.5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 5123№01274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Шамиль Хакимзянович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М-Вениж,ул.Логовая,д.4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1274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Зайнап Сахаутдин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М-Вениж,ул.Центр.,д.3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1274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Тавис Габдульхае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М-Вениж,ул.Центр,д.23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1274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Фаиза Гатаулли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М-Вениж,ул.Центр.,д.17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01274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 06.08.2010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Минсылу Зямалие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М-В,ул.Центр,д.27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127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Сатира Камалиевна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М-Вениж,ул.Централ,д.9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9604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Магсума Газимзяновна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М-Вениж,ул.Центр,д.7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9604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 07.09.09 г.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Валентина Павл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М-В,ул.Центр.,д.3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9604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Рахима Гилязе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М-В,ул.Центр.,д.14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9603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Зяварь Гарифовна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М-В,ул.Центр.,д.2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960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Мавлия Харас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М-В,ул.Центр.,д.3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9603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Гульзиган Назим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М-В,ул.Центр.,д.36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9603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Фагиля Габдулловна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М-В,ул.Центр.,д.38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9603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ехала в Ижевск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Минсара Гатаулловна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М-В,ул.Логовая,д.1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9603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 02.11.09 г.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Фагиля Зямалиевна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М-В,ул.Центр.,д.27-а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 512309603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 2011 г.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лтачева Гульбика Зартдиновна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Кесшур,ул.Клубная,д.1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9603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лтачева Зоя Андреевна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Кесшур,ул.Клубная,д.4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09603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нцова Мария Владимир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Кесшур,ул.Заречная,д.2-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9603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лтачев Садир Галяутдин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Кесшур,ул.Нагорная,д.14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5029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брекова Назиба Загидовна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Кесшур,ул.Нагорная,д.1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502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сильев Николай Евгенье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Б-В,ул.Прудная,д.1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 09602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сильева Зоя Иван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Б-В,ул.Прудная,д.1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 09602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сильев Леонид Вячеслав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Б-В,ул.Прудная,д.16-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 09602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 25.09.2011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лкова Нина Иван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Б-В,ул.Прудная,д.18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 05594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 22.11.2012 г.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льцов Валентин Алексее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Б-В,ул.Прудная,д.2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 08594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  2010 г.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менов Аркадий Семен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Зямбай,ул.Лесная,д.4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 08594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менов Евгений Сидор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Зямбай,ул.Лесная,д.6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 085941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ретенникова Агния Павл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Зямбай,ул.Лесная,д.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6123  09396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ыбыла в с. Дебы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лкин Аркадий Степан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Б-Вениж,ул.Прудная,д.8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8594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льцова Нина Никит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Б-В,ул.Прудная,д.2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 096021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 2010 г.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ыкова Галина Алексее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Б-В,ул.Прудная,д.15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09602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2011 г.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Раиль Хабир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12747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19.11.1993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Мингарай Хатым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12748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12.04.1995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Фатима Гильмутдин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12748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07.10.1992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Хасан Габдульбарович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12747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15.10.1994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Августа Алексее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12747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05.05.1998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Фидаиль Сахиз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012746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16.06.2003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иков Виктор Василье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012746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ехал в Курган и там умер 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Зягифар Идрис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12746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21.11.1994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Нагима Идрис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12707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21,05.1995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Хурмат Якуб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12745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06.06.1998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Рабига Зиганши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12745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16.06.1993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Расима Шайдулл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12745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20.06.1992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Гульзиган Шаймухамат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012744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15.06.2007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Гасима Гимае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12741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11.11.1999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Хабир Исмагиле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012744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09.10.2004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Гайса Гайнулл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мер 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Фарбиза Бадртдиновна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12744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15.09.2001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Майтап Тазие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12742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Сулейман Гайнулл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012742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02.02.2000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Файруза Шайдулл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012742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15.04.1995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Мавлет Каюм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012742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07.07.1992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Галия Гимае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12741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18.05.1992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Ильдус Рашид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43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Хикмат Самигулл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4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Махмуда Закизян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9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16.08.2005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Марьям Шакир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9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06.06.1998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Саубан Гафият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096039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07.07.1999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Галия Юсуп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8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25.11.2001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Макфуза Юсуп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096038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 03.05.2004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КамиляИльясовна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7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25.02.1998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Яхия Гильмутдин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7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21.09.1994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Амина Юсуповна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7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03.03.2001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Зяварь Гилязе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18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Тавис Саубан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08.08.2000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Амир Хиялие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3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02.01.1998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Тахира Насибулли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8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07.08.1997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Галия Разеп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6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05.06.2005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Фарзана Ахматзяновна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31.08.1992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Лямига Зиганши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6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08.10.1994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Камиля Хакимзяновна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5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08.07.1994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иров Гатаульхак Габдуллович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ирова Камиля Сагдие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8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28.09.1994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Бальхия Гариф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5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06.03.1993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Саима Габдульхае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5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18.10.1999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Рабига Гариф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2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24.07.2004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Лямига Гарифовна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2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20.08.2007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саткин Георгий Федор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Кесшур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50298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Муллазян Гайнулл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Кесшур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50296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12.12.2004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Камиля Гизатовна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50298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18.03.1996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бреков Нургали Юсуп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Кесшур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50298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02.02.2001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Минсылу Гариф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2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03.08.1996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Газиля Галиулловна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2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22.01.1995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Раис Габдрахман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Кесшур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1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15.01.1994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Макфуза Бадртдиновна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1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гимарданов Габдыльахат Габдулл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Кесшур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1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07.01.2002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Нигматулла Касшаф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Кесшур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1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02.02.2001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Миннибика Касшаф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Кесшур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0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31.02.2004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лтачева Накия Гийбат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Кесшур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0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11.11.2001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Сания Миназитдин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0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13.05.2000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Бальхия Валише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Кесшур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Мавлюда Гайнулл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29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льцов Едислав Василье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07.05.1994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лкин Юрий Аркадье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73796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23.02.1994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лкина Зоя Ефим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73795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02.02.1994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евозщикова Анастасия Яковле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29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сильев Геннадий Яковле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29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03.03.1998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сильева Галина Иван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28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14.11.2005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номарева Александра С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85946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02.12.2004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менова Антонида Тимофее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85945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06.06.1996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льцов Николай Леонид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85945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23.02.2006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ольцев Вениамин Захар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85945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16.12.1997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бинцева Людмила Макар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85945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здеева Ольга Егор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85944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06.06.1998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рончихина Людмила Иосиф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85944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21.10.2003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рончихин Валентин Леонид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85944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12.12.2001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ванова Ольга Василье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Д. Б-Вениж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85944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06.06.1998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ванов Геннадий Анатолье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06.12.1992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угбаева Валентнина Егор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85943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10.10.1998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ванова Таисья Никифор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85943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31.10.1998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сильева Вера Данил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85942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21.12.1998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сильев Борис Яковле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85942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20.11.2002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сильева Зоя Василье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85942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16.01.2005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сильева Раиса Евгенье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85941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07.08.2003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менов Никонор Кондратье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Зямбай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85941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ретенников Василий Федорович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Зямбай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3965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менов Иван Кузьм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Зямбай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3965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05.05.2005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менова Екатерина Петр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09365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25.11.1998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менова Евдокия Алексее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3965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льцова Анна Яковле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03.03.1996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Файруза Насибулли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Кесшур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85949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08.03.2003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Анна Анисимовна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Д. Кесшур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30485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02.01.2004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Харис Зягифарович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12746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ехал в Глазов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Абашева Рашида Габдулахат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12746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ехала в Глазов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Закир Хабир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12742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ехал В Юкаменск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ткуллина Кабира Касим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 5123 096039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ехала в Ижевск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Лидия Леонид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ехала в Як-Бодью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Рафис Аухат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8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ехал в Глазов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егенченко Александр Геннадьевич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ехал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Басир Мусае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ехал в Глазов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лтачев Олег Михайл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Кесшур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5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ехал в Глазов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Рушан Равилье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Кесшур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ехал в Глазов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гимарданова Назиба Гарифовна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Кесшур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1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лков Петр Степан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85946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ехал в Юкаменск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лков Александр Степан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ехал в Глазов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менова Алевтина Михайл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3965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ехала в Красногорье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ементьева Глафира Леонидовна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8594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ехала в Красногорский р-н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менова Елена Аркадье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22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ехала в Дебы Красногорского р-н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ясникова Жанна Евгенье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096022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ехал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расланова Зульфия Гафият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22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ехала д.Починки Юкаменского р-н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Фаниль Хиялие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8987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ехал в Глазов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Нурия Хайдар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88869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ехала в Отогурт Глазовского р-н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льцов Олег Едислав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88869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ташко Анатолий Иосиф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88869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ехал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лтачева Рашида Галяутдин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88851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ехала в Сочи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лкин Аркадий Степан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399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ехал В Юкаменск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Халида Исхак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1274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ехала в Парзи Глазовского р-н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К «Красный Октября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754"/>
        <w:gridCol w:w="2332"/>
        <w:gridCol w:w="1779"/>
        <w:gridCol w:w="1080"/>
        <w:gridCol w:w="2139"/>
      </w:tblGrid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амилия, имя, отчество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рес проживания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омер свидетель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азмер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струев Александр Валерьянович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окси ул. Центральная,6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1Х-05025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 2010 г.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анаков Хабир Габдрахманович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окси ул.Центральная,2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1Х-05025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63754 Умер 03.10.2008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тачев Владимир Леонидович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Тутаево ул. Янгыюльская,19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1Х-0304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 2011 г.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шева Разия Исмагилье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кси ул.Центральная,11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1Х-05025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 2010 г.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шева Алевтина Семено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 Тутаево ул. Янгыюльская,17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1Х-03049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 2010 г.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шев Владимир Романович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 Тутаево ул. Верхняя,7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1Х-03049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 2012 г.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струева Анна Петро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 Тутаево ул. Верхня,10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ХХ-09395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 2012 г.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шев Исмагиль Бадртинович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 Тутаево ул. Береговая,3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ХХ-09393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 2012 г.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тачева Ангелина Алексее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Тутаево ул. Янгыюльская,19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1Х-03049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 2010 г.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шев Тауис Иванович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 Кокси ул.Центральная,11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1Х-05029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 2009г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шев Аркадий Владимирович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 Тутаево ул. Верхняя,11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1Х-03049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 2012 г.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шева Анфиса Ефимо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Тутаево ул. Верхняя,11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1Х-03049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 2008 г.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шкина Александра Павло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 Тутаево ул. Верхняя,9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1Х-03049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ыбыла в с. Юкаменское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унова Валентина Еремее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 Кокси ул. Центральная,18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 06.05.09 г.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мансуров Федаиль Ахмадиевич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Тутаево ул. Янгыюльская,20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1-НИ6842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ыбыл 2010 г.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янова Елена Николае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Тутаево ул. Янгыюльская,18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а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на Татьяна Леонидо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Каменное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а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шева Гульнара Альберто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Тутаево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-НИ4578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а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шева Фаузия Зартдино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Тутаево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1-НИ 6843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а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шев Юрий Тимофеевич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окси ул. Центральная,15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шева Нина Григорье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Тутаево ул. Центральная,15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а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шева Ираида Анатолье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Тутаево ул.Нагорная,25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v-НИ7359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а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тачева Саима Муллазяно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Кокси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а 543490 24.08.2001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кина Валентина Никитич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Кокси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а 514630 04.12.1999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клин Григорий Сидорович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Кокси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 349667 22.07.1999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клина Елена Николае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Кокси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а 250862 28.08.1995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унов Павел Никонорович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Кокси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 543542 22.11.2001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шева Елена Степано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Кокси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а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потина Августа Григорье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Кокси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а 310125 23.03.1998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тачев Михаил Екимович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Кокси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 250864 26.05.1995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шева Лидия Кондратье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Тутаево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а 298476 26.03.1997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тачев Арсентий Петрович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Тутаево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 250866 03.10.1995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тачев Виталий Николаевич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Тутаево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 543520 30.10.2001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тачева Секлетинья Георгие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Тутаево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а 22.02.1997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янова Мария Федоро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Тутаево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v-НИ6913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а250818 13.06.1995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шев Рауль Ибрагимович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Тутаево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 250868 09.12.1995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янова Мадина Гайсо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Тутаево ул. Янгиюльская,5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1-НИ6842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а 686207 29.08.2005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тачев Фрол Васильевич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Тутаево ул. Янгиюльская,15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v-НИ5868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 686297 05.03.2006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струева Мария Игнатье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Тутаево ул. Центральная,6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а675495 24.05.2005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шева Марфа Никоно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Тутаево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а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потин Иван Григорьевич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окси  ул. Центральная,1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 695161 13.08.2006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шев Анур Зартдинович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Тутаево ул. Янгиюльская,22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-НИ6493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 675457 10.04.2005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шева Наваль Лытфулло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Тутаево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1-НИ6843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а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потин Владимир Никифорович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окси, ул. Центральная,5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 695195 10.10.2006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йкова Клавдия Лукьяно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Каменное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Ф XIX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026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а 2008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щкин Анатолий Тихонович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Бадеро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Ф XIX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026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 2008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ркова Анна Григорье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Бадеро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Ф XIX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026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а 2008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ямбаева Елизавета Романо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Каменное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Ф XIX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026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а 06.05.2008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тачева Зоя Павло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М-Дасос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Ф XIX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025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а 2008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афов Александр Иванович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Бадеро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Ф XIX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026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 2005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йков Леонид Исакович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Каменное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Ф XIX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026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 23006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ина Екатерина Андрее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Бадеро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Ф XIX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026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рла </w:t>
            </w:r>
          </w:p>
        </w:tc>
      </w:tr>
      <w:tr>
        <w:trPr>
          <w:trHeight w:val="651" w:hRule="atLeast"/>
        </w:trPr>
        <w:tc>
          <w:tcPr>
            <w:tcW w:w="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тачев Василий Григорьевич</w:t>
            </w:r>
          </w:p>
        </w:tc>
        <w:tc>
          <w:tcPr>
            <w:tcW w:w="23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адер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Центральная,23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РФ XIX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0264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 2008 г.</w:t>
            </w:r>
          </w:p>
        </w:tc>
      </w:tr>
      <w:tr>
        <w:trPr>
          <w:trHeight w:val="747" w:hRule="atLeast"/>
        </w:trPr>
        <w:tc>
          <w:tcPr>
            <w:tcW w:w="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тачева Любовь Исаковна</w:t>
            </w:r>
          </w:p>
        </w:tc>
        <w:tc>
          <w:tcPr>
            <w:tcW w:w="23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адер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Центральная,23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Ф XIX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0264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а  июнь м-ц 2010 г.</w:t>
            </w:r>
          </w:p>
        </w:tc>
      </w:tr>
      <w:tr>
        <w:trPr>
          <w:trHeight w:val="497" w:hRule="atLeast"/>
        </w:trPr>
        <w:tc>
          <w:tcPr>
            <w:tcW w:w="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йкова Ольга Алексеевна</w:t>
            </w:r>
          </w:p>
        </w:tc>
        <w:tc>
          <w:tcPr>
            <w:tcW w:w="23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адер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уговая,10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РФ XIX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0262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а 2012 г.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тачев Анатолий Устинович</w:t>
            </w:r>
          </w:p>
        </w:tc>
        <w:tc>
          <w:tcPr>
            <w:tcW w:w="23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адер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Центральная,17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РФ XIX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02635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 04.07.2010 г.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еева Таисия Яковле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адеро,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РФ XIX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026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а в с. Юкаменское 2009 г.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ин Николай Петрович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адеро, ул. Луговая, д.5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Ф XIX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026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 в Алнашский р-н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СПК «Имени Ленина»</w:t>
      </w:r>
    </w:p>
    <w:tbl>
      <w:tblPr>
        <w:tblW w:w="11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213"/>
        <w:gridCol w:w="2107"/>
        <w:gridCol w:w="2579"/>
        <w:gridCol w:w="931"/>
        <w:gridCol w:w="2535"/>
      </w:tblGrid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№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рес проживания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омер свидетельства на право собственности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мер доли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имечание (при утрате права собственности)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Клавдий Егорович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56 рег. №76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 30.11.2012 г.</w:t>
            </w:r>
          </w:p>
        </w:tc>
      </w:tr>
      <w:tr>
        <w:trPr>
          <w:trHeight w:val="7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 Алексей Клавдиевич </w:t>
            </w:r>
          </w:p>
        </w:tc>
        <w:tc>
          <w:tcPr>
            <w:tcW w:w="2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жевск</w:t>
            </w:r>
          </w:p>
        </w:tc>
        <w:tc>
          <w:tcPr>
            <w:tcW w:w="2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21рег. №78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ыл г. Ижевск</w:t>
            </w:r>
          </w:p>
        </w:tc>
      </w:tr>
      <w:tr>
        <w:trPr>
          <w:trHeight w:val="7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струев Алексей Геннадьевич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VIII № 0737650 рег. №190 от 26.05.20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 Максим Михайло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663 рег. №124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 Юрий Александро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горский р-н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690 рег. №128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Майя Николае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горский район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96 рег. №118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 Олег Петро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VIII № 0960197 рег. №123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филова Серафима Леонидо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Пышкет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43 рег. №5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ыл в с. Пышкет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 Василий Клавдиевич 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Глазов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55 рег. №79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филов Анатолий Евгенье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Пышкет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824 рег. №4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ыл в с. Пышкет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харов Михаил Савватее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99 рег. №72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чаева Елизавета Валентино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843 рег. №24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ы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Зоя Гурьяновна </w:t>
            </w:r>
          </w:p>
        </w:tc>
        <w:tc>
          <w:tcPr>
            <w:tcW w:w="2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II № 0960190 рег. №187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 Алексей Леонидович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26 рег. №44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ыл в с. Юкаменское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чаев Евгений Валентинович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842 рег. №23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Надежда Демидовна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27 рег. №43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ыла в с. Юкаменское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 Леонид Евгеньевич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28 рег. №42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ыл в с. Юкаменское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 Анатолий Леонидович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808 рег. №101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Екатерина Павловна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11 рег. №149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 2012 г.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Зоя Серафимовна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15 рег. №162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ыло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Дарья  Михеевна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VIII № 0960124 рег. №159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ыла 2011 г.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струева Нина Васильевна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839 рег. №18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была в 2009 г. 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ых Николай Петрович </w:t>
            </w:r>
          </w:p>
        </w:tc>
        <w:tc>
          <w:tcPr>
            <w:tcW w:w="210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809 рег. №95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 Михаил Павлович </w:t>
            </w:r>
          </w:p>
        </w:tc>
        <w:tc>
          <w:tcPr>
            <w:tcW w:w="2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33 рег. №35 от 22.08.1996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 Виталий Никонорович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68 рег. №31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 Николай Александрович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31 рег. №37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Анфиса Федоровна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23 рег. №54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Анастасия Лукьяновна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04 рег. №174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 2012 г.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Валентина Николаевна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44 рег. №89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натолий Павлович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807 рег. №100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струева Елена  Георгиевна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22 рег. №52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ых Зинаида Ивановна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36 рег. №32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 Никонор Трифоно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20 рег. №75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 Михаил Федоро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94 рег. №119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ых Анна Петро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127394 рег. №230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 Иван Дмитрие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40 рег. №17 от 22.08.1996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 Алексей Антоно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19 рег. №80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Ольга Дмитрие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03 рег. №173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 Виктор Варсанафье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670 рег. №117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Евдокия Анисимо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VIII № 0304193 рег. №190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Фекла  Владимиро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VIII № 0960192 рег. №189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 Александр Алексее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VIII № 0960188 рег. №185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Евдокия Корнило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VIII № 0960187 рег. №184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Ирина Петро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24 рег. №148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 Георгий Иосифо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16 рег. №157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Екатерина Дмитрие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31 рег. №169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Алевтина Дмитриевна 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32 рег. №211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Надежда Кондратье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VIII № 0960177 рег. №221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Валентина Никоноро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097 рег. №227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Анна Степано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17 рег. №158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 Михаил Семено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VIII № 0960127 рег. №170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ых Геннадий Василье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828 рег. №9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ых Трифон Никитье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VIII № 0960460 рег. № 177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ых Валентина Дмитрие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18 рег. №10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ых Николай Василье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04 рег. №137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ых Ирина Кирилло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VIII № 0960128 рег. № 168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ых Иван Трофимо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01 рег. №140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 Клавдий Павло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37 рег. №27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а Евдокия Константино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32 рег. №36 от 22.08.1996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 Василий Наумо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08 рег. №165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а Татьяна Ионо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23 рег. №143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а Антонина Кузьмо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VIII № 0960176 рег. №219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 Михаил Гурыно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93 рег. №120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а Анна Трофимо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07 рег. №146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 Алексей Павло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06 рег. №145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а Надежда Павло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099 рег. №142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аваева Соломонида Василье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12 рег. №167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аваев Фред Григорье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810 рег. №209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харов Савватей Александро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89 рег. №70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а Вера Поликарпо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VIII № 0960194 рег. №192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 Михаил Александро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667 рег. №107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ьтюков Геннадий Яковле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05 рег. №104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ашева Анна Корнее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26 рег. №151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Кристина Григорье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33 рег. №160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 Матвей Антипо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VIII № 0960191 рег. №188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а Пелагея Василье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95 рег. №223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а Надежда Федото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VIII№ 0960185 рег. №183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врилова Анна Павло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VIII № 0960461 рег. №176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ляева Евдокия Никифоро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27 рег. №152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адаков Петр Данило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09 рег. №154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Зоя Сергее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14 рег. №161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лександр Алексеевич</w:t>
            </w:r>
          </w:p>
        </w:tc>
        <w:tc>
          <w:tcPr>
            <w:tcW w:w="2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73 рег. №59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натолий Семенович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62 рег. №47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 Василий Павлович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43 рег. №22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Антонида  Ивановна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095 рег. №229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а Ольга Васильевна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697 рег. №131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Раиса Александровна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46 рег. №87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Анна Николаевна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30 рег. №163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  Алексей Макарович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VIII № 0960198 рег. №129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ых Алексей Николаевич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VIII № 0960198 рег. №129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ых Наталья Порфирьевна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096 рег. №225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ых Любовь Тимофеевна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02 рег. №133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 Николай Егорович </w:t>
            </w:r>
          </w:p>
        </w:tc>
        <w:tc>
          <w:tcPr>
            <w:tcW w:w="2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60 рег. №46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а Ксения Матвеевна </w:t>
            </w:r>
          </w:p>
        </w:tc>
        <w:tc>
          <w:tcPr>
            <w:tcW w:w="2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28 рег. №153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тачев Владимир Ибрагимович </w:t>
            </w:r>
          </w:p>
        </w:tc>
        <w:tc>
          <w:tcPr>
            <w:tcW w:w="2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845 рег. №26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а Маргарита Васильевна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15 рег. №201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а Антонида Васильевна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698 рег. №181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а Зоя Владимировна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VIII № 0960189 рег. №176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Екатерина Кузьмовна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00 рег. №141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ых Аркадий Андреевич 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41 рег. №7 от 22.08.1996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7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ых Василий Яковлевич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Х1Х № 0304767рег.№50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Валентина Петровна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VIII № 0960180 рег. №226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струев Николай Иванович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39 рег. №19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7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харова Надежда Савватеевна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800рег. №136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струев Валерий Юрьевич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50 рег. №84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</w:tbl>
    <w:p>
      <w:pPr>
        <w:sectPr>
          <w:type w:val="nextPage"/>
          <w:pgSz w:w="11906" w:h="16838"/>
          <w:pgMar w:left="851" w:right="289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jc w:val="center"/>
        <w:rPr/>
      </w:pPr>
      <w:r>
        <w:rPr/>
        <w:t>Список  собственников  земельных  долей,  распорядившихся  принадлежащими  им  земельными  долями</w:t>
      </w:r>
    </w:p>
    <w:p>
      <w:pPr>
        <w:pStyle w:val="Normal"/>
        <w:jc w:val="center"/>
        <w:rPr/>
      </w:pPr>
      <w:r>
        <w:rPr/>
        <w:t>СПК «Им. Ленина»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tbl>
      <w:tblPr>
        <w:tblW w:w="14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901"/>
        <w:gridCol w:w="1275"/>
        <w:gridCol w:w="1176"/>
        <w:gridCol w:w="1416"/>
        <w:gridCol w:w="1128"/>
        <w:gridCol w:w="2247"/>
        <w:gridCol w:w="1834"/>
      </w:tblGrid>
      <w:tr>
        <w:trPr>
          <w:trHeight w:val="41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собственника доли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на право собственности на землю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споряжения земельной долей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чание </w:t>
            </w:r>
          </w:p>
        </w:tc>
      </w:tr>
      <w:tr>
        <w:trPr>
          <w:trHeight w:val="4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-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онный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араваев Андрей  Фредови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Ф Х1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3047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.08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64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от 05.04.2011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араваева  Люция  Васильев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Ф Х1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3047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.08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63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от 05.04.2011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алых Юрий Иванови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Ф Х1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304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.08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12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0"/>
                <w:szCs w:val="20"/>
              </w:rPr>
              <w:t>Отказ от 08.06.2011</w:t>
            </w:r>
            <w:r>
              <w:rPr/>
              <w:t xml:space="preserve"> г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алых Наталья Елизаров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Ф Х1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304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.08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12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0"/>
                <w:szCs w:val="20"/>
              </w:rPr>
              <w:t>Отказ от 08.06.2011</w:t>
            </w:r>
            <w:r>
              <w:rPr/>
              <w:t xml:space="preserve">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евоструев Виталий Никонорови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Ф Х1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0304768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.08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31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0"/>
                <w:szCs w:val="20"/>
              </w:rPr>
              <w:t>Отказ от 19.07.2011</w:t>
            </w:r>
            <w:r>
              <w:rPr/>
              <w:t xml:space="preserve">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евоструева Людмила Алексеев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Ф Х1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3047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.08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0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0"/>
                <w:szCs w:val="20"/>
              </w:rPr>
              <w:t>Отказ от 09.08.2011</w:t>
            </w:r>
            <w:r>
              <w:rPr/>
              <w:t xml:space="preserve">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евоструева  Анна Алексеев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Ф Х1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591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.08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7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0"/>
                <w:szCs w:val="20"/>
              </w:rPr>
              <w:t>Отказ от 23.08.2011</w:t>
            </w:r>
            <w:r>
              <w:rPr/>
              <w:t xml:space="preserve">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евоструев Василий Михайлови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Ф Х1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3046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.08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0"/>
                <w:szCs w:val="20"/>
              </w:rPr>
              <w:t>Отказ от 23.08.2011</w:t>
            </w:r>
            <w:r>
              <w:rPr/>
              <w:t xml:space="preserve">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пова Фаина Алексеев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Ф Х1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47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.08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0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0"/>
                <w:szCs w:val="20"/>
              </w:rPr>
              <w:t>Отказ от 23.08.2011</w:t>
            </w:r>
            <w:r>
              <w:rPr/>
              <w:t xml:space="preserve">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Захарова Валентина Константинов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Ф Х1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3047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.08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7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0"/>
                <w:szCs w:val="20"/>
              </w:rPr>
              <w:t>Отказ от 21.09.2011</w:t>
            </w:r>
            <w:r>
              <w:rPr/>
              <w:t xml:space="preserve">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евоструева Елена Георгиев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Ф Х1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8591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.08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5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0"/>
                <w:szCs w:val="20"/>
              </w:rPr>
              <w:t>Отказ от 21.09.2011</w:t>
            </w:r>
            <w:r>
              <w:rPr/>
              <w:t xml:space="preserve">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алых Юрий Иванови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Ф Х1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304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.08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0"/>
                <w:szCs w:val="20"/>
              </w:rPr>
              <w:t>Отказ от 08.06.2012</w:t>
            </w:r>
            <w:r>
              <w:rPr/>
              <w:t xml:space="preserve">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алых Наталья Елизаров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Ф Х1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3048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.08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0"/>
                <w:szCs w:val="20"/>
              </w:rPr>
              <w:t>Отказ от 08.06.2012</w:t>
            </w:r>
            <w:r>
              <w:rPr/>
              <w:t xml:space="preserve">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асильев Владимир Александрови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Ф Х1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3048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.08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0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0"/>
                <w:szCs w:val="20"/>
              </w:rPr>
              <w:t>Отказ от 19.06.2012</w:t>
            </w:r>
            <w:r>
              <w:rPr/>
              <w:t xml:space="preserve">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евоструева Ксения Алексеев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Ф Х1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9601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.08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0"/>
                <w:szCs w:val="20"/>
              </w:rPr>
              <w:t>Отказ от 18.07.2012</w:t>
            </w:r>
            <w:r>
              <w:rPr/>
              <w:t xml:space="preserve">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алых Геннадий Иванови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Ф Х1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3047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.08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4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0"/>
                <w:szCs w:val="20"/>
              </w:rPr>
              <w:t>Отказ от 18.07.2012</w:t>
            </w:r>
            <w:r>
              <w:rPr/>
              <w:t xml:space="preserve">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алых  Валентина Яковлев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Ф Х1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3047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.08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5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0"/>
                <w:szCs w:val="20"/>
              </w:rPr>
              <w:t>Отказ от 18.07.2012</w:t>
            </w:r>
            <w:r>
              <w:rPr/>
              <w:t xml:space="preserve">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алых  Анна Федоров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Ф Х1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9601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.08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6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0"/>
                <w:szCs w:val="20"/>
              </w:rPr>
              <w:t>Отказ от 18.07.2012</w:t>
            </w:r>
            <w:r>
              <w:rPr/>
              <w:t xml:space="preserve">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евоструев Алексей Леонидови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Ф Х1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3047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.08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4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0"/>
                <w:szCs w:val="20"/>
              </w:rPr>
              <w:t>Отказ от 22.08.2012</w:t>
            </w:r>
            <w:r>
              <w:rPr/>
              <w:t xml:space="preserve">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евоструева Надежда Демидов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Ф Х1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3047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.08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4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0"/>
                <w:szCs w:val="20"/>
              </w:rPr>
              <w:t>Отказ от 22.08.2012</w:t>
            </w:r>
            <w:r>
              <w:rPr/>
              <w:t xml:space="preserve">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евоструев Анатолий Алексееви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Ф Х1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3047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.08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8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0"/>
                <w:szCs w:val="20"/>
              </w:rPr>
              <w:t>Отказ от 24.08.2012</w:t>
            </w:r>
            <w:r>
              <w:rPr/>
              <w:t xml:space="preserve">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асильев Анатолий Иванови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Ф Х1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3047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.08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7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0"/>
                <w:szCs w:val="20"/>
              </w:rPr>
              <w:t>Отказ от 08.10.2012</w:t>
            </w:r>
            <w:r>
              <w:rPr/>
              <w:t xml:space="preserve">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асильева Валентина Гаврилов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Ф Х1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3047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.08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7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0"/>
                <w:szCs w:val="20"/>
              </w:rPr>
              <w:t>Отказ от 08.10.2012</w:t>
            </w:r>
            <w:r>
              <w:rPr/>
              <w:t xml:space="preserve">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sz w:val="20"/>
          <w:szCs w:val="20"/>
        </w:rPr>
        <w:t>\</w:t>
      </w:r>
      <w:r>
        <w:rPr/>
        <w:tab/>
      </w:r>
    </w:p>
    <w:p>
      <w:pPr>
        <w:pStyle w:val="Normal"/>
        <w:tabs>
          <w:tab w:val="clear" w:pos="708"/>
          <w:tab w:val="left" w:pos="4485" w:leader="none"/>
        </w:tabs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jc w:val="center"/>
        <w:rPr/>
      </w:pPr>
      <w:r>
        <w:rPr/>
        <w:t>Список  собственников  земельных  долей,  распорядившихся  принадлежащими  им  земельными  долями</w:t>
      </w:r>
    </w:p>
    <w:p>
      <w:pPr>
        <w:pStyle w:val="Normal"/>
        <w:tabs>
          <w:tab w:val="clear" w:pos="708"/>
          <w:tab w:val="left" w:pos="4215" w:leader="none"/>
        </w:tabs>
        <w:jc w:val="center"/>
        <w:rPr/>
      </w:pPr>
      <w:r>
        <w:rPr/>
        <w:t>СПК «Красная Звезда»</w:t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tbl>
      <w:tblPr>
        <w:tblW w:w="14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901"/>
        <w:gridCol w:w="1275"/>
        <w:gridCol w:w="1176"/>
        <w:gridCol w:w="1416"/>
        <w:gridCol w:w="1128"/>
        <w:gridCol w:w="2247"/>
        <w:gridCol w:w="1834"/>
      </w:tblGrid>
      <w:tr>
        <w:trPr>
          <w:trHeight w:val="41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собственника доли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на право собственности на землю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споряжения земельной долей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чание </w:t>
            </w:r>
          </w:p>
        </w:tc>
      </w:tr>
      <w:tr>
        <w:trPr>
          <w:trHeight w:val="4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-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онный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башева Капиталина Серафимов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УР 51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9603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от 19.04.2011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башев Харис Загифарови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УР 51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1274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от 29.04.2011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башева Ляухия Аюпов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УР 51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9602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от 19.05.2011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башев Аухат Мударисови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УР 51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9603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от 19.05.2011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Абашев  Рафис Аухатович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УР 51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9603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от 19.05.2011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башева Марзия Габдульхаев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УР 51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1274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от 14.06.2011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ерминова (Абашева) Нурия Хайда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УР 51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8886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от 07.06.2011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еретенникова Агния Павлов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УР 51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9396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от 31.10.2011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башева Альфира Муллануров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УР 51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9602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от 15.12.2011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башев Басир Гайнуллови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УР 51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9603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от 15.12.2011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ванова Юлия Васильев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УР 51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8594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от 02.08.2012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jc w:val="center"/>
        <w:rPr/>
      </w:pPr>
      <w:r>
        <w:rPr/>
        <w:t>Список  собственников  земельных  долей,  распорядившихся  принадлежащими  им  земельными  долями</w:t>
      </w:r>
    </w:p>
    <w:p>
      <w:pPr>
        <w:pStyle w:val="Normal"/>
        <w:tabs>
          <w:tab w:val="clear" w:pos="708"/>
          <w:tab w:val="left" w:pos="4215" w:leader="none"/>
        </w:tabs>
        <w:jc w:val="center"/>
        <w:rPr/>
      </w:pPr>
      <w:r>
        <w:rPr/>
        <w:t>СПК «Красный Октябрь»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tbl>
      <w:tblPr>
        <w:tblW w:w="14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901"/>
        <w:gridCol w:w="1275"/>
        <w:gridCol w:w="1176"/>
        <w:gridCol w:w="1416"/>
        <w:gridCol w:w="1128"/>
        <w:gridCol w:w="2247"/>
        <w:gridCol w:w="1834"/>
      </w:tblGrid>
      <w:tr>
        <w:trPr>
          <w:trHeight w:val="41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собственника доли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на право собственности на землю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споряжения земельной долей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чание </w:t>
            </w:r>
          </w:p>
        </w:tc>
      </w:tr>
      <w:tr>
        <w:trPr>
          <w:trHeight w:val="4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-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онный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Зямбаева Августа Сергеев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Ф Х1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5027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от 19.09.2011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0:36:00Z</dcterms:created>
  <dc:creator>USER</dc:creator>
  <dc:description/>
  <cp:keywords/>
  <dc:language>en-US</dc:language>
  <cp:lastModifiedBy>USER</cp:lastModifiedBy>
  <cp:lastPrinted>2013-01-16T13:22:00Z</cp:lastPrinted>
  <dcterms:modified xsi:type="dcterms:W3CDTF">2013-01-16T11:29:00Z</dcterms:modified>
  <cp:revision>6</cp:revision>
  <dc:subject/>
  <dc:title/>
</cp:coreProperties>
</file>