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4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20  июня 2010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Удмуртская Республика, Юкаменский  район, д. Засеково, 2010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>
          <w:trHeight w:val="456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вета депутатов МО «Засековское» от 28.05.2010 г. №52 «О внесении изменений в решение Совета депутатов от 20.11.2009 г. № 41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вета депутатов МО «Засековское» от 28.05.2010 г. №53 «О внесении изменений в решение Совета депутатов от 20.11.2009 г. № 40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sz w:val="22"/>
                <w:szCs w:val="22"/>
              </w:rPr>
              <w:t xml:space="preserve">Решение Совета депутатов МО «Засековское» от 10.06. 2010 г. №54 « </w:t>
            </w:r>
            <w:r>
              <w:rPr/>
              <w:t>О  внесении  поправок  в  бюджет МО «Засековское» на 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главы администрации МО «Засековское» от 23.04.2010 года  № 8  «О проведении публичных слушаний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споряжение главы администрации МО «Засековское» от 16.04.2010 г. № 5  «О  внесении  поправок  в  бюджет МО «Засековское» на 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оряжение главы администрации МО «Засековское» от 22.04.2010 г. №6</w:t>
            </w:r>
            <w:r>
              <w:rPr>
                <w:b/>
                <w:sz w:val="22"/>
                <w:szCs w:val="22"/>
              </w:rPr>
              <w:t xml:space="preserve"> « </w:t>
            </w:r>
            <w:r>
              <w:rPr/>
              <w:t>Об  исполнении  бюджета  МО «Засековское»  за 1 квартал  2010  год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5" w:leader="none"/>
              </w:tabs>
              <w:rPr/>
            </w:pPr>
            <w:r>
              <w:rPr>
                <w:sz w:val="22"/>
                <w:szCs w:val="22"/>
              </w:rPr>
              <w:t>Распоряжение главы администрации МО «Засековское» от 28.04.2010 г. №</w:t>
            </w:r>
            <w:r>
              <w:rPr>
                <w:b/>
                <w:sz w:val="22"/>
                <w:szCs w:val="22"/>
              </w:rPr>
              <w:t>7 «</w:t>
            </w:r>
            <w:r>
              <w:rPr/>
              <w:t>О  внесении  поправок  в  бюджет МО «Засековское» на 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14:00Z</dcterms:created>
  <dc:creator>USER</dc:creator>
  <dc:description/>
  <cp:keywords/>
  <dc:language>en-US</dc:language>
  <cp:lastModifiedBy>USER</cp:lastModifiedBy>
  <dcterms:modified xsi:type="dcterms:W3CDTF">2012-06-21T20:44:00Z</dcterms:modified>
  <cp:revision>15</cp:revision>
  <dc:subject/>
  <dc:title/>
</cp:coreProperties>
</file>