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09 июл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тановление администрации муниципального образования «Юкаменское» от 06.07.2012 г. № 22  «Об утверждении плана антинаркотических мероприят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территории муниципального образования «Юкаменское» н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7.5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тановление администрации муниципального образования «Юкаменское» от 06.07.2012 г. № 22  «Об утверждении плана антинаркотических мероприят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территории муниципального образования «Юкаменское» на 2012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. 07. 2012 г.                     </w:t>
        <w:tab/>
        <w:t>№ 22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утверждении плана антинаркотических мероприят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территории муниципального образования «Юкаменское» на 201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 соответствии с Указом Президента Российской Федерации от 18.10.2007 года № 1374 «О дополнительных мерах по противодействию незаконному обороту наркотических средств, психотропных веществ и их прекурсоров», Указом Президента Российской Федерации от 09.06.2010 года № 690 «Об утверждении Стратегии государственной антинаркотической политики РФ до 2020 года», Устава муниципального образования «Юкаменское», а также в целях пропаганды здорового образа жизни, профилактики употребления наркотических средств и минимизации угрозы распространения наркома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Утвердить антинаркотических мероприятий на территории муниципального образования «Юкаменское» на 2012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Настоящее постановление вступает в силу после дня официального  опубликования в Вестнике правовых актов органов местного самоуправления муниципального образования «Юкаменское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Контроль за настоящим постановлением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0" w:leader="none"/>
          <w:tab w:val="left" w:pos="5940" w:leader="none"/>
          <w:tab w:val="left" w:pos="768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sz w:val="16"/>
          <w:szCs w:val="16"/>
        </w:rPr>
        <w:t>УТВЕРЖДЕН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sz w:val="16"/>
          <w:szCs w:val="16"/>
        </w:rPr>
        <w:t>постановление администрации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06.07.2012 г. № 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 антинаркотических мероприятий</w:t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а территории муниципального образования «Юкаменское» на 2012 год</w:t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12"/>
        <w:gridCol w:w="1729"/>
        <w:gridCol w:w="195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</w:t>
            </w:r>
          </w:p>
        </w:tc>
      </w:tr>
      <w:tr>
        <w:trPr/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 Профилактика незаконного употребления наркотиков и распространения нарком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ческое проведение встреч работников правоохранительных органов и здравоохранения с учащимися школ, молодежью села с целью освещения правовых и медицинских аспектов употребления наркот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 «Юкаменское (по согласованию), Юкаменская СОШ (по согласованию), Администрация МО «Юкамен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олодежной акции: Акция, посвященная всемирному дню борьбы со СПИД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Юкаменский СДК (по согласованию), Камковский СДК (по согласованию), Юкаменская СОШ (по согласованию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бесед в школе, библиотеках «Вред от наркотиков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ечении учебного пери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Юкаменская СОШ (по согласованию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 «Юкаменское» (по согласованию)</w:t>
            </w:r>
          </w:p>
        </w:tc>
      </w:tr>
      <w:tr>
        <w:trPr/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еры по пресечению незаконного оборота наркот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оперативно – следственных мероприятий по выявлению и уничтожению незаконных посевов наркотикосодержащих растений на территории Юкаменского поселения, задержание заготовителей, перевозчиков наркот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ль - сентя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 «Юкаменское» (по согласованию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О «Юкаменское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сходов на территории Юкаменского поселения с целью разъяснения административной и уголовной ответственности за незаконное культивирование растений, содержащих наркотические вещества, а также для формирования негативного отношения общественности к употреблению наркот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октя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 «Юкаменское (по согласованию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О «Юкаменское»</w:t>
            </w:r>
          </w:p>
        </w:tc>
      </w:tr>
      <w:tr>
        <w:trPr/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Лечение, восстановление трудоспособности и реабилитации лиц, допускающих немедицинское употребление наркотик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явление граждан, употребляющих наркотики, психотропные веще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дека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 «Юкаменское (по  согласованию),  МБУЗ «Юкаменская ЦРБ» (по согласованию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ключение свободного доступа к наркотическим и другим психотропным веществам в учреждениях здравоохран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дека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БУЗ «Юкаменская ЦРБ»(по согласован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9.07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2-07-11T04:20:00Z</dcterms:modified>
  <cp:revision>200</cp:revision>
  <dc:subject/>
  <dc:title/>
</cp:coreProperties>
</file>