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22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21.12.2012 г. № 04 « Об утверждении заключения по результатам проведения публичных слушаний по проекту бюджета  муниципального образования «Юкаменское» на 2013 год и плановый период 104 и 2015 годов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окол публичных слушаний по проекту бюджета муниципального образования «Юкаменское» на 2013 годи плановый период 2014 и 2015 годов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66.4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21.12.2012 г. № 04 « Об утверждении заключения по результатам проведения публичных слушаний по проекту бюджета  муниципального образования «Юкаменское» на 2013 год и плановый период 104 и 2015 годов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кол публичных слушаний по проекту бюджета муниципального образования «Юкаменское» на 2013 годи плановый период 2014 и 2015 годов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10" w:leader="none"/>
          <w:tab w:val="left" w:pos="6860" w:leader="none"/>
        </w:tabs>
        <w:rPr>
          <w:sz w:val="16"/>
          <w:szCs w:val="16"/>
        </w:rPr>
      </w:pPr>
      <w:r>
        <w:rPr>
          <w:sz w:val="16"/>
          <w:szCs w:val="16"/>
        </w:rPr>
        <w:t>21.12.2012 г.</w:t>
        <w:tab/>
        <w:t xml:space="preserve">    № 04</w:t>
        <w:tab/>
        <w:t xml:space="preserve">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б утверждении заключения по результатам публичных слушаний по проекту бюджета муниципального образования «Юкаменское» на 2013 год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овый период на 2014 и 2015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сновании постановления Совета депутатов муниципального образования «Юкаменское» от 19.11.2012 г. № 03 «О проведении публичных слушаний по проекту бюджета муниципального образования «Юкаменское» на 2013 год и плановый период 2014 и 205 годов» и  руководствуясь Уставом муниципального образования  «Юкаменское»,  принятым решением Сельского Совета депутатов от 28 ноября 2005 года № 8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Утвердить заключение по результатам публичных слушаний по проекту бюджета муниципального образования «Юкаменское» на 2013 год и плановый период 2014 и 2015 годов, проведенных 20 декабря 2012 года (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заключ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40" w:leader="none"/>
          <w:tab w:val="left" w:pos="6060" w:leader="none"/>
          <w:tab w:val="left" w:pos="80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/>
      </w:pPr>
      <w:r>
        <w:rPr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5780" w:leader="none"/>
          <w:tab w:val="left" w:pos="6612" w:leader="none"/>
        </w:tabs>
        <w:jc w:val="righ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становлением Совета депутатов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jc w:val="righ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МО «Юкаменское»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/>
      </w:pPr>
      <w:r>
        <w:rPr>
          <w:sz w:val="16"/>
          <w:szCs w:val="16"/>
        </w:rPr>
        <w:tab/>
        <w:tab/>
        <w:tab/>
        <w:tab/>
        <w:t xml:space="preserve">       21.12.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Заключение по результатам публичных слушаний по проекту бюджета муниципального образования «Юкаменское» на 2013 год и плановый период 2014 и 2015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О бюджете муниципального образования «Юкаменское» на 2013 год и плановый период 2014 и 2015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Основание для проведения:</w:t>
      </w:r>
      <w:r>
        <w:rPr>
          <w:sz w:val="16"/>
          <w:szCs w:val="16"/>
        </w:rPr>
        <w:t xml:space="preserve"> Устав муниципального образования «Юкаменское», утвержденный решением Совета депутатов муниципального образования «Юкаменское» 28 ноября 2005 г. № 8;</w:t>
      </w:r>
    </w:p>
    <w:p>
      <w:pPr>
        <w:pStyle w:val="Normal"/>
        <w:jc w:val="both"/>
        <w:rPr/>
      </w:pPr>
      <w:r>
        <w:rPr>
          <w:sz w:val="16"/>
          <w:szCs w:val="16"/>
        </w:rPr>
        <w:t>Постановление Главы муниципального образования «О проведении публичных слушаний по проекту бюджета муниципального образования «Юкаменское» на 2013 год и плановый период 2014 и 2015 годов» от 19 ноября 2012 г. № 03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Организатор публичных слушаний:</w:t>
      </w:r>
      <w:r>
        <w:rPr>
          <w:sz w:val="16"/>
          <w:szCs w:val="16"/>
        </w:rPr>
        <w:t xml:space="preserve"> А.П. Широких - глава муниципального образования «Юкаменское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Заключе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Замечаний и предложений по проекту бюджета муниципального образования «Юкаменское» на 2013 год и плановый период 2014 и 2015 годов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бюджета муниципального образования «Юкаменское» на 2013 год и плановый период 2014 и 2015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:</w:t>
        <w:tab/>
        <w:tab/>
        <w:tab/>
      </w:r>
      <w:r>
        <w:rPr>
          <w:i/>
          <w:sz w:val="16"/>
          <w:szCs w:val="16"/>
        </w:rPr>
        <w:t xml:space="preserve">подпись  </w:t>
      </w:r>
      <w:r>
        <w:rPr>
          <w:sz w:val="16"/>
          <w:szCs w:val="16"/>
        </w:rPr>
        <w:t xml:space="preserve">                                   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ма: О бюджете муниципального образования «Юкаменское» на 2013 год и плановый период 2014 и 2015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:  20 декабря  2012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ремя: с 16</w:t>
      </w:r>
      <w:r>
        <w:rPr>
          <w:rFonts w:cs="Sylfaen" w:ascii="Sylfaen" w:hAnsi="Sylfaen"/>
          <w:sz w:val="16"/>
          <w:szCs w:val="16"/>
        </w:rPr>
        <w:t>°°</w:t>
      </w:r>
      <w:r>
        <w:rPr>
          <w:sz w:val="16"/>
          <w:szCs w:val="16"/>
        </w:rPr>
        <w:t xml:space="preserve"> часов до 18</w:t>
      </w:r>
      <w:r>
        <w:rPr>
          <w:rFonts w:cs="Sylfaen" w:ascii="Sylfaen" w:hAnsi="Sylfaen"/>
          <w:sz w:val="16"/>
          <w:szCs w:val="16"/>
        </w:rPr>
        <w:t>°° </w:t>
      </w:r>
      <w:r>
        <w:rPr>
          <w:sz w:val="16"/>
          <w:szCs w:val="16"/>
        </w:rPr>
        <w:t xml:space="preserve"> ча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роведения слушаний: читальный зал Юкаменской районной библиоте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Основанием для проведения публичных слушаний является постановление Главы муниципального образования «Юкаменское» «О проведении публичных слушаний по проекту бюджета муниципального образования «Юкаменское» на 2013 год и плановый период 2014 и 2015 годов» от 19 ноября 2012 года № 03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седательствующий: А.П. Широких - глава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Проект бюджета муниципального образования «Юкаменское» на 2013 год и плановый период 2014 и 2015 годов был опубликован в Вестнике правовых актов органов местного самоуправления муниципального образования «Юкаменское» и размещен в Администрации муниципального образования «Юкаменское», Юкаменской ЦБС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 публичных слушаниях приняло участие 109 человек, обладающих активным избирательным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лушал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  <w:szCs w:val="16"/>
        </w:rPr>
        <w:t>А.П. Широких  – главу муниципального образования «Юкаменское». Ознакомил присутствующих с проектом  бюджета  муниципального образования «Юкаменское» на 2013 год и плановый период 2014 и 2015 годов, замечаний и предложений не поступил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голосовали: единогласн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бюджета муниципального образования «Юкаменское» на 2013 год и плановый период 2014 и 2015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:</w:t>
        <w:tab/>
        <w:tab/>
        <w:t xml:space="preserve">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ab/>
        <w:t xml:space="preserve">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кретарь:</w:t>
        <w:tab/>
        <w:tab/>
        <w:t xml:space="preserve">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ab/>
        <w:t xml:space="preserve">         Т.Н. Ушакова</w:t>
        <w:tab/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2.12.2012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Century Gothic" w:hAnsi="Calibri;Century Gothic" w:cs="Calibri;Century Gothic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1-24T06:03:00Z</dcterms:modified>
  <cp:revision>288</cp:revision>
  <dc:subject/>
  <dc:title/>
</cp:coreProperties>
</file>