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2 марта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«Об избрании главы муниципального образования «Юкаменское» от 07.03.2012 г. № 0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29.1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«Об избрании главы муниципального образования «Юкаменское» от 07.03.2012 г. № 0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07 марта 2012 г.                                                                                                                                     № 0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б избрании главы муниципального образования «Юкамен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основании Протокола № 2 счетной комиссии по выборам Главы муниципального образования «Юкаменское» от 07 марта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ет депутатов РЕШИЛ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збрать главой муниципального образования «Юкаменское» Широких Александра Петровича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муниципального образования «Юкаменское» вступает в должность с 07 марта 2012 год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2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 xml:space="preserve">подпись     </w:t>
      </w:r>
      <w:r>
        <w:rPr>
          <w:sz w:val="16"/>
          <w:szCs w:val="16"/>
        </w:rPr>
        <w:t xml:space="preserve">     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2.03.2012 г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2-10T10:06:00Z</cp:lastPrinted>
  <dcterms:modified xsi:type="dcterms:W3CDTF">2012-04-24T11:55:00Z</dcterms:modified>
  <cp:revision>163</cp:revision>
  <dc:subject/>
  <dc:title/>
</cp:coreProperties>
</file>