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5 сентя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овета депутатов муниципального образования «Юкаменское» от 03.09.2012 г. № 19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внесении предложений для назначения в состав участковых  избирательных комиссий, расположенных на территории муниципального образования «Юкаменское», по выборам депутатов Государственного Совета Удмуртской Республики пятого созыва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от 03.09.2012 г. № 20 «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внесении изменений в решение Совета депутатов муниципального образования «Юкаменское» от 03.05.2012 г. № 12 «Об утверждении Правил по благоустройству территории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администрации  муниципального образования «Юкаменское» от 03.09.2012 г. № 31 «Об утверждении Реестра (перечня) муниципальных услуг, предоставляемых органами местного самоуправления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40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овета депутатов муниципального образования «Юкаменское» от 03.09.2012 г. № 19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 внесении предложений для назначения в состав участковых  избирательных комиссий, расположенных на территории муниципального образования «Юкаменское», по выборам депутатов Государственного Совета Удмуртской Республики пятого созыва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от 03.09.2012 г. № 20 «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 внесении изменений в решение Совета депутатов муниципального образования «Юкаменское» от 03.05.2012 г. № 12 «Об утверждении Правил по благоустройству территории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администрации  муниципального образования «Юкаменское» от 03.09.2012 г. № 31 «Об утверждении Реестра (перечня) муниципальных услуг, предоставляемых органами местного самоуправления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790" w:leader="none"/>
          <w:tab w:val="left" w:pos="632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3 сентября 2012 г.</w:t>
        <w:tab/>
        <w:t xml:space="preserve">            № 19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предложений для назначения в состав участковых  избирательных</w:t>
      </w:r>
    </w:p>
    <w:p>
      <w:pPr>
        <w:pStyle w:val="Normal1"/>
        <w:jc w:val="center"/>
        <w:rPr/>
      </w:pPr>
      <w:r>
        <w:rPr>
          <w:b/>
          <w:sz w:val="16"/>
          <w:szCs w:val="16"/>
        </w:rPr>
        <w:t>комиссий, расположенных на территории муниципального образования «Юкаменское», по выборам депутатов Государственного Совета Удмуртской Республики пятого созыва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 соответствии с пунктом 4  статьи 27 Федерального закона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1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16"/>
          <w:szCs w:val="16"/>
        </w:rPr>
        <w:t>1. Выйти  с ходатайством в территориальную избирательную комиссию Юкаменского района  о  выдвижении в состав участковых избирательных комиссий, расположенных на территории муниципального образования «Юкаменское», следующих кандидатур (приложение № 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50" w:leader="none"/>
          <w:tab w:val="left" w:pos="5840" w:leader="none"/>
          <w:tab w:val="left" w:pos="772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98"/>
        <w:gridCol w:w="720"/>
        <w:gridCol w:w="836"/>
        <w:gridCol w:w="1560"/>
        <w:gridCol w:w="840"/>
        <w:gridCol w:w="1200"/>
        <w:gridCol w:w="120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кляева Антонид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 19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ее 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«Ростелеком, филиал в УР, Юкаменский РУС, электромеха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государственный, немуниципальный служа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 08 № 968974 МО УФМС России по УР в г. Глазове 13.03.200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. Юкаменское, ул. Набережная, дом № 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2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83"/>
        <w:gridCol w:w="720"/>
        <w:gridCol w:w="840"/>
        <w:gridCol w:w="1560"/>
        <w:gridCol w:w="840"/>
        <w:gridCol w:w="1200"/>
        <w:gridCol w:w="12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инцова Любовь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ее 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4 97 № 036914 Юкаменским РОВД УР 15.06.199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. Юкаменское, ул. Родионова, дом № 12</w:t>
            </w:r>
          </w:p>
        </w:tc>
      </w:tr>
    </w:tbl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4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720"/>
        <w:gridCol w:w="840"/>
        <w:gridCol w:w="1560"/>
        <w:gridCol w:w="84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тачева Татья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О «Юкаменский район», специалист-экспе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й служа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5 № 63153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ВД Юкаменского района УР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05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Юкаменское, ул. 40 лет Победы, дом № 2 кв.1</w:t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5</w:t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1"/>
        <w:gridCol w:w="669"/>
        <w:gridCol w:w="720"/>
        <w:gridCol w:w="1680"/>
        <w:gridCol w:w="84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шинина Елена Александров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.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ее специально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КУ УР «Юкаменское лесничество», бухгалт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государственный, немуниципальный служа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4 11 № 228115 МО УФМС России по УР в г. Глазове  29.12.2011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. Юкаменское, ул. Ключевая, дом № 3 кв.2</w:t>
            </w:r>
          </w:p>
        </w:tc>
      </w:tr>
    </w:tbl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6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720"/>
        <w:gridCol w:w="720"/>
        <w:gridCol w:w="1560"/>
        <w:gridCol w:w="1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лых Ири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ее 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иал ФГБУ «ФКП Росреестра по УР», инженер 1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государственный, немуниципальный служа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4 02 № 945306 Юкаменским РОВД УР 05.01.2003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. Юкаменское, ул. Мальгиновская, дом № 5</w:t>
            </w:r>
          </w:p>
        </w:tc>
      </w:tr>
    </w:tbl>
    <w:p>
      <w:pPr>
        <w:pStyle w:val="Normal"/>
        <w:tabs>
          <w:tab w:val="clear" w:pos="708"/>
          <w:tab w:val="left" w:pos="68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ковая избирательная комиссия № 32/07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720"/>
        <w:gridCol w:w="720"/>
        <w:gridCol w:w="1560"/>
        <w:gridCol w:w="1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 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боты, 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ый стату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сто жи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rPr/>
            </w:pPr>
            <w:r>
              <w:rPr>
                <w:sz w:val="16"/>
                <w:szCs w:val="16"/>
              </w:rPr>
              <w:t>Вершинин Виктор Фед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rPr/>
            </w:pPr>
            <w:r>
              <w:rPr>
                <w:sz w:val="16"/>
                <w:szCs w:val="16"/>
              </w:rPr>
              <w:t>Среднее 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Д «ДЮСШ», тренер- преподав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Негосударственный, немуниципальный служа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4 07 № 887863 ТП в с. Юкаменское МО УФМС России по УР в г. Глазове 28.06.2008 г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. Юкаменская, ул. Западная,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2, кв. 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290" w:leader="none"/>
          <w:tab w:val="left" w:pos="7010" w:leader="none"/>
          <w:tab w:val="left" w:pos="7340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03 сентября 2012 г.          </w:t>
        <w:tab/>
        <w:t>№ 20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муниципального образования «Юкаменское» от 03.05.2012 г. № 12 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Об утверждении Правил по благоустройству территории муниципального образования «Юкамен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В соответствии  с пунктом 4 статьи  7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«Юкаменское»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Внести изменения в решение Совета депутатов муниципального образования «Юкаменское» от 03.05.2012 г. № 12 следующие изменения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а) абзац 1 пункта 2.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части 2</w:t>
      </w:r>
      <w:r>
        <w:rPr>
          <w:sz w:val="16"/>
          <w:szCs w:val="1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16"/>
          <w:szCs w:val="16"/>
        </w:rPr>
        <w:t>«Рекомендовать физическим и юридическим лицам, независимо от их организационно-правовых форм, обеспечи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, настоящими Правилами и Порядком сбора отходов, утвержденных решением сельского Совета»;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б) подпункт 3.2.1 пункта 3.2 части 3 </w:t>
      </w:r>
      <w:r>
        <w:rPr>
          <w:sz w:val="16"/>
          <w:szCs w:val="16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16"/>
          <w:szCs w:val="16"/>
        </w:rPr>
        <w:t>«Рекомендовать физическим и юридическим лицам содержать малые архитектурные формы, производить их ремонт и окраску»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) подпункт 3.3.3 пункта 3.3 част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отменит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30" w:leader="none"/>
          <w:tab w:val="left" w:pos="816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10" w:leader="none"/>
          <w:tab w:val="left" w:pos="642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3.09. 2012 г.</w:t>
        <w:tab/>
        <w:t>№ 31</w:t>
        <w:tab/>
        <w:t xml:space="preserve">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б утверждении Реестра (перечня) муниципальных услуг, предоставляемы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ей муниципального образования «Юкамен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повышения эффективности реализации административной реформы и руководствуясь Уставом муниципального образования «Юкаменское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Утвердить Реестр (перечень) муниципальных услуг, предоставляемых Администрацией муниципального образования «Юкаменское»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Постановление Администрации муниципального образования «Юкаменское» от 20.03.2012 г. № 10 «Об утверждении Реестра (перечня) муниципальных услуг муниципального образования «Юкаменское» считать утратившим си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</w:t>
      </w:r>
      <w:r>
        <w:rPr>
          <w:i/>
          <w:sz w:val="16"/>
          <w:szCs w:val="16"/>
        </w:rPr>
        <w:t xml:space="preserve">подпись  </w:t>
      </w:r>
      <w:r>
        <w:rPr>
          <w:sz w:val="16"/>
          <w:szCs w:val="16"/>
        </w:rPr>
        <w:t xml:space="preserve"> 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tbl>
      <w:tblPr>
        <w:tblW w:w="7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68"/>
        <w:gridCol w:w="34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дательная (правовая) основ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авливающая полномоч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дача  физическим лицам  справки -выписо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(о регистрации по адресу, выписка из похозяйственной книги  о наличии личного подсобного хозяйства, выписка из домовой книги, </w:t>
            </w:r>
            <w:r>
              <w:rPr>
                <w:rStyle w:val="Style13"/>
                <w:b w:val="false"/>
                <w:bCs/>
                <w:color w:val="000000"/>
                <w:sz w:val="16"/>
                <w:szCs w:val="16"/>
              </w:rPr>
              <w:t xml:space="preserve">выписки из похозяйственной книги о наличии у гражданина права на земельный участок, </w:t>
            </w:r>
            <w:r>
              <w:rPr>
                <w:bCs/>
                <w:color w:val="000000"/>
                <w:sz w:val="16"/>
                <w:szCs w:val="16"/>
              </w:rPr>
              <w:t xml:space="preserve">копия лицевого счета похозяйственной книги, </w:t>
            </w:r>
            <w:r>
              <w:rPr>
                <w:color w:val="000000"/>
                <w:sz w:val="16"/>
                <w:szCs w:val="16"/>
              </w:rPr>
              <w:t>о личном подсобном хозяйстве, о составе семьи, о проживании умершего и др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ституция Российской Федерации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ский кодекс Российской Федерации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закон от 07 июля 2003 года №112-ФЗ «О личном подсобном хозяйстве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закон от 30.06.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й на вырубку деревьев и кустарников на территории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32 статьи 14  Федерального закона от 6 октября 2003 г. № 131-ФЗ </w:t>
            </w:r>
            <w:r>
              <w:rPr>
                <w:sz w:val="16"/>
                <w:szCs w:val="16"/>
              </w:rPr>
              <w:t>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ача разрешений (спецпропусков) на право проезда по сельским дорогам в период весенней распутиц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ункт 5 части 1 статьи 14 Федерального закона от 6 октября 2003 г. № 131-ФЗ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асть 6 статьи 31 Федерального закона от 8 ноября 2007 г. №257-ФЗ «Об автомобильных дорогах и дорожной деятельности в РФ и о внесении изменений в отдельные законодательные акты РФ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оставление гражданам, органам  государственной власти, местного самоуправления, организациям всех форм собственности архивной информации и копий архивных документ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ункт 17 статьи 14 Федерального закона от 6 октября 2003 г. № 131-ФЗ </w:t>
            </w:r>
            <w:r>
              <w:rPr>
                <w:sz w:val="16"/>
                <w:szCs w:val="16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смотрение обращений гражда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тья 32 Федерального закона от 6 октября 2003 г. № 131-ФЗ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Федеральный Закон от 02.05.2006 №59-ФЗ  «О порядке рассмотрения обращений граждан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муниципального образования «Юкаменско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ача разрешений на ввод объекта в эксплуатацию в эксплуатаци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закон от 29 декабря 2004г. № 191-ФЗ «О введении в действие Градостроительного кодекса Российской Федерации» (Собрание законодательства Российской Федерации, 2005, N 1(часть 1), ст. 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ановление Правительства Российской Федерации от 24 ноября 2005 г. № 698 "О форме разрешения на строительство и форме разрешения на ввод объекта в эксплуатацию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 муниципального образования «Юкаменско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своение  (уточнение)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тья 21 Федерального закона от 6 октября 2003 г. № 131-ФЗ </w:t>
            </w:r>
            <w:r>
              <w:rPr>
                <w:sz w:val="16"/>
                <w:szCs w:val="16"/>
              </w:rPr>
              <w:t>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муниципального образования «Юкаменско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значение и выплата пенсий за выслугу лет муниципальным служащим Администрации муниципального образования Юкаменское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Федеральный закон от 02.03.2007 г. № 25-ФЗ "О муниципальной службе в Российской Федерации"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она Удмуртской Республики от 20 марта 2008 года N 10-РЗ "О муниципальной службе в Удмуртской Республике"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шение Совета депутатов муниципального образования «Юкаменское» от 30.03.2007 г. № 37 «О пенсионном обеспечении муниципальным служащим муниципального образования «Юкаменско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значение и выплата ежемесячной  доплаты к трудовой  пенсии Главе муниципального образова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кон УР от 24.10.2008 г.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шение Совета депутатов муниципального образования «Юкаменское» от 30.11.2010 г. № 75 «Об утверждении положения о пенсионном обеспечении лица, замещавшего муниципальную должность в муниципальном образовании «Юкаменско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ача актов обследования жилищно-бытовых условий гражда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ункт 20 части 1 статьи 14 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ый кодекс РФ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став муниципального образования «Юкаменско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гистрация и снятие граждан с регистрационного учета по месту пребывания и месту ж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 закон  от  02.05.2006 г. № 59-ФЗ  «О  порядке  рассмотрения  обращений граждан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ановление  Правительства  Российской  Федерации  от  17.07. 1995 №  713  «Об утверждении  Правил  регистрации  и  снятия  граждан  Российской  Федерации  с регистрационного  учета  по  месту  пребывания  и  по  месту  жительства  в  пределах Российской Федерации и Перечня должностных лиц, ответственных за регистрацию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граждан, проживающих или пребывающих на территории муниципального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28.03.1998 г. № 53-ФЗ «О воинской обязанности и военной службе»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оссийской Федерации от 27.11.2006 г. № 719 «Об утверждении Положения о воинском учете»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5.09.2012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2-12-17T14:40:00Z</cp:lastPrinted>
  <dcterms:modified xsi:type="dcterms:W3CDTF">2012-12-17T11:40:00Z</dcterms:modified>
  <cp:revision>275</cp:revision>
  <dc:subject/>
  <dc:title/>
</cp:coreProperties>
</file>