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17 сентя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администрации муниципального образования «Юкаменское» от13.09.2012 г. №  Об отмене постановления от  19.04.2012 г. № 16 «Об установлении особого противопожарного режима на территории муниципального образования «Юкаменское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47.5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администрации муниципального образования «Юкаменское» от13.09.2012 г. №  Об отмене постановления от  19.04.2012 г. № 16 «Об установлении особого противопожарного режима на территории муниципального образования «Юкаменское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МУНИЦИПАЛЬНОГО ОБРАЗОВАНИЯ «ЮКАМЕНСКОЕ»  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  <w:tab w:val="left" w:pos="6270" w:leader="none"/>
          <w:tab w:val="left" w:pos="7800" w:leader="none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3. 09. 2012 г.</w:t>
        <w:tab/>
        <w:t xml:space="preserve">               № 33</w:t>
        <w:tab/>
        <w:t xml:space="preserve">                     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б отмене постановления от  19.04.2012 г. № 1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б установлении особого противопожарного режим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территории муниципального образования «Юкаменско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В связи  снижением угрозы пожароопасного периода, руководствуясь Уставом муниципального образования «Юкаменское», принятым Решением сессии Сельского Совета депутатов от 28 ноября 2005 года № 8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Ю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60" w:leader="none"/>
          <w:tab w:val="left" w:pos="1200" w:leader="none"/>
        </w:tabs>
        <w:jc w:val="both"/>
        <w:rPr/>
      </w:pPr>
      <w:r>
        <w:rPr>
          <w:sz w:val="16"/>
          <w:szCs w:val="16"/>
        </w:rPr>
        <w:tab/>
        <w:t>1. Отменить постановление от 19.04.2012 г. № 16 «Об установлении особого противопожарного режима на территории муниципального образования «Юкаменско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70" w:leader="none"/>
          <w:tab w:val="left" w:pos="5730" w:leader="none"/>
          <w:tab w:val="left" w:pos="710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  <w:tab/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7.09.2012 г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ираж 10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2-04-27T09:01:00Z</cp:lastPrinted>
  <dcterms:modified xsi:type="dcterms:W3CDTF">2012-09-26T07:50:00Z</dcterms:modified>
  <cp:revision>221</cp:revision>
  <dc:subject/>
  <dc:title/>
</cp:coreProperties>
</file>