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22 августа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администрации муниципального образования «Юкаменское» от 20.08.2012 г. № 29 «Об определении мест рекреационного назначения в муниципальном образовании «Юкаменское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38.3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администрации муниципального образования «Юкаменское» от 20.08.2012 г. № 29 «Об определении мест рекреационного назначения в муниципальном образовании «Юкаменское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9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. 08. 2012 г.</w:t>
        <w:tab/>
        <w:t xml:space="preserve">                   № 29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определении мест рекреационного назнач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муниципальном образовании «Юкаменское»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№ 171-ФЗ от 22.11.1995 года, в целях защиты нравственности, здоровья прав и законных интересов граждан, ограничения потребления (распития) алкогольной продукции на территории муниципального образования "Юкаменское", руководствуясь </w:t>
      </w:r>
      <w:hyperlink r:id="rId4">
        <w:r>
          <w:rPr>
            <w:rStyle w:val="InternetLink"/>
            <w:color w:val="000000"/>
            <w:sz w:val="16"/>
            <w:szCs w:val="16"/>
          </w:rPr>
          <w:t>Уставом</w:t>
        </w:r>
      </w:hyperlink>
      <w:r>
        <w:rPr>
          <w:sz w:val="16"/>
          <w:szCs w:val="16"/>
        </w:rPr>
        <w:t xml:space="preserve"> муниципального образования «Юкаменское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Определить в муниципальном образовании "Юкаменское" рекреационные зоны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../../E:%5C%D1%80%D0%B5%D0%BA%D1%80%D0%B5%D0%B0%D1%86%20%D0%BE%D0%B1%D1%8A%D0%B5%D0%BA%D1%82%D1%8B.doc" \l "Par31%23Par31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sz w:val="16"/>
          <w:szCs w:val="16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>2. Не допускать в указанных зонах потребление (распитие) спиртосодержащей и алкогольной продукции, в том числе пива и пивных напитков, за исключением потребления (распития) алкогольной продукции, приобретенной в организациях, потребления (распития) пива и пивных напитков, приобретенных у индивидуальных предпринимателей при оказании этими организациями и индивидуальными предпринимателями услуг общественного питания в местах оказания таки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9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9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5680" w:leader="none"/>
          <w:tab w:val="left" w:pos="7900" w:leader="none"/>
        </w:tabs>
        <w:autoSpaceDE w:val="false"/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администрации МО «Юкаменское»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т 20 августа 2012 г. N 29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bookmarkStart w:id="0" w:name="Par31"/>
      <w:bookmarkEnd w:id="0"/>
      <w:r>
        <w:rPr>
          <w:rFonts w:cs="Times New Roman" w:ascii="Times New Roman" w:hAnsi="Times New Roman"/>
          <w:sz w:val="16"/>
          <w:szCs w:val="1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 рекреационного назнач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муниципальном образовании «Юкаменское»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рритория, прилегающая к зданию РДК «Октябрьский» и ДЮСШ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Территория сквера «Мемориальный комплекс» по ул. Первомайск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Территория, прилегающая к административным зданиям муниципальное образование «Юкаменское», Отдела № 19 УФК по УР и муниципальное образование «Юкаменский район»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рритория сквера «Отдыха» по ул. Советская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рритория автостоянки по ул. Советская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рритория, прилегающая к зданию «Почта России» по ул. Советск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Территория рынка по ул. Первомайская, ограниченная закусочной «Италмас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Территория, прилегающая к зданию Автовокзала по ул. Советск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Территория стадиона и территория, прилегающая к зданию Юкаменской средней общеобразовательной школы по ул. Вежеевск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Территории, прилегающие к детским садам «Березка», Ладушки», Солнышко»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рритория, прилегающая к МУЗ «Юкаменская ЦРБ» по ул. Первомайская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рритория, прилегающая к МОУ ДОД «ДДТ и ДШИ» по ул. 50 лет ВЛКСМ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рритория, прилегающая к Камковской школе – сад.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2.08.2012 г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5"/>
      <w:footerReference w:type="first" r:id="rId6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BBCF2782D6720E8FF8C4DDC995A2983E05A0520C2007688A7A9672BE346A87AE8788ACE83A557CQ8SEG" TargetMode="External"/><Relationship Id="rId4" Type="http://schemas.openxmlformats.org/officeDocument/2006/relationships/hyperlink" Target="consultantplus://offline/ref=CEBBCF2782D6720E8FF8DAD0DFF9FC903C0FF65E0124043DD225CD2FE93D60D0E9C8D1EEAC3750798E7804Q8SE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9-27T09:28:00Z</cp:lastPrinted>
  <dcterms:modified xsi:type="dcterms:W3CDTF">2012-09-27T05:31:00Z</dcterms:modified>
  <cp:revision>214</cp:revision>
  <dc:subject/>
  <dc:title/>
</cp:coreProperties>
</file>