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04 июн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486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поряжение главы муниципального образования «Юкаменское» от 01.06.2012 г. № 4 «О назначении третьего заседания Совета депутатов муниципального образования «Юкаменское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38.3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поряжение главы муниципального образования «Юкаменское» от 01.06.2012 г. № 4 «О назначении третьего заседания Совета депутатов муниципального образования «Юкаменское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01625" cy="301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0" w:leader="none"/>
          <w:tab w:val="center" w:pos="5102" w:leader="none"/>
          <w:tab w:val="left" w:pos="6330" w:leader="none"/>
          <w:tab w:val="left" w:pos="68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01.06.2012 г.</w:t>
        <w:tab/>
        <w:tab/>
        <w:t>№ 4</w:t>
        <w:tab/>
        <w:t xml:space="preserve">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Юкаменско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назначении третьего заседания Совета депутатов 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образования «Юкаменское»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Назначить третье заседание Совета депутатов муниципального образования «Юкаменское» третьего созыва на 07 июня 2012 года с 15-00. Проект повестки заседания Совета депутатов муниципального образования «Юкаменское» прилагаетс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Местом проведения заседания определить кабинет Главы муниципального образования по адресу: ул. Первомайская, д.11, с. Юкаменское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Администрации муниципального образования «Юкаменское» провести подготовительные мероприятия к заседанию Совета депутатов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90" w:leader="none"/>
          <w:tab w:val="left" w:pos="5600" w:leader="none"/>
          <w:tab w:val="left" w:pos="7100" w:leader="none"/>
        </w:tabs>
        <w:rPr>
          <w:sz w:val="16"/>
          <w:szCs w:val="16"/>
        </w:rPr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 xml:space="preserve">          А.П. Широких </w:t>
        <w:tab/>
        <w:t xml:space="preserve">     </w:t>
      </w:r>
    </w:p>
    <w:p>
      <w:pPr>
        <w:pStyle w:val="Normal"/>
        <w:tabs>
          <w:tab w:val="clear" w:pos="708"/>
          <w:tab w:val="left" w:pos="710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10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Приложение к распоряжению</w:t>
      </w:r>
    </w:p>
    <w:p>
      <w:pPr>
        <w:pStyle w:val="Normal"/>
        <w:tabs>
          <w:tab w:val="clear" w:pos="708"/>
          <w:tab w:val="left" w:pos="6720" w:leader="none"/>
        </w:tabs>
        <w:jc w:val="right"/>
        <w:rPr/>
      </w:pPr>
      <w:r>
        <w:rPr>
          <w:sz w:val="16"/>
          <w:szCs w:val="16"/>
        </w:rPr>
        <w:t>главы муниципального образова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от 01.06.2012 г. № 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вестка (проект) 3-й сессии Совета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муниципального образования «Юкаменское»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ретьего созыва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16"/>
          <w:szCs w:val="16"/>
        </w:rPr>
      </w:pPr>
      <w:r>
        <w:rPr>
          <w:sz w:val="16"/>
          <w:szCs w:val="16"/>
        </w:rPr>
        <w:t>Дата проведения:  07 июня 2012 года с 15-00 ч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ПРОСЫ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6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734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 внесении изменений в решение Совета депутатов муниципального образования «Юкаменское» от 30.11.2011 г. № 95 «О бюджете муниципального образования «Юкаменское» на 2012 год и плановый период 2013 и 2014 годов»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734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 внесении изменений в решение Совета депутатов муниципального образования «Юкаменское» от 30.11.2011 г. № 95 «О бюджете муниципального образования «Юкаменское» на 2012 год и плановый период 2013 и 2014 годов»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734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 закреплении улиц за депутатами Совета депутатов муниципального образования «Юкаменское»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734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б утверждении графика приема избирателей Совета депутатов муниципального образования «Юкаменское»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734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б утверждении плана работы Совета депутатов муниципального образования «Юкаменское»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04.06.2012 г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ираж 10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2-04-27T09:01:00Z</cp:lastPrinted>
  <dcterms:modified xsi:type="dcterms:W3CDTF">2012-07-10T10:55:00Z</dcterms:modified>
  <cp:revision>194</cp:revision>
  <dc:subject/>
  <dc:title/>
</cp:coreProperties>
</file>