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20 ноя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Совета депутатов муниципального образования «Юкаменское» от 19.11.2012 г. № 03 « О проведении публичных слушаний по проекту бюджета  муниципального образования «Юкаменское» на 2013 год и плановый период 104 и 2015 годов. (Проект бюджета прилагается на формате А4)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47.5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Совета депутатов муниципального образования «Юкаменское» от 19.11.2012 г. № 03 « О проведении публичных слушаний по проекту бюджета  муниципального образования «Юкаменское» на 2013 год и плановый период 104 и 2015 годов. (Проект бюджета прилагается на формате А4)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Cs/>
          <w:sz w:val="16"/>
          <w:szCs w:val="16"/>
        </w:rPr>
        <w:t>«ЮКАМЕНСКОЕ» МУНИЦИПАЛ КЫЛДЭТЫСЬ  ДЕПУТАТЪЕСЛЭН  КЕНЕШСЫ</w:t>
      </w:r>
    </w:p>
    <w:p>
      <w:pPr>
        <w:pStyle w:val="Normal"/>
        <w:ind w:right="485" w:hanging="0"/>
        <w:jc w:val="center"/>
        <w:rPr/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sz w:val="16"/>
          <w:szCs w:val="16"/>
        </w:rPr>
        <w:t>19.11.2012 г.                                                                                                                                              № 0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О проведении публичных слушаний по проекту бюджета муниципального образования «Юкаменское» на 2013 год и плановый период на 2014 и 2015 г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уководствуясь статьей 15 Устава муниципального образования  «Юкаменское»,  принятым решением Сельского Совета депутатов от 28 ноября 2005 года №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Слушания по проекту бюджета муниципального образования «Юкаменское» на 2013 год и  плановый период 2014 и 2015 годов  назначить на 20 декабря 2012 года в Юкаменской центральной районной библиотеке в 16-00 часов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дготовку и проведение публичного слушания возложить на управделами администрации муниципального образования «Юкаменское» Т.Н. Уш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Опубликовать проект бюджета муниципального образования «Юкаменское» на 2013 год и плановый период 2014 и 2015 годов в Вестнике правовых актов органов местного самоуправления муниципального образования «Юкаменское» и разместить в Администрации муниципального образования «Юкаменское», Юкаменской ЦБ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Установить, что предложения по проекту бюджета муниципального образования «Юкаменское» на 2013 год и плановый период 2014 и 2015 годов представляются в Совет депутатов муниципального образования «Юкаменское» в письменном виде по адресу: ул. Первомайская, 11, с. Юкаменское, Юкаменского района УР с 19 ноября 2012 года по 19 декабря 2012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Контроль  за исполнением  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80" w:leader="none"/>
          <w:tab w:val="left" w:pos="8040" w:leader="none"/>
        </w:tabs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Глава муниципального образования</w:t>
        <w:tab/>
        <w:t xml:space="preserve">       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20.11.2012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;Century Gothic" w:hAnsi="Calibri;Century Gothic" w:cs="Calibri;Century Gothic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01:00Z</dcterms:created>
  <dc:creator>USER</dc:creator>
  <dc:description/>
  <cp:keywords/>
  <dc:language>en-US</dc:language>
  <cp:lastModifiedBy>USER</cp:lastModifiedBy>
  <cp:lastPrinted>2012-04-27T09:01:00Z</cp:lastPrinted>
  <dcterms:modified xsi:type="dcterms:W3CDTF">2013-01-18T12:08:00Z</dcterms:modified>
  <cp:revision>270</cp:revision>
  <dc:subject/>
  <dc:title/>
</cp:coreProperties>
</file>