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08 июн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2498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249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шение Совета депутатов муниципального образования «Юкаменское» «О внесении изменений в решение Совета депутатов муниципального образования «Юкаменское» от 30.11.2011 г. № 95 «О бюджете муниципального образования «Юкаменское» на 2012 год и плановый период 2013 и 2014 годов» от 07.06.2012 г. № 1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шение Совета депутатов муниципального образования «Юкаменское» «О внесении изменений в решение Совета депутатов муниципального образования «Юкаменское» от 30.11.2011 г. № 95 «О бюджете муниципального образования «Юкаменское» на 2012 год и плановый период 2013 и 2014 годов» от 07.06.2012 г. № 14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шение Совета депутатов муниципального образования «Юкаменское» «О закреплении улиц за депутатами Совета депутатов муниципального образования «Юкаменское» от 07.06.2012 г. № 15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шение Совета депутатов муниципального образования «Юкаменское» «Об утверждении графика приема избирателей Совета депутатов муниципального образования «Юкаменское» от 07.06.2012 г. № 16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шение Совета депутатов муниципального образования «Юкаменское» «Об утверждении плана работы Совета депутатов муниципального образования «Юкаменское» от 07.06.2012 г. № 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196.7pt;mso-wrap-distance-left:9pt;mso-wrap-distance-right:9pt;mso-wrap-distance-top:0pt;mso-wrap-distance-bottom:0pt;margin-top:5.2pt;mso-position-vertical-relative:text;margin-left: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шение Совета депутатов муниципального образования «Юкаменское» «О внесении изменений в решение Совета депутатов муниципального образования «Юкаменское» от 30.11.2011 г. № 95 «О бюджете муниципального образования «Юкаменское» на 2012 год и плановый период 2013 и 2014 годов» от 07.06.2012 г. № 1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шение Совета депутатов муниципального образования «Юкаменское» «О внесении изменений в решение Совета депутатов муниципального образования «Юкаменское» от 30.11.2011 г. № 95 «О бюджете муниципального образования «Юкаменское» на 2012 год и плановый период 2013 и 2014 годов» от 07.06.2012 г. № 14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шение Совета депутатов муниципального образования «Юкаменское» «О закреплении улиц за депутатами Совета депутатов муниципального образования «Юкаменское» от 07.06.2012 г. № 15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шение Совета депутатов муниципального образования «Юкаменское» «Об утверждении графика приема избирателей Совета депутатов муниципального образования «Юкаменское» от 07.06.2012 г. № 16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шение Совета депутатов муниципального образования «Юкаменское» «Об утверждении плана работы Совета депутатов муниципального образования «Юкаменское» от 07.06.2012 г. № 1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01625" cy="301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«ЮКАМЕНСКОЕ» МУНИЦИПАЛ КЫЛДЭТЫСЬ ДЕПУТАТЪЕСЛЭН КЕНЕШС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ШЕНИЕ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30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220" w:leader="none"/>
          <w:tab w:val="left" w:pos="734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07.06.2012 г.</w:t>
        <w:tab/>
        <w:t xml:space="preserve">         № 13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. Юкаменское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решение Совета депутатов муниципального образования «Юкаменское» от 30.11.2011 г. № 95 «О бюджете муниципального образования «Юкаменское» на 2012 год и плановый период 2013 и 2014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В связи с выделением дополнительно иного межбюджетного трансферта на решение вопроса местного значения по содействию в развитии сельскохозяйственного производства согласно решению Совета депутатов муниципального образования «Юкаменский район» от 24.05.2012 г. № 40 в сумме 7338,0 тыс. рублей 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Совет депутатов РЕШИ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Внести поправки в бюджет на 2012 год согласно приложения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Глава муниципального образования                    </w:t>
      </w:r>
      <w:r>
        <w:rPr>
          <w:i/>
          <w:sz w:val="16"/>
          <w:szCs w:val="16"/>
        </w:rPr>
        <w:t xml:space="preserve">подпись </w:t>
      </w:r>
      <w:r>
        <w:rPr>
          <w:sz w:val="16"/>
          <w:szCs w:val="16"/>
        </w:rPr>
        <w:t xml:space="preserve">                                                      А.П. Широких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16"/>
          <w:szCs w:val="16"/>
        </w:rPr>
        <w:t>к решению Совета депутатов</w:t>
      </w:r>
    </w:p>
    <w:p>
      <w:pPr>
        <w:pStyle w:val="Normal"/>
        <w:tabs>
          <w:tab w:val="clear" w:pos="708"/>
          <w:tab w:val="left" w:pos="6680" w:leader="none"/>
          <w:tab w:val="left" w:pos="69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МО «Юкаменское»</w:t>
      </w:r>
    </w:p>
    <w:p>
      <w:pPr>
        <w:pStyle w:val="Normal"/>
        <w:tabs>
          <w:tab w:val="clear" w:pos="708"/>
          <w:tab w:val="left" w:pos="68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от 07.06.2012 г. № 1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правки к бюджету Юкаменского поселения на 2012 год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3139"/>
        <w:gridCol w:w="2089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уб.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БК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10 0000 15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8000,0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38000,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83"/>
        <w:gridCol w:w="966"/>
        <w:gridCol w:w="570"/>
        <w:gridCol w:w="3052"/>
        <w:gridCol w:w="131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уб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з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80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8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01625" cy="301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«ЮКАМЕНСКОЕ» МУНИЦИПАЛ КЫЛДЭТЫСЬ ДЕПУТАТЪЕСЛЭН КЕНЕШС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ШЕНИЕ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5760" w:leader="none"/>
          <w:tab w:val="left" w:pos="6280" w:leader="none"/>
          <w:tab w:val="left" w:pos="734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07.06.2012 г.</w:t>
        <w:tab/>
        <w:tab/>
        <w:t xml:space="preserve">         № 14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. Юкаменское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решение Совета депутатов муниципального образования «Юкаменское» от 30.11.2011 г. № 95 «О бюджете муниципального образования «Юкаменское» на 2012 год и плановый период 2013 и 2014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В связи с выделением субсидий на обеспечение первичных мер пожарной безопасности по Постановлению Правительства УР от 28.05.2012 г. № 228 в сумме 167,4 тыс.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Совет депутатов РЕШИ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  Внести поправки в бюджет на 2012 год согласно приложения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10" w:leader="none"/>
          <w:tab w:val="left" w:pos="6080" w:leader="none"/>
          <w:tab w:val="left" w:pos="8020" w:leader="none"/>
        </w:tabs>
        <w:rPr/>
      </w:pPr>
      <w:r>
        <w:rPr>
          <w:sz w:val="16"/>
          <w:szCs w:val="16"/>
        </w:rPr>
        <w:t>Глава муниципального образования</w:t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>А.П. Широких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МО «Юкаменское»</w:t>
      </w:r>
    </w:p>
    <w:p>
      <w:pPr>
        <w:pStyle w:val="Normal"/>
        <w:tabs>
          <w:tab w:val="clear" w:pos="708"/>
          <w:tab w:val="left" w:pos="68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от 07.06.2012 г. № 1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правки к бюджету Юкаменского поселения на 2012 год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3134"/>
        <w:gridCol w:w="2073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уб.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БК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299910 0000 15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00,0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00,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47"/>
        <w:gridCol w:w="978"/>
        <w:gridCol w:w="577"/>
        <w:gridCol w:w="3080"/>
        <w:gridCol w:w="1297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уб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д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00,00</w:t>
            </w:r>
          </w:p>
        </w:tc>
      </w:tr>
    </w:tbl>
    <w:p>
      <w:pPr>
        <w:pStyle w:val="Normal"/>
        <w:tabs>
          <w:tab w:val="clear" w:pos="708"/>
          <w:tab w:val="left" w:pos="4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51180" cy="5511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«ЮКАМЕНСКОЕ» МУНИЦИПАЛ КЫЛДЭТЫСЬ ДЕПУТАТЪЕСЛЭН КЕНЕШС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ШЕНИЕ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734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07.06.2012 г.                                                                                                                                                  № 15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. Юкамен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закреплении улиц за депутатами Совета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муниципального образования «Юкаменское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уководствуясь статьей 31 главы 6 Регламента Сельского Совета муниципального образования «Юкаменское», утвержденным решением Совета депутатов от 13.01.2006 г. № 10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Совет депутатов РЕШИ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1. Закрепить за депутатами Совета депутатов муниципального образования «Юкаменское» улицы с. Юкаменское и населенные пункты согласно Схеме избирательных округов по выборам депутатов представительного органа муниципального образования «Юкаменское» 04 марта 2012 г., утвержденной решением Совета депутатов муниципального образования «Юкаменское» от 18.11.2011 г. № 93. (Приложение № 1)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0" w:leader="none"/>
          <w:tab w:val="left" w:pos="8020" w:leader="none"/>
        </w:tabs>
        <w:rPr/>
      </w:pPr>
      <w:r>
        <w:rPr>
          <w:sz w:val="16"/>
          <w:szCs w:val="16"/>
        </w:rPr>
        <w:t xml:space="preserve">Глава муниципального образования                     </w:t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 xml:space="preserve">                                                       А.П. Широ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8419" w:h="11906"/>
          <w:pgMar w:left="567" w:right="737" w:gutter="0" w:header="0" w:top="567" w:footer="709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80" w:leader="none"/>
        </w:tabs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68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риложение № 1   </w:t>
      </w:r>
    </w:p>
    <w:p>
      <w:pPr>
        <w:pStyle w:val="Normal"/>
        <w:tabs>
          <w:tab w:val="clear" w:pos="708"/>
          <w:tab w:val="left" w:pos="68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депутатов</w:t>
      </w:r>
    </w:p>
    <w:p>
      <w:pPr>
        <w:pStyle w:val="Normal"/>
        <w:tabs>
          <w:tab w:val="clear" w:pos="708"/>
          <w:tab w:val="left" w:pos="6680" w:leader="none"/>
          <w:tab w:val="left" w:pos="69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МО «Юкаменское»</w:t>
      </w:r>
    </w:p>
    <w:p>
      <w:pPr>
        <w:pStyle w:val="Normal"/>
        <w:tabs>
          <w:tab w:val="clear" w:pos="708"/>
          <w:tab w:val="left" w:pos="6680" w:leader="none"/>
          <w:tab w:val="left" w:pos="6920" w:leader="none"/>
        </w:tabs>
        <w:jc w:val="right"/>
        <w:rPr>
          <w:b/>
          <w:b/>
          <w:sz w:val="20"/>
          <w:szCs w:val="20"/>
        </w:rPr>
      </w:pPr>
      <w:r>
        <w:rPr>
          <w:sz w:val="16"/>
          <w:szCs w:val="16"/>
        </w:rPr>
        <w:t>от 07.06.2012 г. № 1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хема улиц с. Юкаменское и населенных пунктов,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закрепленных за депутатами Совета депутатов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го образования «Юкаменское» третьего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0" w:type="dxa"/>
        <w:jc w:val="left"/>
        <w:tblInd w:w="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640"/>
        <w:gridCol w:w="1200"/>
        <w:gridCol w:w="1058"/>
        <w:gridCol w:w="4412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 депутата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Число избирателей на один депутатский мандат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u w:val="single"/>
              </w:rPr>
              <w:t>+</w:t>
            </w:r>
            <w:r>
              <w:rPr>
                <w:b/>
                <w:sz w:val="16"/>
                <w:szCs w:val="16"/>
              </w:rPr>
              <w:t xml:space="preserve"> к средне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ста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тельства</w:t>
            </w:r>
          </w:p>
        </w:tc>
        <w:tc>
          <w:tcPr>
            <w:tcW w:w="44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Улицы с. Юкаменское  и населенные пункты, закрепленные за депутатами Совета депутатов муниципального образования «Юкаменское»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тральный многомандатный избирательный округ № 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еев Николай Логинович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 (7,2%)</w:t>
            </w:r>
          </w:p>
        </w:tc>
        <w:tc>
          <w:tcPr>
            <w:tcW w:w="44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Одинцы, д. Колбёнки, д. Камки, д. Ляпино, д.Уни - Гучин, д.Ситники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даков Владимир Владимирови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8 (7,9%)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Юкаменское: ул. Вежеевская, ул.Коновалова, ул. 50 лет Октября, ул.Школьный городок,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цова Марина Николаев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. Юкаменское: ул. Родионова, пер. Солнечный,  ул. Комсомольская, ул. Пионерская, ул. Коммунальная, ул. Набережная, ул.Советская (четная сторона с д№2 по д. № 18, нечетная сторона с д.№1 по д. .№ 15)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шмакина Ольга Рудольфов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7 (7,6%)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. Юкаменское: ул. Первомайская (четная сторона до д. № 32, нечетная сторона до д. № 25), ул. Победы, ул.50 лет ВЛКСМ, ул. Мира, ул. Кооперативная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Широких Александр Петрови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 (10%)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. Юкаменское: ул. Лесная, ул. Октябрьская, ул. Логовая, пер. Парковый, ул. Первомайская (четная сторона с д. .№ 32 до конца , нечетная сторона с д. .№ 25 до конца)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ьнозаводский многомандатный избирательный округ № 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 Сергей Николаеви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6 (5,1%)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. Юкаменское: пер. Льнозаводский, ул. Молодежная, ул. Низменная, ул. Труда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линкин Алексей Валерьеви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 (9,9%)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. Юкаменское: ул. Советская (четная сторона с д. № 22 до конца, нечетная сторона с д.№23 до конца), д. Жуки, д. Чурашур, д. Куркан </w:t>
            </w:r>
          </w:p>
        </w:tc>
      </w:tr>
      <w:tr>
        <w:trPr>
          <w:trHeight w:val="450" w:hRule="atLeast"/>
        </w:trPr>
        <w:tc>
          <w:tcPr>
            <w:tcW w:w="979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пад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многомандатный избирательный округ № 3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ранова Татьяна Петров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29 (8,1%)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. Юкаменское ул. Западная, ул. Попова, пер. Широкий, пер. Короткий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сланов Марат Зуфарови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 (1,5%)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. Юкаменское: ул. Полевая, ул. Новая, ул. Майская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форов Константин Георгиеви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 (6,5%)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Юкаменское, ул. Строителей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есов Александр Евгеньеви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 (2,5%)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. Юкаменское: ул. Северная, ул. Мальгиновская, д. Мустай.</w:t>
            </w:r>
          </w:p>
        </w:tc>
      </w:tr>
      <w:tr>
        <w:trPr>
          <w:trHeight w:val="450" w:hRule="atLeast"/>
        </w:trPr>
        <w:tc>
          <w:tcPr>
            <w:tcW w:w="979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жный многомандатный избирательный округ № 4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ядюхин Николай Николаеви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1 (6,0%)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. Юкаменское: ул. Южная, ул. Удмуртская, пер. Чистопрудный ул. Юбилейная, ул. 40 лет Победы, ул. Сосновая.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ямбахтин Константин Александрови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7 (7,6%)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. Юкаменское, ул. Ключевая, ул. Пойменная ул. Нагорная, ул. Векшиной, ул. Уральская,  ул. Звёздная, ул. Подлесная, ул. Дружбы, ул. Радужная, ул. Перспективная, ул. Вишнёвая  д. Ешмаково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7"/>
          <w:footerReference w:type="first" r:id="rId8"/>
          <w:type w:val="nextPage"/>
          <w:pgSz w:w="11906" w:h="8419"/>
          <w:pgMar w:left="567" w:right="902" w:gutter="0" w:header="0" w:top="73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78460" cy="3784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bCs/>
          <w:sz w:val="16"/>
          <w:szCs w:val="16"/>
        </w:rPr>
        <w:t>«ЮКАМЕНСКОЕ» МУНИЦИПАЛ КЫЛДЭТЫСЬ ДЕПУТАТЪЕСЛЭН КЕНЕШСЫ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ШЕНИЕ</w:t>
      </w:r>
    </w:p>
    <w:p>
      <w:pPr>
        <w:pStyle w:val="ConsPlusTitle"/>
        <w:widowControl/>
        <w:tabs>
          <w:tab w:val="clear" w:pos="708"/>
          <w:tab w:val="left" w:pos="4320" w:leader="none"/>
        </w:tabs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4320" w:leader="none"/>
          <w:tab w:val="left" w:pos="734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07.06.2012 г.</w:t>
        <w:tab/>
        <w:t xml:space="preserve">                                                            № 16</w:t>
      </w:r>
    </w:p>
    <w:p>
      <w:pPr>
        <w:pStyle w:val="ConsPlusNonformat"/>
        <w:widowControl/>
        <w:tabs>
          <w:tab w:val="clear" w:pos="708"/>
          <w:tab w:val="left" w:pos="4320" w:leader="none"/>
          <w:tab w:val="left" w:pos="7340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. Юкаменское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 утверждении графика приема избирателей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депутатов муниципального образования «Юкаменское»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60" w:leader="none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Совет депутатов РЕШИЛ:</w:t>
      </w:r>
    </w:p>
    <w:p>
      <w:pPr>
        <w:pStyle w:val="Normal"/>
        <w:tabs>
          <w:tab w:val="clear" w:pos="708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16"/>
          <w:szCs w:val="16"/>
        </w:rPr>
        <w:t>1. Утвердит график приема избирателей Совета депутатов муниципального образования «Юкаменское». (Приложение № 1)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  <w:tab w:val="left" w:pos="4320" w:leader="none"/>
          <w:tab w:val="left" w:pos="6680" w:leader="none"/>
        </w:tabs>
        <w:rPr/>
      </w:pPr>
      <w:r>
        <w:rPr>
          <w:sz w:val="16"/>
          <w:szCs w:val="16"/>
        </w:rPr>
        <w:t>Глава муниципального образования</w:t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 xml:space="preserve">                                           А.П. Широких</w:t>
      </w:r>
    </w:p>
    <w:p>
      <w:pPr>
        <w:pStyle w:val="Normal"/>
        <w:tabs>
          <w:tab w:val="clear" w:pos="708"/>
          <w:tab w:val="left" w:pos="1260" w:leader="none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Приложение № 1</w:t>
      </w:r>
    </w:p>
    <w:p>
      <w:pPr>
        <w:pStyle w:val="Normal"/>
        <w:tabs>
          <w:tab w:val="clear" w:pos="708"/>
          <w:tab w:val="left" w:pos="4320" w:leader="none"/>
          <w:tab w:val="left" w:pos="6280" w:leader="none"/>
          <w:tab w:val="left" w:pos="6940" w:leader="none"/>
        </w:tabs>
        <w:rPr/>
      </w:pPr>
      <w:r>
        <w:rPr>
          <w:sz w:val="16"/>
          <w:szCs w:val="16"/>
        </w:rPr>
        <w:tab/>
        <w:t xml:space="preserve">                    к решению Совета депутатов</w:t>
      </w:r>
    </w:p>
    <w:p>
      <w:pPr>
        <w:pStyle w:val="Normal"/>
        <w:tabs>
          <w:tab w:val="clear" w:pos="708"/>
          <w:tab w:val="left" w:pos="4320" w:leader="none"/>
          <w:tab w:val="left" w:pos="6680" w:leader="none"/>
          <w:tab w:val="left" w:pos="6920" w:leader="none"/>
        </w:tabs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 xml:space="preserve">                    МО «Юкаменское»</w:t>
      </w:r>
    </w:p>
    <w:p>
      <w:pPr>
        <w:pStyle w:val="Normal"/>
        <w:tabs>
          <w:tab w:val="clear" w:pos="708"/>
          <w:tab w:val="left" w:pos="4320" w:leader="none"/>
          <w:tab w:val="left" w:pos="6860" w:leader="none"/>
        </w:tabs>
        <w:rPr/>
      </w:pPr>
      <w:r>
        <w:rPr>
          <w:b/>
          <w:sz w:val="16"/>
          <w:szCs w:val="16"/>
        </w:rPr>
        <w:tab/>
        <w:t xml:space="preserve">                    </w:t>
      </w:r>
      <w:r>
        <w:rPr>
          <w:sz w:val="16"/>
          <w:szCs w:val="16"/>
        </w:rPr>
        <w:t>от 07.06.2012 г. № 16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рафик приема избирателей Совета депутатов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го образования «Юкаменское»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579"/>
        <w:gridCol w:w="1917"/>
        <w:gridCol w:w="2146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 депутат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бирательны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руг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и время приема</w:t>
            </w:r>
          </w:p>
        </w:tc>
      </w:tr>
      <w:tr>
        <w:trPr>
          <w:trHeight w:val="47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еев Николай Логинови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няя пятница месяца с 17</w:t>
            </w:r>
            <w:r>
              <w:rPr>
                <w:rFonts w:cs="Tahoma" w:ascii="Tahoma" w:hAnsi="Tahoma"/>
                <w:sz w:val="16"/>
                <w:szCs w:val="16"/>
              </w:rPr>
              <w:t>°°</w:t>
            </w:r>
            <w:r>
              <w:rPr>
                <w:sz w:val="16"/>
                <w:szCs w:val="16"/>
              </w:rPr>
              <w:t xml:space="preserve"> -19</w:t>
            </w:r>
            <w:r>
              <w:rPr>
                <w:rFonts w:cs="Tahoma" w:ascii="Tahoma" w:hAnsi="Tahoma"/>
                <w:sz w:val="16"/>
                <w:szCs w:val="16"/>
              </w:rPr>
              <w:t>°°</w:t>
            </w:r>
            <w:r>
              <w:rPr>
                <w:sz w:val="16"/>
                <w:szCs w:val="16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амки СДК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оких Александр Петрови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следняя пятница месяца с 16</w:t>
            </w:r>
            <w:r>
              <w:rPr>
                <w:rFonts w:cs="Tahoma" w:ascii="Tahoma" w:hAnsi="Tahoma"/>
                <w:sz w:val="16"/>
                <w:szCs w:val="16"/>
              </w:rPr>
              <w:t>°°-</w:t>
            </w:r>
            <w:r>
              <w:rPr>
                <w:sz w:val="16"/>
                <w:szCs w:val="16"/>
              </w:rPr>
              <w:t>18</w:t>
            </w:r>
            <w:r>
              <w:rPr>
                <w:rFonts w:cs="Tahoma" w:ascii="Tahoma" w:hAnsi="Tahoma"/>
                <w:sz w:val="16"/>
                <w:szCs w:val="16"/>
              </w:rPr>
              <w:t>°°</w:t>
            </w:r>
            <w:r>
              <w:rPr>
                <w:sz w:val="16"/>
                <w:szCs w:val="16"/>
              </w:rPr>
              <w:t>ч.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Администрация МО «Юкаменское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цова Марина Николаевн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следняя пятница месяца с 15</w:t>
            </w:r>
            <w:r>
              <w:rPr>
                <w:rFonts w:cs="Tahoma" w:ascii="Tahoma" w:hAnsi="Tahoma"/>
                <w:sz w:val="16"/>
                <w:szCs w:val="16"/>
              </w:rPr>
              <w:t>°°-17°°</w:t>
            </w:r>
            <w:r>
              <w:rPr>
                <w:sz w:val="16"/>
                <w:szCs w:val="16"/>
              </w:rPr>
              <w:t>ч.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К ПО «Пышкетский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Булдаков Владимир Владимирови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следняя пятница месяца с 17</w:t>
            </w:r>
            <w:r>
              <w:rPr>
                <w:rFonts w:cs="Tahoma" w:ascii="Tahoma" w:hAnsi="Tahoma"/>
                <w:sz w:val="16"/>
                <w:szCs w:val="16"/>
              </w:rPr>
              <w:t>°°</w:t>
            </w:r>
            <w:r>
              <w:rPr>
                <w:sz w:val="16"/>
                <w:szCs w:val="16"/>
              </w:rPr>
              <w:t xml:space="preserve"> -19</w:t>
            </w:r>
            <w:r>
              <w:rPr>
                <w:rFonts w:cs="Tahoma" w:ascii="Tahoma" w:hAnsi="Tahoma"/>
                <w:sz w:val="16"/>
                <w:szCs w:val="16"/>
              </w:rPr>
              <w:t>°°ч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СОШ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шмакина Ольга Рудольфовн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следняя пятница месяца с 14</w:t>
            </w:r>
            <w:r>
              <w:rPr>
                <w:rFonts w:cs="Tahoma" w:ascii="Tahoma" w:hAnsi="Tahoma"/>
                <w:sz w:val="16"/>
                <w:szCs w:val="16"/>
              </w:rPr>
              <w:t>°°</w:t>
            </w:r>
            <w:r>
              <w:rPr>
                <w:sz w:val="16"/>
                <w:szCs w:val="16"/>
              </w:rPr>
              <w:t>- 16</w:t>
            </w:r>
            <w:r>
              <w:rPr>
                <w:rFonts w:cs="Tahoma" w:ascii="Tahoma" w:hAnsi="Tahoma"/>
                <w:sz w:val="16"/>
                <w:szCs w:val="16"/>
              </w:rPr>
              <w:t>°°</w:t>
            </w:r>
            <w:r>
              <w:rPr>
                <w:sz w:val="16"/>
                <w:szCs w:val="16"/>
              </w:rPr>
              <w:t>ч.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Администрация МО «Юкаменское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Волков Сергей Николаеви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озаводски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следняя пятница месяца с 15</w:t>
            </w:r>
            <w:r>
              <w:rPr>
                <w:rFonts w:cs="Tahoma" w:ascii="Tahoma" w:hAnsi="Tahoma"/>
                <w:sz w:val="16"/>
                <w:szCs w:val="16"/>
              </w:rPr>
              <w:t>°°-17°°</w:t>
            </w:r>
            <w:r>
              <w:rPr>
                <w:sz w:val="16"/>
                <w:szCs w:val="16"/>
              </w:rPr>
              <w:t>ч.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ООО «Юкаменский лен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кин Алексей Валерьеви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озаводски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следняя пятница месяца с 15</w:t>
            </w:r>
            <w:r>
              <w:rPr>
                <w:rFonts w:cs="Tahoma" w:ascii="Tahoma" w:hAnsi="Tahoma"/>
                <w:sz w:val="16"/>
                <w:szCs w:val="16"/>
              </w:rPr>
              <w:t>°°-17°°</w:t>
            </w:r>
            <w:r>
              <w:rPr>
                <w:sz w:val="16"/>
                <w:szCs w:val="16"/>
              </w:rPr>
              <w:t>ч.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ООО «Юкаменский лен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Никифоров Константин Георгиеви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ы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следняя пятница месяца с 17</w:t>
            </w:r>
            <w:r>
              <w:rPr>
                <w:rFonts w:cs="Tahoma" w:ascii="Tahoma" w:hAnsi="Tahoma"/>
                <w:sz w:val="16"/>
                <w:szCs w:val="16"/>
              </w:rPr>
              <w:t>°°</w:t>
            </w:r>
            <w:r>
              <w:rPr>
                <w:sz w:val="16"/>
                <w:szCs w:val="16"/>
              </w:rPr>
              <w:t xml:space="preserve"> -19</w:t>
            </w:r>
            <w:r>
              <w:rPr>
                <w:rFonts w:cs="Tahoma" w:ascii="Tahoma" w:hAnsi="Tahoma"/>
                <w:sz w:val="16"/>
                <w:szCs w:val="16"/>
              </w:rPr>
              <w:t>°°</w:t>
            </w:r>
            <w:r>
              <w:rPr>
                <w:sz w:val="16"/>
                <w:szCs w:val="16"/>
              </w:rPr>
              <w:t>ч спец. дом «Ветеранов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сланов Марат Зуфарови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ы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следняя пятница месяца с 15</w:t>
            </w:r>
            <w:r>
              <w:rPr>
                <w:rFonts w:cs="Tahoma" w:ascii="Tahoma" w:hAnsi="Tahoma"/>
                <w:sz w:val="16"/>
                <w:szCs w:val="16"/>
              </w:rPr>
              <w:t>°°-17°°</w:t>
            </w:r>
            <w:r>
              <w:rPr>
                <w:sz w:val="16"/>
                <w:szCs w:val="16"/>
              </w:rPr>
              <w:t>ч.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ГУП Удмуртавтодор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а Татьяна Петровн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ы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следний понедельник месяца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с 15</w:t>
            </w:r>
            <w:r>
              <w:rPr>
                <w:rFonts w:cs="Tahoma" w:ascii="Tahoma" w:hAnsi="Tahoma"/>
                <w:sz w:val="16"/>
                <w:szCs w:val="16"/>
              </w:rPr>
              <w:t>°°-17°°</w:t>
            </w:r>
            <w:r>
              <w:rPr>
                <w:sz w:val="16"/>
                <w:szCs w:val="16"/>
              </w:rPr>
              <w:t>ч. МБУЗ «Юкаменская ЦРБ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сов Александр Евгеньеви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ы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следняя пятница месяца с 17</w:t>
            </w:r>
            <w:r>
              <w:rPr>
                <w:rFonts w:cs="Tahoma" w:ascii="Tahoma" w:hAnsi="Tahoma"/>
                <w:sz w:val="16"/>
                <w:szCs w:val="16"/>
              </w:rPr>
              <w:t>°°</w:t>
            </w:r>
            <w:r>
              <w:rPr>
                <w:sz w:val="16"/>
                <w:szCs w:val="16"/>
              </w:rPr>
              <w:t xml:space="preserve"> -19</w:t>
            </w:r>
            <w:r>
              <w:rPr>
                <w:rFonts w:cs="Tahoma" w:ascii="Tahoma" w:hAnsi="Tahoma"/>
                <w:sz w:val="16"/>
                <w:szCs w:val="16"/>
              </w:rPr>
              <w:t>°°</w:t>
            </w:r>
            <w:r>
              <w:rPr>
                <w:sz w:val="16"/>
                <w:szCs w:val="16"/>
              </w:rPr>
              <w:t>ч спец. дом «Ветеранов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Зямбахтин Константин Александрови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ы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няя пятница месяца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с 15</w:t>
            </w:r>
            <w:r>
              <w:rPr>
                <w:rFonts w:cs="Tahoma" w:ascii="Tahoma" w:hAnsi="Tahoma"/>
                <w:sz w:val="16"/>
                <w:szCs w:val="16"/>
              </w:rPr>
              <w:t>°°-17°°</w:t>
            </w:r>
            <w:r>
              <w:rPr>
                <w:sz w:val="16"/>
                <w:szCs w:val="16"/>
              </w:rPr>
              <w:t>ч.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КЦСОН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ядюхин Николай Николаеви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ы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няя пятница месяца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с 15</w:t>
            </w:r>
            <w:r>
              <w:rPr>
                <w:rFonts w:cs="Tahoma" w:ascii="Tahoma" w:hAnsi="Tahoma"/>
                <w:sz w:val="16"/>
                <w:szCs w:val="16"/>
              </w:rPr>
              <w:t>°°-17°°</w:t>
            </w:r>
            <w:r>
              <w:rPr>
                <w:sz w:val="16"/>
                <w:szCs w:val="16"/>
              </w:rPr>
              <w:t>ч.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КЦСОН»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78460" cy="3784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bCs/>
          <w:sz w:val="16"/>
          <w:szCs w:val="16"/>
        </w:rPr>
        <w:t>«ЮКАМЕНСКОЕ» МУНИЦИПАЛ КЫЛДЭТЫСЬ ДЕПУТАТЪЕСЛЭН КЕНЕШСЫ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ШЕНИЕ</w:t>
      </w:r>
    </w:p>
    <w:p>
      <w:pPr>
        <w:pStyle w:val="ConsPlusTitle"/>
        <w:widowControl/>
        <w:tabs>
          <w:tab w:val="clear" w:pos="708"/>
          <w:tab w:val="left" w:pos="4320" w:leader="none"/>
        </w:tabs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4320" w:leader="none"/>
          <w:tab w:val="left" w:pos="734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07.06.2012 г.                                                                                                                                            № 17</w:t>
      </w:r>
    </w:p>
    <w:p>
      <w:pPr>
        <w:pStyle w:val="ConsPlusNonformat"/>
        <w:widowControl/>
        <w:tabs>
          <w:tab w:val="clear" w:pos="708"/>
          <w:tab w:val="left" w:pos="4320" w:leader="none"/>
          <w:tab w:val="left" w:pos="7340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. Юкаменское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 утверждении плана работы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депутатов муниципального образования «Юкаменское»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60" w:leader="none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Совет депутатов РЕШИЛ:</w:t>
      </w:r>
    </w:p>
    <w:p>
      <w:pPr>
        <w:pStyle w:val="Normal"/>
        <w:tabs>
          <w:tab w:val="clear" w:pos="708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20" w:leader="none"/>
          <w:tab w:val="left" w:pos="4320" w:leader="none"/>
        </w:tabs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1. Утвердить план работы Совета депутатов муниципального образования «Юкаменское» третьего созыва (Приложение № 1).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20" w:leader="none"/>
          <w:tab w:val="left" w:pos="4320" w:leader="none"/>
          <w:tab w:val="left" w:pos="8240" w:leader="none"/>
        </w:tabs>
        <w:rPr/>
      </w:pPr>
      <w:r>
        <w:rPr>
          <w:sz w:val="16"/>
          <w:szCs w:val="16"/>
        </w:rPr>
        <w:t>Глава муниципального образования</w:t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 xml:space="preserve">                                          А.П. Широких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Приложение № 1</w:t>
      </w:r>
    </w:p>
    <w:p>
      <w:pPr>
        <w:pStyle w:val="Normal"/>
        <w:tabs>
          <w:tab w:val="clear" w:pos="708"/>
          <w:tab w:val="left" w:pos="4320" w:leader="none"/>
          <w:tab w:val="left" w:pos="6280" w:leader="none"/>
          <w:tab w:val="left" w:pos="6940" w:leader="none"/>
        </w:tabs>
        <w:rPr/>
      </w:pPr>
      <w:r>
        <w:rPr>
          <w:sz w:val="16"/>
          <w:szCs w:val="16"/>
        </w:rPr>
        <w:tab/>
        <w:t xml:space="preserve">                    к решению Совета депутатов</w:t>
      </w:r>
    </w:p>
    <w:p>
      <w:pPr>
        <w:pStyle w:val="Normal"/>
        <w:tabs>
          <w:tab w:val="clear" w:pos="708"/>
          <w:tab w:val="left" w:pos="4320" w:leader="none"/>
          <w:tab w:val="left" w:pos="6680" w:leader="none"/>
          <w:tab w:val="left" w:pos="6920" w:leader="none"/>
        </w:tabs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 xml:space="preserve">                    МО «Юкаменское»</w:t>
      </w:r>
    </w:p>
    <w:p>
      <w:pPr>
        <w:pStyle w:val="Normal"/>
        <w:tabs>
          <w:tab w:val="clear" w:pos="708"/>
          <w:tab w:val="left" w:pos="4320" w:leader="none"/>
          <w:tab w:val="left" w:pos="6860" w:leader="none"/>
        </w:tabs>
        <w:rPr/>
      </w:pPr>
      <w:r>
        <w:rPr>
          <w:b/>
          <w:sz w:val="16"/>
          <w:szCs w:val="16"/>
        </w:rPr>
        <w:tab/>
        <w:t xml:space="preserve">                    </w:t>
      </w:r>
      <w:r>
        <w:rPr>
          <w:sz w:val="16"/>
          <w:szCs w:val="16"/>
        </w:rPr>
        <w:t>от 07.06.2012 г. № 17</w:t>
      </w:r>
    </w:p>
    <w:p>
      <w:pPr>
        <w:pStyle w:val="Normal"/>
        <w:tabs>
          <w:tab w:val="clear" w:pos="708"/>
          <w:tab w:val="left" w:pos="4320" w:leader="none"/>
          <w:tab w:val="left" w:pos="67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лан работы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овета депутатов муниципального образования «Юкаменское»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2012 год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320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кварта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Сроки рассмотр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кварта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sz w:val="16"/>
                <w:szCs w:val="16"/>
              </w:rPr>
              <w:t>1. Организация летнего труда и отдыха детей и подростков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ессия Совета депутатов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стка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sz w:val="16"/>
                <w:szCs w:val="16"/>
              </w:rPr>
              <w:t>О закреплении улиц с. Юкаменское и населенных пунктов за депутатами Совета депутатов муниципального образования «Юкаменское»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1440" w:hanging="0"/>
              <w:jc w:val="both"/>
              <w:rPr/>
            </w:pPr>
            <w:r>
              <w:rPr>
                <w:sz w:val="16"/>
                <w:szCs w:val="16"/>
              </w:rPr>
              <w:t>2. О внесений изменений и  дополнений в бюджет Юкаменского поселения на 2012 год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144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Разное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</w:tr>
      <w:tr>
        <w:trPr>
          <w:trHeight w:val="20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кварта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sz w:val="16"/>
                <w:szCs w:val="16"/>
              </w:rPr>
              <w:t>1. Контроль за исполнением бюджета муниципального образования «Юкаменское» за 1 полугодие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sz w:val="16"/>
                <w:szCs w:val="16"/>
              </w:rPr>
              <w:t>2. Подготовка объектов соцкульбыта к зиме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sz w:val="16"/>
                <w:szCs w:val="16"/>
              </w:rPr>
              <w:t>3. Организация предвыборной кампании по выборам депутатов в Госсовет УР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Организационные вопросы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- сентябр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16"/>
                <w:szCs w:val="16"/>
                <w:lang w:val="en-US"/>
              </w:rPr>
              <w:t xml:space="preserve">IV </w:t>
            </w:r>
            <w:r>
              <w:rPr>
                <w:sz w:val="16"/>
                <w:szCs w:val="16"/>
              </w:rPr>
              <w:t>кварта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1. Контроль за исполнением бюджета Юкаменского поселения за 9 месяцев 2012 года.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Об утверждении бюджета Юкаменского поселения на 2013 г. и плановый период 2014 и 2015 г.г.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sz w:val="16"/>
                <w:szCs w:val="16"/>
              </w:rPr>
              <w:t>3. Рассмотрение состояния противопожарной безопасности муниципального образования «Юкаменское»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sz w:val="16"/>
                <w:szCs w:val="16"/>
              </w:rPr>
              <w:t>4. О прогнозе социально-экономического развития  на территории муниципального образования «Юкаменское» на 2013 год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Итоги работы за 201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08.06.2012 г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ираж 10 экз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sectPr>
      <w:footerReference w:type="default" r:id="rId11"/>
      <w:footerReference w:type="first" r:id="rId12"/>
      <w:type w:val="nextPage"/>
      <w:pgSz w:orient="landscape" w:w="8419" w:h="11906"/>
      <w:pgMar w:left="567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9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cp:lastPrinted>2012-09-27T09:15:00Z</cp:lastPrinted>
  <dcterms:modified xsi:type="dcterms:W3CDTF">2012-09-27T05:18:00Z</dcterms:modified>
  <cp:revision>213</cp:revision>
  <dc:subject/>
  <dc:title/>
</cp:coreProperties>
</file>