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29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5 феврал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становление главы муниципального образования «Юкаменское» от 15.02.2012 г. № 02 « О проведении публичных слушаний»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29.1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ановление главы муниципального образования «Юкаменское» от 15.02.2012 г. № 02 « О проведении публичных слушаний»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37185" cy="33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Cs/>
          <w:sz w:val="16"/>
          <w:szCs w:val="16"/>
        </w:rPr>
        <w:t>«ЮКАМЕНСКОЕ» МУНИЦИПАЛ КЫЛДЭТЫСЬ  ДЕПУТАТЪЕСЛЭН  КЕНЕШСЫ</w:t>
      </w:r>
    </w:p>
    <w:p>
      <w:pPr>
        <w:pStyle w:val="Normal"/>
        <w:ind w:right="485" w:hanging="0"/>
        <w:jc w:val="center"/>
        <w:rPr/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40" w:leader="none"/>
          <w:tab w:val="left" w:pos="6860" w:leader="none"/>
        </w:tabs>
        <w:rPr/>
      </w:pPr>
      <w:r>
        <w:rPr>
          <w:sz w:val="16"/>
          <w:szCs w:val="16"/>
        </w:rPr>
        <w:t>15.02.2012 г.</w:t>
        <w:tab/>
        <w:t>№ 02</w:t>
        <w:tab/>
        <w:t xml:space="preserve">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Юкаменск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 проведении  публичных  слушаний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В  соответствии  со  статьей  15  Устава  муниципального  образования  «Юкаменское»,  утвержденного  решением  Совета  депутатов  муниципального  образования  «Юкаменское» от  28  ноября  2005  года № 8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1. Провести публичные слушания по проекту решения Совета депутатов муниципального образования «Юкаменское» «О внесении изменений в Устав муниципального образования «Юкаменское»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2. Проект решения   для  обнародования  разместить в  помещении Администрации муниципального образования «Юкаменское» и читальном зале Юкаменской центральной  районной библиотеки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3. Публичные  слушания  по  проекту  решения Совета депутатов  муниципального образования «Юкаменское»  провести в читальном зале Юкаменской центральной районной библиотеки – 17 февраля 2012 года в 16.00  ча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4.  Контроль  за исполнением  данного  постановления  оставляю  за 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Глава муниципального образования                     </w:t>
      </w:r>
      <w:r>
        <w:rPr>
          <w:i/>
          <w:sz w:val="16"/>
          <w:szCs w:val="16"/>
        </w:rPr>
        <w:t xml:space="preserve">подпись </w:t>
      </w:r>
      <w:r>
        <w:rPr>
          <w:sz w:val="16"/>
          <w:szCs w:val="16"/>
        </w:rPr>
        <w:t xml:space="preserve">                                                   А.П. Широких</w:t>
      </w:r>
    </w:p>
    <w:p>
      <w:pPr>
        <w:pStyle w:val="Normal"/>
        <w:ind w:left="426" w:firstLine="425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15.02.2012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ираж 10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3"/>
      <w:footerReference w:type="first" r:id="rId4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" w:hanging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2-02-10T10:06:00Z</cp:lastPrinted>
  <dcterms:modified xsi:type="dcterms:W3CDTF">2012-04-24T11:53:00Z</dcterms:modified>
  <cp:revision>160</cp:revision>
  <dc:subject/>
  <dc:title/>
</cp:coreProperties>
</file>