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02 февра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34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0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«О проведении смотра-конкурса «Мое любимое чистое село» на территории МО «Юкаменское» от 27.01.2011 г. № 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ЮКАМЕН» МУНИЦИПАЛ КЫЛДЫТЭТЛЭН АДМИНИСТРАЦИЕЗ» </w:t>
      </w:r>
    </w:p>
    <w:p>
      <w:pPr>
        <w:pStyle w:val="Normal"/>
        <w:ind w:right="48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7.01.2011г.                                                                                                                                                                                                     № 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 проведении смотра-конкурса </w:t>
      </w:r>
    </w:p>
    <w:p>
      <w:pPr>
        <w:pStyle w:val="Normal"/>
        <w:ind w:right="6965" w:hanging="0"/>
        <w:rPr>
          <w:sz w:val="16"/>
          <w:szCs w:val="16"/>
        </w:rPr>
      </w:pPr>
      <w:r>
        <w:rPr>
          <w:sz w:val="16"/>
          <w:szCs w:val="16"/>
        </w:rPr>
        <w:t xml:space="preserve">«Мое любимое чистое село» </w:t>
      </w:r>
    </w:p>
    <w:p>
      <w:pPr>
        <w:pStyle w:val="Normal"/>
        <w:ind w:right="6965" w:hanging="0"/>
        <w:rPr>
          <w:sz w:val="16"/>
          <w:szCs w:val="16"/>
        </w:rPr>
      </w:pPr>
      <w:r>
        <w:rPr>
          <w:sz w:val="16"/>
          <w:szCs w:val="16"/>
        </w:rPr>
        <w:t>на территории МО «Юкамен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вязи с празднованием 220-летия села Юкаменское, в целях повышения уровня внешнего благоустройства, озеленения, эстетического оформления прилегающих территорий жилых домов, производственных объектов и привлечения населения к участию в благоустрой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Провести на территории МО «Юкаменское» в период с 18 апреля по 1 октября 2011 года смотр-конкурс «Мое любимое чистое село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твердить Положение о смотре-конкурсе (Приложение №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твердить состав комиссии (Приложение №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Итоги конкурса подвести 15 декабря 2011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Глава муниципального образования                                                                                                                        А.П.Широких</w:t>
      </w:r>
      <w:r>
        <w:br w:type="page"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МО «Юкаменско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1.2011г. № 3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ЛОЖЕНИЕ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 смотре-конкурсе «Мое любимое чистое село» по благоустройству,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озеленению и цветочному оформлению территории села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  <w:t>Общие положен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Смотр-конкурс «Мое любимое чистое село» организует и проводит Администрация МО «Юкаменское»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Целью конкурса является повышение уровня внешнего благоустройства, эстетического оформления территорий, закрепленных за организациями, учреждениями, привлечение населения к участию в благоустройстве, озеленении и цветочном оформлен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  <w:t>Порядок проведения и условия конкурс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Смотр-конкурс «Мое любимое чистое село» проводится с 18 апреля по 1октября 2011 год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В конкурсе принимают участие жители села, юридические независимо от форм собственности, индивидуальные предприниматели, учреждения и организац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Конкурс проводится по следующим номинац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Лучшее предприятие, учреждение, организац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Лучшее образовательное учреждени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Лучшая торговая точ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Дом образцового состоян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Лучшая детская спортивная площад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Улица образцового состоян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«Цветущая клумба» (среди организаций, учреждений, предприятий и жителей отдель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4. Критерии оценки по номинация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 образцового состояния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Соблюдение чистоты и санитарного порядка на улице, во дворе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Внешний вид дома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орядок на приусадебном участке: своевременная уборка дров и строительного матери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ица образцового состояния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Соблюдение чистоты и санитарного порядка на улице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Своевременная уборка дров и строительного материала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Уборка сорной растительности, скашивание травы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Отсутствие транспортных средств и приспособленной техники на улице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ое состояний ограждений, палисад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ее предприятие, учреждение, организация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Санитарное состояние прилегающей территории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Благоустройство территории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ый вид фасада здания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Наличие урн, контейнеров для сбора мусора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Озеленение территории, разбивка цветников, клумб, устройство мест отдых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ая торговая точка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Санитарное состояние прилегающей территории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 xml:space="preserve">Благоустройство территории 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ый вид фасада здания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 xml:space="preserve">Озеленение территории: разбивка клумб, цветников 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Уборка сорной растительности, скашивание травы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Наличие урн, контейнеров для сбора мусора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Использование современных элементов в оформлении торговой точки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ый внешний вид продав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ветущая клумба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Эстетическое оформление клумбы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тсутствие сорной растительности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Разнообразие цветочных культур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Использование современных элементов в оформлении клум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ее образовательное учреждение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Благоустройство территории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Санитарное состояние прилегающей территории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ое состояние фасада здания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Озеленение территории: разбивка клумб, цветников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Наличие урн, контейнеров для сбора мусора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ое состояние пешеходных дорож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ая детская площадка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Благоустройство и санитарное состояние территории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Удовлетворительное состояние снарядов и сооружений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Разнообразие снарядов и сооружений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Безопасность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Наличие контейнеров для сбора мусора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Озеленение территории: разбивка клумб, цветников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Для проведения и подведения итогов смотра-конкурса «Мое любимое чистое село» создается конкурсная комиссия, утвержденная главой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Конкурсная комиссия выполняет следующие функ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Принимает и регистрирует заявки на участие в смотре-конкур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Составляет графики выезда на объек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Оценивает объекты в соответствии с критериями оценок конкурсного отбо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Подводит итоги и принимает решение о распределении призовых ме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Оформляет и подписывает протокол о результатах кон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Содействует созданию информационного обеспечения конкур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Консультирует по вопросам, возникающим в ходе проведения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Информация о проведении смотра-конкурса и сведения о его результатах публикуются в средствах массовой информации (районной газете «Знамя Октября», радио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>Заявки на участие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Заявки на участие в смотре-конкурсе подаются в письменной форме, принимаются по телефону в Администрации МО «Юкаменское» (2-13-78) до 18 апреля 2011 год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  <w:t>Подведение итогов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Итоги смотра-конкурса подводятся конкурсной комиссией 15 декабря 2011 года на торжественном мероприятии в РДК Октябрь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Победителям смотра-конкурса вручаются почетные грамоты Главы муниципального образования «Юкаменское» и памятные подарк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МО «Юкаменско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1.2011 г. № 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став комиссии по подготовке и проведению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  <w:t>смотр - конкурса «Мое любимое чистое село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Широких А.П. –глава МО «Юкаменское»-председатель комиссии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асимов Д.Р. – начальник отдела строительства и ЖКХ Администрации МО «Юкаменский район»- заместитель председателя комиссии (по согласованию)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Бекмансурова Л.В.- директор МУДПИ и НП – член комиссии (по согласованию)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асильева Н.Е. – главный редактор районной газеты «Знамя Октября»- член комиссии (по согласованию)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Яговкина Е.Н. – председатель молодежного парламента Юкаменского района - член комиссии (по согласованию)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Подписано в печать 02.02.2011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Тираж 10 экз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  <w:t>427680, Удмуртская Республика, с. Юкаменское, ул. Первомайская, д. 11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/>
    <w:lvlOverride w:ilvl="1">
      <w:startOverride w:val="5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dcterms:modified xsi:type="dcterms:W3CDTF">2011-05-11T04:13:00Z</dcterms:modified>
  <cp:revision>7</cp:revision>
  <dc:subject/>
  <dc:title/>
</cp:coreProperties>
</file>