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0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Совета депутатов МО «Юкаменское» «О внесении изменений в Решение Совета депутатов МО «Юкаменское» от 14.12.2010 г. № 78 «О бюджете муниципального образования «Юкаменское» на 2011 год и плановый период 2012 и 2013 годов» от 28.12.2011 г. № 98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Совета депутатов муниципального образования «Юкаменское» «Об утверждении  заключения по результатам публичных слушаний по проекту генерального плана развития муниципального образования «Юкаменское» до 2030 года»  от 22.12.2011 г. № 0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токол публичных слушаний  по проекту генерального плана развития муниципального образования «Юкаменское» до 2030 года» от 21.12.2011 г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О «Юкаменское» «Об утверждении генерального плана муниципального образования «Юкаменское» на расчетный срок до 2030 года» от 28.12.2011 г. № 98.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Главы Администрации МО «Юкаменское» «Об администрировании доходов бюджета муниципального образования «Юкаменское» от 29.12.2011 г. № 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169.1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Совета депутатов МО «Юкаменское» «О внесении изменений в Решение Совета депутатов МО «Юкаменское» от 14.12.2010 г. № 78 «О бюджете муниципального образования «Юкаменское» на 2011 год и плановый период 2012 и 2013 годов» от 28.12.2011 г. № 98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Совета депутатов муниципального образования «Юкаменское» «Об утверждении  заключения по результатам публичных слушаний по проекту генерального плана развития муниципального образования «Юкаменское» до 2030 года»  от 22.12.2011 г. № 06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токол публичных слушаний  по проекту генерального плана развития муниципального образования «Юкаменское» до 2030 года» от 21.12.2011 г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О «Юкаменское» «Об утверждении генерального плана муниципального образования «Юкаменское» на расчетный срок до 2030 года» от 28.12.2011 г. № 98.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Главы Администрации МО «Юкаменское» «Об администрировании доходов бюджета муниципального образования «Юкаменское» от 29.12.2011 г. № 6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90195" cy="29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760" w:leader="none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28 декабря 2011 г.</w:t>
        <w:tab/>
        <w:t xml:space="preserve">                     № 98</w:t>
        <w:tab/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  <w:tab w:val="left" w:pos="70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Решение Совета депутатов</w:t>
      </w:r>
    </w:p>
    <w:p>
      <w:pPr>
        <w:pStyle w:val="Normal"/>
        <w:tabs>
          <w:tab w:val="clear" w:pos="708"/>
          <w:tab w:val="left" w:pos="2880" w:leader="none"/>
          <w:tab w:val="left" w:pos="7080" w:leader="none"/>
        </w:tabs>
        <w:rPr/>
      </w:pPr>
      <w:r>
        <w:rPr>
          <w:b/>
          <w:sz w:val="16"/>
          <w:szCs w:val="16"/>
        </w:rPr>
        <w:t>МО «Юкаменское» от 14.12.2010 г. № 78 «О бюджете муниципального</w:t>
      </w:r>
    </w:p>
    <w:p>
      <w:pPr>
        <w:pStyle w:val="Normal"/>
        <w:tabs>
          <w:tab w:val="clear" w:pos="708"/>
          <w:tab w:val="left" w:pos="2880" w:leader="none"/>
          <w:tab w:val="left" w:pos="70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разования «Юкаменское» на 2011 год и плановый период 2012 и 2013 годов»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0" w:leader="none"/>
          <w:tab w:val="left" w:pos="3140" w:leader="none"/>
        </w:tabs>
        <w:jc w:val="both"/>
        <w:rPr/>
      </w:pPr>
      <w:r>
        <w:rPr>
          <w:sz w:val="16"/>
          <w:szCs w:val="16"/>
        </w:rPr>
        <w:tab/>
        <w:t>В соответствии с Решением Совета депутатов МО «Юкаменское» «О бюджете муниципального образования «Юкаменское» на 2011 год и плановый период 2012 и 2013 годов»</w:t>
        <w:tab/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Внести изменения в бюджет Юкаменского поселения на 2011 год согласно приложения 1 – доходы и приложения 1 – расходы</w:t>
      </w:r>
    </w:p>
    <w:p>
      <w:pPr>
        <w:pStyle w:val="Normal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Утвердить бюджет Юкаменского поселения с изменениями и дополнениями по доходам в сумме 12783,3 тыс.  руб. и по расходам в сумме 12950,3 тыс. рублей.</w:t>
      </w:r>
    </w:p>
    <w:p>
      <w:pPr>
        <w:pStyle w:val="Normal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Утвердить дефицит бюджета в сумме 167,0 тыс.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00" w:leader="none"/>
          <w:tab w:val="left" w:pos="5160" w:leader="none"/>
          <w:tab w:val="left" w:pos="758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 - доходы</w:t>
      </w:r>
    </w:p>
    <w:p>
      <w:pPr>
        <w:pStyle w:val="Normal"/>
        <w:tabs>
          <w:tab w:val="clear" w:pos="708"/>
          <w:tab w:val="left" w:pos="6100" w:leader="none"/>
        </w:tabs>
        <w:jc w:val="right"/>
        <w:rPr/>
      </w:pP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100" w:leader="none"/>
        </w:tabs>
        <w:jc w:val="right"/>
        <w:rPr/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1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28.12.2011 г. № 98</w:t>
      </w:r>
    </w:p>
    <w:p>
      <w:pPr>
        <w:pStyle w:val="Normal"/>
        <w:tabs>
          <w:tab w:val="clear" w:pos="708"/>
          <w:tab w:val="left" w:pos="2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65" w:type="dxa"/>
        <w:jc w:val="left"/>
        <w:tblInd w:w="2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31"/>
        <w:gridCol w:w="129"/>
        <w:gridCol w:w="360"/>
        <w:gridCol w:w="120"/>
        <w:gridCol w:w="380"/>
        <w:gridCol w:w="3224"/>
        <w:gridCol w:w="720"/>
        <w:gridCol w:w="680"/>
        <w:gridCol w:w="501"/>
      </w:tblGrid>
      <w:tr>
        <w:trPr>
          <w:trHeight w:val="264" w:hRule="atLeast"/>
        </w:trPr>
        <w:tc>
          <w:tcPr>
            <w:tcW w:w="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1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бюджета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1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"Юкаменское на 2011 год 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ыс. руб.</w:t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К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2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й бюджет на 01.07.20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бюджет на 01.01.2012 г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0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,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5,1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6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2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1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5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1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6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7</w:t>
            </w:r>
          </w:p>
        </w:tc>
      </w:tr>
      <w:tr>
        <w:trPr>
          <w:trHeight w:val="11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2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1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4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1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2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0000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,1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8,1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103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1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1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13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23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0000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405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0000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0000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6014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3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1,6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38,2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0000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36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01,6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38,2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0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6,1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4,1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3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,7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,7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Прочие субсидии бюджетам поселений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4012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 передаваемые бюджетам поселений для компенсации дополнительных расходов, возникших в результае решений принятыми органами власти другого уровн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3015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ДО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25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7,7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83,3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92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50,3</w:t>
            </w:r>
          </w:p>
        </w:tc>
      </w:tr>
    </w:tbl>
    <w:p>
      <w:pPr>
        <w:pStyle w:val="Normal"/>
        <w:tabs>
          <w:tab w:val="clear" w:pos="708"/>
          <w:tab w:val="left" w:pos="2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00" w:leader="none"/>
        </w:tabs>
        <w:jc w:val="right"/>
        <w:rPr/>
      </w:pPr>
      <w:r>
        <w:rPr>
          <w:sz w:val="16"/>
          <w:szCs w:val="16"/>
        </w:rPr>
        <w:t>Приложение 2 - расходы</w:t>
      </w:r>
    </w:p>
    <w:p>
      <w:pPr>
        <w:pStyle w:val="Normal"/>
        <w:tabs>
          <w:tab w:val="clear" w:pos="708"/>
          <w:tab w:val="left" w:pos="6100" w:leader="none"/>
        </w:tabs>
        <w:jc w:val="right"/>
        <w:rPr/>
      </w:pP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100" w:leader="none"/>
        </w:tabs>
        <w:jc w:val="right"/>
        <w:rPr/>
      </w:pP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1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28.12.2011 г. № 98</w:t>
      </w:r>
    </w:p>
    <w:p>
      <w:pPr>
        <w:pStyle w:val="Normal"/>
        <w:tabs>
          <w:tab w:val="clear" w:pos="708"/>
          <w:tab w:val="left" w:pos="61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60" w:type="dxa"/>
        <w:jc w:val="left"/>
        <w:tblInd w:w="-1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70"/>
        <w:gridCol w:w="3055"/>
        <w:gridCol w:w="1226"/>
        <w:gridCol w:w="941"/>
        <w:gridCol w:w="982"/>
      </w:tblGrid>
      <w:tr>
        <w:trPr>
          <w:trHeight w:val="693" w:hRule="atLeast"/>
        </w:trPr>
        <w:tc>
          <w:tcPr>
            <w:tcW w:w="6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альная классификация расходов бюджета муниципального образования "Юкаменское"  Юкаменского района на 2011 год</w:t>
            </w:r>
          </w:p>
        </w:tc>
      </w:tr>
      <w:tr>
        <w:trPr>
          <w:trHeight w:val="254" w:hRule="atLeast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й бюджет на 01.07.2011 го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ный бюджет на 01.01.2012 года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4,7</w:t>
            </w:r>
          </w:p>
        </w:tc>
      </w:tr>
      <w:tr>
        <w:trPr>
          <w:trHeight w:val="509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,5</w:t>
            </w:r>
          </w:p>
        </w:tc>
      </w:tr>
      <w:tr>
        <w:trPr>
          <w:trHeight w:val="97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,2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</w:tr>
      <w:tr>
        <w:trPr>
          <w:trHeight w:val="49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циональная безопасность и правоохранительная безопасность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ервичных мер пожарной безопасности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1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экономические вопросы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2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4,8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9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,9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6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64,4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4,4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92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50,3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jc w:val="center"/>
        <w:rPr/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16"/>
          <w:szCs w:val="16"/>
        </w:rPr>
      </w:pPr>
      <w:r>
        <w:rPr>
          <w:sz w:val="16"/>
          <w:szCs w:val="16"/>
        </w:rPr>
        <w:t>22.12.2011 г.</w:t>
        <w:tab/>
        <w:t xml:space="preserve">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0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утверждении заключения по результатам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убличных слушаний по проекту генерального план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вития муниципального образования «Юкаменское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 2030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На основании постановления Главы муниципального образования от 20.11.2011 г. № 04 «О проведении публичных слушаний по проекту генерального плана развития муниципального образования «Юкаменское» до 2030 года» и  руководствуясь Уставом муниципального образования  «Юкаменское»,  принятым решением Сельского Совета депутатов от 28 ноября 2005 года № 8,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6"/>
          <w:szCs w:val="16"/>
        </w:rPr>
        <w:t>Утвердить заключение по результатам публичных слушаний по проекту генерального плана развития муниципального образования «Юкаменское» до 2030 года», проведенных 21 ноября 2011 года (прилагается)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заключение в Вестнике правовых актов органов местного самоуправления муниципального образования «Юкаменско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70" w:leader="none"/>
          <w:tab w:val="left" w:pos="4970" w:leader="none"/>
          <w:tab w:val="left" w:pos="804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   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20" w:leader="none"/>
          <w:tab w:val="left" w:pos="6125" w:leader="none"/>
          <w:tab w:val="left" w:pos="6612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Утверждено</w:t>
      </w:r>
    </w:p>
    <w:p>
      <w:pPr>
        <w:pStyle w:val="Normal"/>
        <w:tabs>
          <w:tab w:val="clear" w:pos="708"/>
          <w:tab w:val="left" w:pos="6024" w:leader="none"/>
          <w:tab w:val="left" w:pos="622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Постановлением Главы</w:t>
      </w:r>
    </w:p>
    <w:p>
      <w:pPr>
        <w:pStyle w:val="Normal"/>
        <w:tabs>
          <w:tab w:val="clear" w:pos="708"/>
          <w:tab w:val="left" w:pos="6024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w:rPr>
          <w:sz w:val="16"/>
          <w:szCs w:val="16"/>
        </w:rPr>
        <w:tab/>
        <w:tab/>
        <w:tab/>
        <w:tab/>
        <w:tab/>
        <w:t xml:space="preserve">             22.12.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Заключение по результатам публичных слушаний по проекту генерального плана развития муниципального образования «Юкаменское» до 2030 года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Тема:</w:t>
      </w:r>
      <w:r>
        <w:rPr>
          <w:sz w:val="16"/>
          <w:szCs w:val="16"/>
        </w:rPr>
        <w:t xml:space="preserve"> О проекте генерального плана развития муниципального образования «Юкаменское» до 203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Основание для проведения:</w:t>
      </w:r>
      <w:r>
        <w:rPr>
          <w:sz w:val="16"/>
          <w:szCs w:val="16"/>
        </w:rPr>
        <w:t xml:space="preserve"> Устав муниципального образования «Юкаменское», утвержденный решением Совета депутатов муниципального образования «Юкаменское» 28 ноября 2005 г. № 8;</w:t>
      </w:r>
    </w:p>
    <w:p>
      <w:pPr>
        <w:pStyle w:val="Normal"/>
        <w:jc w:val="both"/>
        <w:rPr/>
      </w:pPr>
      <w:r>
        <w:rPr>
          <w:sz w:val="16"/>
          <w:szCs w:val="16"/>
        </w:rPr>
        <w:t>Постановление Главы муниципального образования «О проведении публичных слушаний по проекту генерального плана развития муниципального образования «Юкаменское» до 2030 года от 20 ноября 2011 г. № 04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Организатор публичных слушаний:</w:t>
      </w:r>
      <w:r>
        <w:rPr>
          <w:sz w:val="16"/>
          <w:szCs w:val="16"/>
        </w:rPr>
        <w:t xml:space="preserve"> А.П. Широких - глава муниципального образования «Юкаменское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>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>Заключение: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Замечаний и предложений по проекту генерального плана развития муниципального образования «Юкаменское» до 2030 года не поступи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комендовать Совету депутатов муниципального образования «Юкаменское» утвердить проект генерального плана развития муниципального образования «Юкаменское» до 203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едседатель:</w:t>
        <w:tab/>
        <w:tab/>
        <w:tab/>
        <w:tab/>
      </w:r>
      <w:r>
        <w:rPr>
          <w:i/>
          <w:sz w:val="16"/>
          <w:szCs w:val="16"/>
        </w:rPr>
        <w:t>подпись</w:t>
        <w:tab/>
      </w:r>
      <w:r>
        <w:rPr>
          <w:sz w:val="16"/>
          <w:szCs w:val="16"/>
        </w:rPr>
        <w:t xml:space="preserve">                                          А.П. Широк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убличных слуш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Тема: О проекте генерального плана развития муниципального образования «Юкаменское» на расчетный срок до 203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та:  21 декабря  2011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Время: с 16</w:t>
      </w:r>
      <w:r>
        <w:rPr>
          <w:rFonts w:cs="Sylfaen" w:ascii="Sylfaen" w:hAnsi="Sylfaen"/>
          <w:sz w:val="16"/>
          <w:szCs w:val="16"/>
        </w:rPr>
        <w:t>°°</w:t>
      </w:r>
      <w:r>
        <w:rPr>
          <w:sz w:val="16"/>
          <w:szCs w:val="16"/>
        </w:rPr>
        <w:t xml:space="preserve"> часов до 18</w:t>
      </w:r>
      <w:r>
        <w:rPr>
          <w:rFonts w:cs="Sylfaen" w:ascii="Sylfaen" w:hAnsi="Sylfaen"/>
          <w:sz w:val="16"/>
          <w:szCs w:val="16"/>
        </w:rPr>
        <w:t>°° </w:t>
      </w:r>
      <w:r>
        <w:rPr>
          <w:sz w:val="16"/>
          <w:szCs w:val="16"/>
        </w:rPr>
        <w:t xml:space="preserve"> час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роведения слушаний: читальный зал Юкаменской ЦБ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Информация о территории, на которой проводятся публичные слушания: с. Юкаменское является районным центром, количество хозяйств </w:t>
      </w:r>
      <w:r>
        <w:rPr>
          <w:sz w:val="16"/>
          <w:szCs w:val="16"/>
          <w:u w:val="single"/>
        </w:rPr>
        <w:t>1646</w:t>
      </w:r>
      <w:r>
        <w:rPr>
          <w:sz w:val="16"/>
          <w:szCs w:val="16"/>
        </w:rPr>
        <w:t xml:space="preserve">, число жителей </w:t>
      </w:r>
      <w:r>
        <w:rPr>
          <w:sz w:val="16"/>
          <w:szCs w:val="16"/>
          <w:u w:val="single"/>
        </w:rPr>
        <w:t>4762</w:t>
      </w:r>
      <w:r>
        <w:rPr>
          <w:sz w:val="16"/>
          <w:szCs w:val="16"/>
        </w:rPr>
        <w:t xml:space="preserve">, число жителей, обладающим избирательным правом </w:t>
      </w:r>
      <w:r>
        <w:rPr>
          <w:sz w:val="16"/>
          <w:szCs w:val="16"/>
          <w:u w:val="single"/>
        </w:rPr>
        <w:t>3839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Основанием для проведения публичных слушаний является: Постановление Главы муниципального образования «Юкаменское» «О проведении публичных слушаний по проекту генерального плана развития муниципального образования «Юкаменское» до 2030 года от 20 ноября 2011 года № 04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едседательствующий: Широких А.П. - глава муниципального образования «Юкаменское»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Информация о времени и месте проведения публичных слушаний проводилась путем устного оповещения жителей и вывешивания объявления в общественных местах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В публичных слушаниях приняло участие 98 человек, обладающих активным избирательным пра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лушал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  <w:szCs w:val="16"/>
        </w:rPr>
        <w:t>Широких А.П. – глава муниципального образования «Юкаменское». Ознакомил присутствующих с задачами генерального плана: роль поселения и особенности в системе расселения, повышение качества жизни населения и развитие всех систем социального обслуживания, закрепление градообразующих кадров на местах, инвестиционная политика и др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Голосовали: единогласно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шил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6"/>
          <w:szCs w:val="16"/>
        </w:rPr>
        <w:t>Рекомендовать Совету депутатов МО «Юкаменское» утвердить генеральный план  муниципального образования «Юкаменское» на расчетный срок до 2030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едседательствующий:</w:t>
        <w:tab/>
        <w:tab/>
        <w:tab/>
        <w:tab/>
        <w:tab/>
        <w:tab/>
        <w:t xml:space="preserve">          А.П. Широк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кретарь:</w:t>
        <w:tab/>
        <w:tab/>
        <w:tab/>
        <w:tab/>
        <w:tab/>
        <w:tab/>
        <w:tab/>
        <w:t xml:space="preserve">          Т.Н. Ушакова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78460" cy="378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660" w:leader="none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28 декабря 2011 г.</w:t>
        <w:tab/>
        <w:t xml:space="preserve">                    № 98.1</w:t>
        <w:tab/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б утверждении генерального плана муниципального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бразования «Юкаменское» на расчетный срок до 2030 года</w:t>
      </w:r>
    </w:p>
    <w:p>
      <w:pPr>
        <w:pStyle w:val="Normal"/>
        <w:tabs>
          <w:tab w:val="clear" w:pos="708"/>
          <w:tab w:val="left" w:pos="314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0" w:leader="none"/>
          <w:tab w:val="left" w:pos="3140" w:leader="none"/>
        </w:tabs>
        <w:jc w:val="both"/>
        <w:rPr/>
      </w:pPr>
      <w:r>
        <w:rPr>
          <w:sz w:val="16"/>
          <w:szCs w:val="16"/>
        </w:rPr>
        <w:tab/>
        <w:t xml:space="preserve">Рассмотрев проект генерального плана  муниципального образования «Юкаменское» на расчетный срок до 2030 года, протокол публичных слушаний от 12.12.2011 г., руководствуясь п. 20 ст. 14 Закона № 131 ФЗ «Об общих принципах организации местного самоуправления в Российской Федерации», п. 20 ст.7 Устава муниципального образования «Юкаменское», утвержденным решением Совета депутатов 28.11.2005 г. № 8, 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Утвердить генеральный план муниципального образования «Юкаменское» на расчетный срок до 203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Опубликовать настоящее решение в Вестнике правовых актов органов местного самоуправления муниципального образования «Юкаменско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Решение вступает в силу с момента его опублик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left" w:pos="5170" w:leader="none"/>
          <w:tab w:val="left" w:pos="758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4645" cy="339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/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hanging="0"/>
        <w:jc w:val="center"/>
        <w:rPr/>
      </w:pPr>
      <w:r>
        <w:rPr>
          <w:b/>
          <w:sz w:val="16"/>
          <w:szCs w:val="16"/>
        </w:rPr>
        <w:t>АДМИНИСТРАЦИЯ МУНИЦИПАЛЬНОГО ОБРАЗОВАНИЯ «ЮКАМЕНСКОЕ»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90" w:leader="none"/>
          <w:tab w:val="left" w:pos="7800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9. 12. 2011 г.</w:t>
        <w:tab/>
        <w:t xml:space="preserve">                 № 69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right="28" w:hanging="0"/>
        <w:jc w:val="both"/>
        <w:rPr>
          <w:sz w:val="16"/>
          <w:szCs w:val="16"/>
        </w:rPr>
      </w:pPr>
      <w:r>
        <w:rPr>
          <w:sz w:val="16"/>
          <w:szCs w:val="16"/>
        </w:rPr>
        <w:t>Об администрировании доходов бюджета</w:t>
      </w:r>
    </w:p>
    <w:p>
      <w:pPr>
        <w:pStyle w:val="Normal"/>
        <w:spacing w:lineRule="atLeast" w:line="240"/>
        <w:ind w:right="28" w:hanging="0"/>
        <w:jc w:val="both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«Юкаменско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16"/>
          <w:szCs w:val="16"/>
        </w:rPr>
        <w:t xml:space="preserve">В соответствии со статьей 160.1 Бюджетного кодекса Российской Федерации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Закрепить за Администрацией муниципального образования «Юкаменское» источники доходов бюджета муниципального образования «Юкаменское» по кодам бюджетной классификации Российской Федерации согласно Приложению к Постановлению. 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16"/>
          <w:szCs w:val="16"/>
        </w:rPr>
        <w:t>2. Наделить Администрацию муниципального образования «Юкаменское» следующими полномочиями администратора доходов:</w:t>
      </w:r>
    </w:p>
    <w:p>
      <w:pPr>
        <w:pStyle w:val="ConsNormal"/>
        <w:spacing w:lineRule="auto" w:line="31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 ним;</w:t>
      </w:r>
    </w:p>
    <w:p>
      <w:pPr>
        <w:pStyle w:val="ConsNormal"/>
        <w:spacing w:lineRule="auto" w:line="31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существлять взыскание задолженности по платежам в бюджет, пеней и штрафов;</w:t>
      </w:r>
    </w:p>
    <w:p>
      <w:pPr>
        <w:pStyle w:val="ConsNormal"/>
        <w:spacing w:lineRule="auto" w:line="31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нимать решение о возврате излишне уплаченных (взысканных) платежей в 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ConsNormal"/>
        <w:spacing w:lineRule="auto" w:line="31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ть планирование (прогнозирование) поступлений в бюджет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16"/>
          <w:szCs w:val="16"/>
        </w:rPr>
        <w:t>осуществлять контроль за полнотой и своевременностью поступления в бюджет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ормировать и представлять бюджетную отчетность;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3. Постановление вступает в действие с 1 января 2012 года.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10" w:leader="none"/>
          <w:tab w:val="left" w:pos="7300" w:leader="none"/>
        </w:tabs>
        <w:jc w:val="both"/>
        <w:rPr/>
      </w:pPr>
      <w:r>
        <w:rPr>
          <w:sz w:val="16"/>
          <w:szCs w:val="16"/>
        </w:rPr>
        <w:t xml:space="preserve">Глава муниципального образования                          </w:t>
      </w:r>
      <w:r>
        <w:rPr>
          <w:i/>
          <w:sz w:val="16"/>
          <w:szCs w:val="16"/>
        </w:rPr>
        <w:t xml:space="preserve">подпись       </w:t>
      </w:r>
      <w:r>
        <w:rPr>
          <w:sz w:val="16"/>
          <w:szCs w:val="16"/>
        </w:rPr>
        <w:t xml:space="preserve">                           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4" w:hanging="0"/>
        <w:jc w:val="both"/>
        <w:rPr/>
      </w:pPr>
      <w:r>
        <w:rPr>
          <w:bCs/>
          <w:sz w:val="16"/>
          <w:szCs w:val="16"/>
        </w:rPr>
        <w:t xml:space="preserve">                                                                                    </w:t>
      </w:r>
      <w:r>
        <w:rPr>
          <w:bCs/>
          <w:sz w:val="16"/>
          <w:szCs w:val="16"/>
        </w:rPr>
        <w:t xml:space="preserve">Приложение к Постановлению </w:t>
      </w:r>
    </w:p>
    <w:p>
      <w:pPr>
        <w:pStyle w:val="Normal"/>
        <w:ind w:right="-104" w:hanging="0"/>
        <w:jc w:val="both"/>
        <w:rPr/>
      </w:pPr>
      <w:r>
        <w:rPr>
          <w:bCs/>
          <w:sz w:val="16"/>
          <w:szCs w:val="16"/>
        </w:rPr>
        <w:t xml:space="preserve">                                                                                    </w:t>
      </w:r>
      <w:r>
        <w:rPr>
          <w:bCs/>
          <w:sz w:val="16"/>
          <w:szCs w:val="16"/>
        </w:rPr>
        <w:t>Главы муниципального образования</w:t>
      </w:r>
    </w:p>
    <w:p>
      <w:pPr>
        <w:pStyle w:val="Normal"/>
        <w:ind w:right="-10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</w:t>
      </w:r>
      <w:r>
        <w:rPr>
          <w:bCs/>
          <w:sz w:val="16"/>
          <w:szCs w:val="16"/>
        </w:rPr>
        <w:t>от 29.12.2011 года № 69</w:t>
      </w:r>
    </w:p>
    <w:p>
      <w:pPr>
        <w:pStyle w:val="Normal"/>
        <w:ind w:left="6300" w:right="-104" w:firstLine="2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7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578"/>
        <w:gridCol w:w="3302"/>
      </w:tblGrid>
      <w:tr>
        <w:trPr>
          <w:trHeight w:val="242" w:hRule="atLeast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1000 1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 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7175 01 1000 1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50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2033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2085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азмещения сумм, аккумулируемых в ходе  проведения  аукционов по продаже акций, находящихся в собственности поселений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центы, полученные от  предоставления бюджетных  кредитов  внутри  страны  за счет средств бюджетов поселений 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5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поселений  (за исключением земельных 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  от  сдачи  в  аренду  имущества,  находящегося  в   оперативном управлении органов управления поселений и созданных ими 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50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едства, получаемые от передачи имущества, находящегося в собственности поселений  (за исключением имущества муниципальных бюджетных и 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5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25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  от  распоряжения  правами  на   результаты   научно-технической деятельности, находящимися в собственности поселений  </w:t>
            </w:r>
          </w:p>
        </w:tc>
      </w:tr>
      <w:tr>
        <w:trPr>
          <w:trHeight w:val="453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5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эксплуатации и использования имущества  автомобильных 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10 0000 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ие  поступления  от   использования   имущества,    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5050 10 0000 120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1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50 10 0000 410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 от продажи квартир, находящихся в собственности поселений  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10 0000 4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 от  реализации  имущества, находящегося в оперативном  управлении  учреждений,  находящихся  в ведении органов управления  поселений (за исключением имущества муниципальных бюджетных и автономных учреждений ), в  части  реализации  основных   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10 0000 4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  реализации  имущества, находящегося в оперативном  управлении  учреждений,  находящихся  в  ведении органов управления поселений (за исключением имущества муниципальных бюджетных и автономных учреждений ), в части  реализации  материальных   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10 0000 4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  части  реализации  основных   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10 0000 4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10 0000 4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т распоряжения и реализации  конфискованного и иного имущества, обращенного в доходы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10 0000 4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т распоряжения и реализации  конфискованного и иного имущества, обращенного в доходы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50 10 0000 4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 от продажи нематериальных активов, находящих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5 10 0000 43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атежи, взимаемые органами местного самоуправления (организациями) 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10 0000 1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1 10 0000 1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выступают получатели средств бюджетов поселений   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2 10 0000 1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  от  возмещения  ущерба  при  возникновении   иных страховых , когда выгодоприобретателями  выступают получатели средств бюджетов поселений  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32000 10 0000 1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10 0000 1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ие поступления от  денежных  взысканий  (штрафов)  и  иных   сумм в возмещение ущерба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2020 10 0000 1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 до 1 января 2008 года)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10 0000 180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неналоговые доходы бюджетов поселений  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3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999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поселений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3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88 10 0001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88 10 0002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89 10 0001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89 10 0002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03015 10 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бвенции бюджетам поселений на осуществление первичного  воинского учета на территориях, где отсутствуют военные комиссариаты 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03024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999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поселений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9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 000 10 00001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30 10 0000 1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 бюджетов поселений  от  возврата  иными организациями остатков субсидий  прошлых лет 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20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 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ходы бюджетов поселений  от  возврата  остатков 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10 0000 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30.12.2011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6"/>
      <w:footerReference w:type="first" r:id="rId7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1:00Z</dcterms:created>
  <dc:creator>USER</dc:creator>
  <dc:description/>
  <cp:keywords/>
  <dc:language>en-US</dc:language>
  <cp:lastModifiedBy>USER</cp:lastModifiedBy>
  <cp:lastPrinted>2012-02-02T16:37:00Z</cp:lastPrinted>
  <dcterms:modified xsi:type="dcterms:W3CDTF">2013-01-24T05:53:00Z</dcterms:modified>
  <cp:revision>161</cp:revision>
  <dc:subject/>
  <dc:title/>
</cp:coreProperties>
</file>