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2 феврал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Совета депутатов МО «Юкаменское»  «О проведении публичных слушаний» от 22.02.2011 г. « 0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34.9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Совета депутатов МО «Юкаменское»  «О проведении публичных слушаний» от 22.02.2011 г. « 0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274320" cy="276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rPr/>
      </w:pP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</w:rPr>
        <w:t xml:space="preserve">СОВЕТ ДЕПУТАТОВ МУНИЦИПАЛЬНОГО ОБРАЗОВАНИЯ «ЮКАМЕНСКОЕ»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22.02.2011 г.                    </w:t>
        <w:tab/>
        <w:t>№ 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 проведении  публичных  слушаний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В  соответствии  со  статьей  15  Устава  муниципального  образования  «Юкаменское»,  утвержденного  решением  Совета  депутатов  муниципального  образования  «Юкаменское» от  28  ноября  2005  года № 8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1. Провести публичные слушания по проекту решения Совета депутатов муниципального образования «Юкаменское» «О внесении изменений в Устав муниципального образования «Юкаменское»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Проект решения   для  обнародования  разместить в  помещении Администрации МО «Юкаменское» и читальном зале Юкаменской центральной  районной библиотек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Публичные  слушания  по  проекту  решения Совета депутатов  муниципального образования «Юкаменское»  провести в читальном зале Юкаменской центральной районной библиотеки – 25 февраля 2011 года в 16.00  ча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  Контроль  за исполнением  данного  постановления  оставляю  за 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 А.П. Широких</w:t>
      </w:r>
    </w:p>
    <w:p>
      <w:pPr>
        <w:pStyle w:val="Normal"/>
        <w:ind w:left="426" w:firstLine="425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22.02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1-06-01T11:02:00Z</cp:lastPrinted>
  <dcterms:modified xsi:type="dcterms:W3CDTF">2011-06-01T07:03:00Z</dcterms:modified>
  <cp:revision>49</cp:revision>
  <dc:subject/>
  <dc:title/>
</cp:coreProperties>
</file>