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0 ма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шение сессии Совета депутатов МО «Юкаменское» « О внесении изменений в бюджет муниципального образования «Юкаменское» на 2011 г. и плановый период 2012 и 2013 годов от 24.05.2011 г. № 88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ряжение главы Администрации МО «Юкаменское» «О внесении поправок в бюджет муниципального образования «Юкаменское» на 2011 год и плановый период 2012 и 2013 годов от 27.05 2011 г. № 10.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66.4pt;mso-wrap-distance-left:9pt;mso-wrap-distance-right:9pt;mso-wrap-distance-top:0pt;mso-wrap-distance-bottom:0pt;margin-top:5.2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шение сессии Совета депутатов МО «Юкаменское» « О внесении изменений в бюджет муниципального образования «Юкаменское» на 2011 г. и плановый период 2012 и 2013 годов от 24.05.2011 г. № 88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главы Администрации МО «Юкаменское» «О внесении поправок в бюджет муниципального образования «Юкаменское» на 2011 год и плановый период 2012 и 2013 годов от 27.05 2011 г. № 10.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880" w:leader="none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24 мая 2011 г.</w:t>
        <w:tab/>
        <w:t xml:space="preserve">    № 88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бюджет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го образования «Юкаменское»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1 год и плановый период 2012 и 2013 год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6"/>
          <w:szCs w:val="16"/>
        </w:rPr>
        <w:tab/>
        <w:t>В соответствии с Решением Совета депутатов от 14 декабря 2010 г. № 78 «О бюджете муниципального образования «Юкаменское» на 2011 год и на плановый период 2012 и 2013 годов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Внести изменения в бюджет муниципального образования «Юкаменское» на 2011 год согласно приложения 1 – доходы и приложения 1 –расход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16"/>
          <w:szCs w:val="16"/>
        </w:rPr>
        <w:t>Утвердить бюджет муниципального образования «Юкаменское» с изменениями и дополнениями по доходам в сумме 11062,2 тыс. руб., по расходам в сумме 11229, 2 тыс. руб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Утвердить дефицит бюджета в сумме 167,0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Глава муниципального образования                   </w:t>
      </w:r>
      <w:r>
        <w:rPr>
          <w:i/>
          <w:sz w:val="16"/>
          <w:szCs w:val="16"/>
        </w:rPr>
        <w:t xml:space="preserve">подпись           </w:t>
      </w:r>
      <w:r>
        <w:rPr>
          <w:sz w:val="16"/>
          <w:szCs w:val="16"/>
        </w:rPr>
        <w:t xml:space="preserve">                                        А.П. Широких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7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80" w:leader="none"/>
          <w:tab w:val="left" w:pos="7380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риложение 1 - доходы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6940" w:leader="none"/>
          <w:tab w:val="left" w:pos="7380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МО «Юкаменское»</w:t>
        <w:tab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от 24.05.2011 г. № 88</w:t>
        <w:tab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ходы бюджета муниципального образования «Юкаменское» на 2011 год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631"/>
        <w:gridCol w:w="523"/>
        <w:gridCol w:w="456"/>
        <w:gridCol w:w="2630"/>
        <w:gridCol w:w="720"/>
        <w:gridCol w:w="720"/>
        <w:gridCol w:w="1080"/>
      </w:tblGrid>
      <w:tr>
        <w:trPr>
          <w:trHeight w:val="22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КД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й бюджет на 07.02.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бюджет на 23.05.2011 г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0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3341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000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8</w: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1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5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1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</w:t>
            </w:r>
          </w:p>
        </w:tc>
      </w:tr>
      <w:tr>
        <w:trPr>
          <w:trHeight w:val="11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2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1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4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1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2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0000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2</w:t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103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13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23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0000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405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10000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97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501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0000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6014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0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96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4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21,2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000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96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4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21,2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7</w:t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Прочие субсидии бюджетам поселений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</w: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4012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 передаваемые бюджетам поселений для компенсации дополнительных расходов, возникших в результате решений принятыми органами власти другого уровн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3015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ДО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37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4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62,2</w:t>
            </w:r>
          </w:p>
        </w:tc>
      </w:tr>
      <w:tr>
        <w:trPr>
          <w:trHeight w:val="25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5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29,2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41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80" w:leader="none"/>
          <w:tab w:val="left" w:pos="738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1 - расходы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6940" w:leader="none"/>
          <w:tab w:val="left" w:pos="738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МО «Юкаменское»</w:t>
        <w:tab/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от 24.05.2011 г. № 88</w:t>
        <w:tab/>
      </w:r>
    </w:p>
    <w:p>
      <w:pPr>
        <w:pStyle w:val="Normal"/>
        <w:tabs>
          <w:tab w:val="clear" w:pos="708"/>
          <w:tab w:val="left" w:pos="41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70"/>
        <w:gridCol w:w="2994"/>
        <w:gridCol w:w="1440"/>
        <w:gridCol w:w="941"/>
        <w:gridCol w:w="1008"/>
      </w:tblGrid>
      <w:tr>
        <w:trPr>
          <w:trHeight w:val="1255" w:hRule="atLeast"/>
        </w:trPr>
        <w:tc>
          <w:tcPr>
            <w:tcW w:w="71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альная классификация расходов бюджета муниципального образования "Юкаменское"  Юкаменского района на 2011 год</w:t>
            </w:r>
          </w:p>
        </w:tc>
      </w:tr>
      <w:tr>
        <w:trPr>
          <w:trHeight w:val="254" w:hRule="atLeast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й бюджет на 07.02.2011 го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бюджет на23.05.2011 года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9</w:t>
            </w:r>
          </w:p>
        </w:tc>
      </w:tr>
      <w:tr>
        <w:trPr>
          <w:trHeight w:val="509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</w:tr>
      <w:tr>
        <w:trPr>
          <w:trHeight w:val="97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</w:tr>
      <w:tr>
        <w:trPr>
          <w:trHeight w:val="49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циональная безопасность и правоохранительная безопасност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9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экономические вопрос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4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,6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мунальное хозяй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и кинематограф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3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7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4,4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4,4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29,2</w:t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 xml:space="preserve">АДМИНИСТРАЦИЯ МУНИЦИПАЛЬНОГО ОБРАЗОВАНИЯ «ЮКАМЕНСКОЕ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  <w:tab w:val="center" w:pos="5102" w:leader="none"/>
          <w:tab w:val="left" w:pos="6860" w:leader="none"/>
        </w:tabs>
        <w:rPr/>
      </w:pPr>
      <w:r>
        <w:rPr>
          <w:b/>
          <w:sz w:val="16"/>
          <w:szCs w:val="16"/>
        </w:rPr>
        <w:t>27.05.2011 г.</w:t>
        <w:tab/>
        <w:t xml:space="preserve">                                                                      № 10.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внесении поправок в бюдже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 «Юкаменское» на 2011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 плановый период 2012 и 2013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Руководствуясь Уставом муниципального образования «Юкаменское», утвержденным решением Совета депутатов от 28.11.2005 года № 8, внести изменения в бюджетную роспись на 2011 год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- на основании Распоряжения Правительства УР от 18.04.2011 года № 264-р на организацию проведения общественных работ в рамках подготовки  к празднованию 66-й годовщины победы в Великой Отечественной Войне в сумме 12202,80 рубля, в соответствии с кодами бюджетной классификации (Приложение 1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правки к бюджету Юкаменского поселения на 2011 г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743"/>
        <w:gridCol w:w="2296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40121000001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ми органами власти другого уровн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2,8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060"/>
        <w:gridCol w:w="1116"/>
        <w:gridCol w:w="1082"/>
        <w:gridCol w:w="1887"/>
        <w:gridCol w:w="126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оплаты тру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2,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10" w:leader="none"/>
          <w:tab w:val="left" w:pos="5380" w:leader="none"/>
          <w:tab w:val="left" w:pos="71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Глава муниципального образования         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   А.П. Широких</w:t>
        <w:tab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Подписано в печать 30.05.20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ираж 10 экз.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sectPr>
      <w:footerReference w:type="default" r:id="rId4"/>
      <w:footerReference w:type="first" r:id="rId5"/>
      <w:type w:val="nextPage"/>
      <w:pgSz w:orient="landscape" w:w="8419" w:h="11906"/>
      <w:pgMar w:left="567" w:right="739" w:gutter="0" w:header="0" w:top="56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1:00Z</dcterms:created>
  <dc:creator>USER</dc:creator>
  <dc:description/>
  <cp:keywords/>
  <dc:language>en-US</dc:language>
  <cp:lastModifiedBy>USER</cp:lastModifiedBy>
  <cp:lastPrinted>2011-06-03T08:17:00Z</cp:lastPrinted>
  <dcterms:modified xsi:type="dcterms:W3CDTF">2011-12-07T05:59:00Z</dcterms:modified>
  <cp:revision>45</cp:revision>
  <dc:subject/>
  <dc:title/>
</cp:coreProperties>
</file>