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5 сентя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1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главы Администрации МО «Юкаменское» «Об отмене постановления от 06.05.2011 г. № 32 «О введении особого противопожарного режима на территории МО «Юкаменское» и принятия неотложных мер пожарной безопасности» от 20.09.2011 г. № 5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47.5pt;mso-wrap-distance-left:9pt;mso-wrap-distance-right:9pt;mso-wrap-distance-top:0pt;mso-wrap-distance-bottom:0pt;margin-top:5.2pt;mso-position-vertical-relative:text;margin-left:2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главы Администрации МО «Юкаменское» «Об отмене постановления от 06.05.2011 г. № 32 «О введении особого противопожарного режима на территории МО «Юкаменское» и принятия неотложных мер пожарной безопасности» от 20.09.2011 г. № 5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МУНИЦИПАЛЬНОГО ОБРАЗОВАНИЯ «ЮКАМЕНСКОЕ»  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0" w:leader="none"/>
          <w:tab w:val="left" w:pos="78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0. 09. 2011 г.</w:t>
        <w:tab/>
        <w:t xml:space="preserve">               № 53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Юкам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б отмене постановления от 06.05.2011 г. № 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«О введении особого противопожарного режим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 территории МО «Юкаменское» и принят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еотложных мер пожарной безопасности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уководствуясь Уставом МО «Юкаменское», принятым Решением сессии Сельского Совета депутатов от 28 ноября 2005 года № 8, в связи  снижением угрозы пожароопасного пери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Ю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960" w:leader="none"/>
          <w:tab w:val="left" w:pos="1200" w:leader="none"/>
        </w:tabs>
        <w:jc w:val="both"/>
        <w:rPr/>
      </w:pPr>
      <w:r>
        <w:rPr>
          <w:sz w:val="16"/>
          <w:szCs w:val="16"/>
        </w:rPr>
        <w:tab/>
        <w:t xml:space="preserve">1. Отменить постановление от 06.05.2011 г. № 32. «О введении особого противопожарного режима на территории МО «Юкаменское» и принятия неотложных мер пожарной безопасности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60" w:leader="none"/>
          <w:tab w:val="left" w:pos="5750" w:leader="none"/>
          <w:tab w:val="left" w:pos="7100" w:leader="none"/>
        </w:tabs>
        <w:rPr>
          <w:sz w:val="16"/>
          <w:szCs w:val="16"/>
        </w:rPr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>А.П. Широких</w:t>
        <w:tab/>
        <w:t xml:space="preserve">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Подписано в печать 25.09.20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ираж 10 экз.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739" w:gutter="0" w:header="0" w:top="567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01:00Z</dcterms:created>
  <dc:creator>USER</dc:creator>
  <dc:description/>
  <cp:keywords/>
  <dc:language>en-US</dc:language>
  <cp:lastModifiedBy>USER</cp:lastModifiedBy>
  <cp:lastPrinted>2011-06-03T08:17:00Z</cp:lastPrinted>
  <dcterms:modified xsi:type="dcterms:W3CDTF">2011-12-08T10:41:00Z</dcterms:modified>
  <cp:revision>75</cp:revision>
  <dc:subject/>
  <dc:title/>
</cp:coreProperties>
</file>