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02 апре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70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ессии Совета депутатов МО «Юкаменское» « О внесении изменений в Устав муниципального образования «Юкаменское» от 30.03.2011 г. № 84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ессии Совета депутатов МО «Юкаменское»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 утверждении плана мероприятий по обеспечению пожарной безопасности в весенне-летний пожароопасный период на территории МО «Юкаменское» на 2011 г.» от 30.03.2011 г. № 8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ессии Совета депутатов МО «Юкаменское»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 исполнении бюджета Юкаменского поселения за 2010 год» от 30.03.2011 г. № 85     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ессии Совета депутатов МО «Юкаменское» «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 внесении изменений в бюджет муниципального образования «Юкаменское» на 2011 год и плановый период 2012 и 2013  годов» от 30.03.2011 г. №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34.2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ессии Совета депутатов МО «Юкаменское» « О внесении изменений в Устав муниципального образования «Юкаменское» от 30.03.2011 г. № 84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ессии Совета депутатов МО «Юкаменское»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 утверждении плана мероприятий по обеспечению пожарной безопасности в весенне-летний пожароопасный период на территории МО «Юкаменское» на 2011 г.» от 30.03.2011 г. № 8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ессии Совета депутатов МО «Юкаменское»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 исполнении бюджета Юкаменского поселения за 2010 год» от 30.03.2011 г. № 85     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ессии Совета депутатов МО «Юкаменское» «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 внесении изменений в бюджет муниципального образования «Юкаменское» на 2011 год и плановый период 2012 и 2013  годов» от 30.03.2011 г. № 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9591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26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30.03.2011г..</w:t>
        <w:tab/>
        <w:t>№ 84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Уста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«Юкаменское»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1. Внести в Устав муниципального образования «Юкаменское», принятый решением Совета депутатов муниципального образования «Юкаменское» от 28.11.2005 № 8 (с изменениями, внесенными решениями Совета депутатов муниципального образования «Юкаменское» от 08.06.2006 № 23, от 17.05.2007 № 44, от 27.03.2008 № 7, от 19.05.2009 № 37, от 23.10.2009 № 46, от 25.10.2010 г. № 68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1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часть 2 статьи 5</w:t>
      </w:r>
      <w:r>
        <w:rPr>
          <w:sz w:val="16"/>
          <w:szCs w:val="1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2. В целях объединения финансовых средств, материальных и иных ресурсов для решения вопросов местного значения муниципальное образование, от имени которого выступает Сельский Совет депутатов, в соответствии с федеральными законами и настоящим Уставом может участвовать в создании межмуниципальных объединений, межмуниципальных хозяйственных обществ и других межмуниципальных организаций.»;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) часть 1 статьи 7</w:t>
      </w:r>
      <w:r>
        <w:rPr>
          <w:sz w:val="16"/>
          <w:szCs w:val="16"/>
        </w:rPr>
        <w:t xml:space="preserve"> дополнить пунктом 34 следующего содержа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16"/>
          <w:szCs w:val="16"/>
        </w:rPr>
        <w:t>3) в части 1 статьи 22</w:t>
      </w:r>
      <w:r>
        <w:rPr>
          <w:sz w:val="16"/>
          <w:szCs w:val="16"/>
        </w:rPr>
        <w:t xml:space="preserve"> слова «муниципальным учреждением» заменить словами «муниципальным казенным учреждением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16"/>
          <w:szCs w:val="16"/>
        </w:rPr>
        <w:t>4) в пункте 11 статьи 25</w:t>
      </w:r>
      <w:r>
        <w:rPr>
          <w:sz w:val="16"/>
          <w:szCs w:val="16"/>
        </w:rPr>
        <w:t xml:space="preserve"> слова «и учреждений, а также» заменить словами «, а также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16"/>
          <w:szCs w:val="16"/>
        </w:rPr>
        <w:t>5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статье 26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>1) 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ункт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7 слова «</w:t>
      </w:r>
      <w:r>
        <w:rPr>
          <w:rFonts w:eastAsia="MS Mincho;Arial Unicode MS"/>
          <w:sz w:val="16"/>
          <w:szCs w:val="16"/>
        </w:rPr>
        <w:t>на содержание</w:t>
      </w:r>
      <w:r>
        <w:rPr>
          <w:sz w:val="16"/>
          <w:szCs w:val="16"/>
        </w:rPr>
        <w:t>» заменить словами «на обеспечение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16"/>
          <w:szCs w:val="16"/>
        </w:rPr>
        <w:t>2) в пункте 12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>3) в пункте 14 слова «</w:t>
      </w:r>
      <w:r>
        <w:rPr>
          <w:rFonts w:eastAsia="MS Mincho;Arial Unicode MS"/>
          <w:sz w:val="16"/>
          <w:szCs w:val="16"/>
        </w:rPr>
        <w:t>на содержание</w:t>
      </w:r>
      <w:r>
        <w:rPr>
          <w:sz w:val="16"/>
          <w:szCs w:val="16"/>
        </w:rPr>
        <w:t>» заменить словами «на обеспечение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 xml:space="preserve">4) в пункте 25 слова «принятие решений об образовании межмуниципальных объединений, учреждении межмуниципальных хозяйственных обществ и создании других межмуниципальные организаций» заменить словами «принятие от имени муниципального образования решений о создании межмуниципальных объединений, межмуниципальных хозяйственных обществ и других межмуниципальных организаций»;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) дополнить пунктом 31.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«31.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16"/>
          <w:szCs w:val="16"/>
        </w:rPr>
        <w:t>6) в пункте 12 статьи 32</w:t>
      </w:r>
      <w:r>
        <w:rPr>
          <w:sz w:val="16"/>
          <w:szCs w:val="16"/>
        </w:rPr>
        <w:t xml:space="preserve">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16"/>
          <w:szCs w:val="16"/>
        </w:rPr>
        <w:t>7) в статье 34: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) дополнить пунктом 4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4.2) полномочия по организации теплоснабжения, предусмотренные Федеральным </w:t>
      </w:r>
      <w:hyperlink r:id="rId3">
        <w:r>
          <w:rPr>
            <w:rStyle w:val="InternetLink"/>
            <w:color w:val="000000"/>
            <w:sz w:val="16"/>
            <w:szCs w:val="16"/>
          </w:rPr>
          <w:t>законом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«О теплоснабжении»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2) в пункте 28 слова «создание и финансирование муниципальных предприятий и учреждений» заменить словами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»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) дополнить пунктом 3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>«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3.</w:t>
      </w:r>
      <w:r>
        <w:rPr>
          <w:sz w:val="16"/>
          <w:szCs w:val="16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3990" w:leader="none"/>
          <w:tab w:val="left" w:pos="5530" w:leader="none"/>
          <w:tab w:val="left" w:pos="82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муниципального образования</w:t>
        <w:tab/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  <w:r>
        <w:rPr>
          <w:rFonts w:cs="Times New Roman" w:ascii="Times New Roman" w:hAnsi="Times New Roman"/>
          <w:sz w:val="16"/>
          <w:szCs w:val="16"/>
        </w:rPr>
        <w:tab/>
        <w:t>А.П. Широк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78460" cy="37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16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30.03.2011г..</w:t>
        <w:tab/>
        <w:t>№ 85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 утверждении плана мероприяти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обеспечению пожарной безопасност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 весенне-летний пожароопасный период </w:t>
      </w:r>
    </w:p>
    <w:p>
      <w:pPr>
        <w:pStyle w:val="Normal"/>
        <w:rPr/>
      </w:pPr>
      <w:r>
        <w:rPr>
          <w:b/>
          <w:sz w:val="16"/>
          <w:szCs w:val="16"/>
        </w:rPr>
        <w:t>на территории МО «Юкаменское» на 2011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слушав информацию А.С. Сысоева – заместителя начальника ПЧ-4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нформацию А.С. Сысоева  принять к свед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Утвердить план мероприятий по обеспечению пожарной безопасности в  весенне – летний  пожароопасный период на территории МО «Юкаменское» на 2011 год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</w:t>
      </w:r>
      <w:r>
        <w:rPr>
          <w:i/>
          <w:sz w:val="16"/>
          <w:szCs w:val="16"/>
        </w:rPr>
        <w:t xml:space="preserve">подпись  </w:t>
      </w:r>
      <w:r>
        <w:rPr>
          <w:sz w:val="16"/>
          <w:szCs w:val="16"/>
        </w:rPr>
        <w:t xml:space="preserve">                                      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900" w:leader="none"/>
          <w:tab w:val="left" w:pos="722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риложение 1</w:t>
      </w:r>
    </w:p>
    <w:p>
      <w:pPr>
        <w:pStyle w:val="Normal"/>
        <w:tabs>
          <w:tab w:val="clear" w:pos="708"/>
          <w:tab w:val="left" w:pos="4060" w:leader="none"/>
          <w:tab w:val="left" w:pos="6700" w:leader="none"/>
          <w:tab w:val="left" w:pos="7220" w:leader="none"/>
        </w:tabs>
        <w:rPr/>
      </w:pPr>
      <w:r>
        <w:rPr>
          <w:sz w:val="16"/>
          <w:szCs w:val="16"/>
        </w:rPr>
        <w:tab/>
        <w:t xml:space="preserve">   к Решению Совета депутатов </w:t>
      </w:r>
    </w:p>
    <w:p>
      <w:pPr>
        <w:pStyle w:val="Normal"/>
        <w:tabs>
          <w:tab w:val="clear" w:pos="708"/>
          <w:tab w:val="left" w:pos="4060" w:leader="none"/>
          <w:tab w:val="left" w:pos="67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МО «Юкаменское»</w:t>
        <w:tab/>
        <w:t xml:space="preserve">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от 30.03.2011 г. № 85</w:t>
      </w:r>
    </w:p>
    <w:p>
      <w:pPr>
        <w:pStyle w:val="Normal"/>
        <w:tabs>
          <w:tab w:val="clear" w:pos="708"/>
          <w:tab w:val="left" w:pos="4060" w:leader="none"/>
          <w:tab w:val="left" w:pos="67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  <w:tab w:val="left" w:pos="67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 весенне-летний пожароопасный период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территории МО «Юкаменское» на 2011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14"/>
        <w:gridCol w:w="1527"/>
        <w:gridCol w:w="171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 исполнение ФЗ «О пожарной безопасности» от 21.12.1994 г. № 69-ФЗ рекомендовать руководителям организаций и учреждений независимо от их форм собственности разработать планы противопожарных мероприятий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комендовать руководителям организаций и учреждений совместно с ПЧ-42 организовать обучение населения мерам пожарной безопасно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-ма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, ПЧ-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 границам населенных пунктов, прилегающих к лесным массивам и подверженных угрозе природных пожаров, выполнить мероприятия по устройству минерализованных поло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-ма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претить устройство несанкционированных свалок в лесных массивах, на территории населенных пунктов, сжигание мус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комендовать руководителям хозяйств, имеющим приспособленную технику для тушения пожаров, привести ее в исправное техническое состояние, установить ее в отапливаемые боксы, обеспечить ГСМ и укомплектовать запасными частями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комендовать личному составу ПЧ-42, комиссии КДН, участковым РОВД организовать рейды по неблагополучным семья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О, ПЧ-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полнить пожарные резервуары, оборудовать водонапорные башни устройствами для забора воды пожарными автомобилями. Провести обустройство подъездных путей к местам забора воды пожарной техники. Произвести проверку, испытания, при необходимости ремонт систем противопожарного водоснабже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-ма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О, ООО «Жилком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дминистрации МО «Юкаменское» совместно с ПЧ-42 провести сходы граждан по улицам с. Юкаменское и населенным пунктам МО с целью профилактики пожаро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- сентябр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О, ПЧ-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 всех населенных пунктах организовать ночное дежурство силами жителей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- сентябр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О, старост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ить информационные щиты в местах массового пребывания людей на тему </w:t>
            </w:r>
            <w:r>
              <w:rPr>
                <w:b/>
                <w:sz w:val="16"/>
                <w:szCs w:val="16"/>
              </w:rPr>
              <w:t>«МО-информирует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О, ПЧ-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комендовать руководителям организаций и учреждений, имеющим на балансе ведомственное жилье провести проверку противопожарного состояния жилого фонда. Особое внимание обратить на многоквартирные дома барачного тип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11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30.03.2011г..</w:t>
        <w:tab/>
        <w:t xml:space="preserve">        № 86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сполнении бюджета</w:t>
      </w:r>
    </w:p>
    <w:p>
      <w:pPr>
        <w:pStyle w:val="Normal"/>
        <w:tabs>
          <w:tab w:val="clear" w:pos="708"/>
          <w:tab w:val="left" w:pos="2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Юкаменского поселения за 2010 год</w:t>
      </w:r>
    </w:p>
    <w:p>
      <w:pPr>
        <w:pStyle w:val="Normal"/>
        <w:tabs>
          <w:tab w:val="clear" w:pos="708"/>
          <w:tab w:val="left" w:pos="2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6"/>
          <w:szCs w:val="16"/>
        </w:rPr>
        <w:tab/>
        <w:t>Заслушав информацию Мышкиной А.А. - ведущего бухгалтера финансового отдела Администрация МО «Юкаменский район», сессия Совета депутатов отмечает, что бюджет поселения по собственным доходам за 2010 год исполнен на 103,3%, при плане 3288,2 тыс. руб. поступило 3420,44 тыс. руб. Безвозмездных поступлений за 2010 год  получено в сумме 15231,94 тыс. руб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16"/>
          <w:szCs w:val="16"/>
        </w:rPr>
        <w:t>Расходная часть бюджета выполнена на 100 % в сумме 18814,2 тыс. руб., в том числе расходы на оплату труда с начислениями составили 1019,43 тыс. руб. Просроченной задолженности по выплате заработной платы нет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ab/>
        <w:t>Совет депутатов 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>Отчет об исполнении бюджета Юкаменского поселения за 2010 год утверд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sz w:val="16"/>
          <w:szCs w:val="16"/>
        </w:rPr>
        <w:t>Руководителям бюджетных учреждений осуществлять постоянный контроль за целевым использованием бюджетных средст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  <w:tab w:val="left" w:pos="5210" w:leader="none"/>
          <w:tab w:val="left" w:pos="806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070" w:leader="none"/>
          <w:tab w:val="left" w:pos="73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30.03.2011г..</w:t>
        <w:tab/>
        <w:t xml:space="preserve">          № 87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бюдже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«Юкаменское» на 2011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плановый период 2012 и 2013  годов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Решением Совета депутатов № 78 от 14 декабря 2010 года «О бюджете муниципального образования «Юкаменское» на 2011 год и плановый период 2012 и 2013 годов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на основании Решения Совета депутатов МО «Юкаменский район» «О бюджете муниципального образования «Юкаменский район» на 2011 год и плановый период 2012 и 2013 годов» № 262  от 23 декабря 2011 года  в связи с уменьшением дотации бюджету муниципального района на выравнивание бюджетной обеспеченности на плановый период 2012 и 2013 годо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)  Внести изменения в бюджет муниципального образования «Юкаменское» на 2011 год согласно приложения 1 – расход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Уменьшить доходную и расходную части бюджета согласно приложения 2-доходы и приложения 2-расходы:</w:t>
      </w:r>
    </w:p>
    <w:p>
      <w:pPr>
        <w:pStyle w:val="Normal"/>
        <w:ind w:left="480" w:hanging="0"/>
        <w:jc w:val="both"/>
        <w:rPr>
          <w:sz w:val="16"/>
          <w:szCs w:val="16"/>
        </w:rPr>
      </w:pPr>
      <w:r>
        <w:rPr>
          <w:sz w:val="16"/>
          <w:szCs w:val="16"/>
        </w:rPr>
        <w:t>на 2012 год в сумме 1218,0  тыс.руб.;</w:t>
      </w:r>
    </w:p>
    <w:p>
      <w:pPr>
        <w:pStyle w:val="Normal"/>
        <w:ind w:left="480" w:hanging="0"/>
        <w:jc w:val="both"/>
        <w:rPr>
          <w:sz w:val="16"/>
          <w:szCs w:val="16"/>
        </w:rPr>
      </w:pPr>
      <w:r>
        <w:rPr>
          <w:sz w:val="16"/>
          <w:szCs w:val="16"/>
        </w:rPr>
        <w:t>на 2013 год в сумме 1244,8  тыс.руб.;</w:t>
      </w:r>
    </w:p>
    <w:p>
      <w:pPr>
        <w:pStyle w:val="Normal"/>
        <w:ind w:left="4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>
          <w:sz w:val="16"/>
          <w:szCs w:val="16"/>
        </w:rPr>
        <w:t xml:space="preserve">2) Пункт 2 подпункт 1 Решения принять в новой редакции: «прогнозируемый общий объем доходов бюджета муниципального образования «Юкаменское»  на 2012 год в сумме 9077,3 тыс. рублей, и на 2013 год в сумме 9210,3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>
          <w:sz w:val="16"/>
          <w:szCs w:val="16"/>
        </w:rPr>
        <w:t xml:space="preserve">3) Пункт 2 подпункт 2 Решения принять в новой редакции: «общий объем расходов бюджета муниципального образования «Юкаменское»  на 2012 год в сумме 9267,3  тыс. рублей и на 2013 год в сумме  9412,3 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>
          <w:sz w:val="16"/>
          <w:szCs w:val="16"/>
        </w:rPr>
        <w:t xml:space="preserve">Принять бюджет на плановый период 2012 и 2013 годов с соответствующими изменениям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2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           </w:t>
      </w:r>
      <w:r>
        <w:rPr>
          <w:sz w:val="16"/>
          <w:szCs w:val="16"/>
        </w:rPr>
        <w:t xml:space="preserve">                               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Приложение 1 - расходы</w:t>
      </w:r>
    </w:p>
    <w:p>
      <w:pPr>
        <w:pStyle w:val="Normal"/>
        <w:tabs>
          <w:tab w:val="clear" w:pos="708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500" w:leader="none"/>
          <w:tab w:val="left" w:pos="694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О «Юкаменско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от 30.03.2011 г. № 87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74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70"/>
        <w:gridCol w:w="3114"/>
        <w:gridCol w:w="1080"/>
        <w:gridCol w:w="720"/>
        <w:gridCol w:w="1753"/>
      </w:tblGrid>
      <w:tr>
        <w:trPr>
          <w:trHeight w:val="1255" w:hRule="atLeast"/>
        </w:trPr>
        <w:tc>
          <w:tcPr>
            <w:tcW w:w="74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альная классификация расходов бюджета муниципального образования "Юкаменское"  Юкаменского района на 2011 год</w:t>
            </w:r>
          </w:p>
        </w:tc>
      </w:tr>
      <w:tr>
        <w:trPr>
          <w:trHeight w:val="254" w:hRule="atLeast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ный бюджет на 07.02.2011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бюджет на 01.04.2011 года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</w:tr>
      <w:tr>
        <w:trPr>
          <w:trHeight w:val="509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</w:tr>
      <w:tr>
        <w:trPr>
          <w:trHeight w:val="97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49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правоохранительная безопас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ервичных мер пожарной безопас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98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8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6700" w:leader="none"/>
          <w:tab w:val="left" w:pos="694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Приложение 2 -доходы</w:t>
      </w:r>
    </w:p>
    <w:p>
      <w:pPr>
        <w:pStyle w:val="Normal"/>
        <w:tabs>
          <w:tab w:val="clear" w:pos="708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500" w:leader="none"/>
          <w:tab w:val="left" w:pos="694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от 30.03.2011 г. № 87</w:t>
      </w:r>
    </w:p>
    <w:p>
      <w:pPr>
        <w:pStyle w:val="Normal"/>
        <w:tabs>
          <w:tab w:val="clear" w:pos="708"/>
          <w:tab w:val="left" w:pos="6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233"/>
        <w:gridCol w:w="410"/>
        <w:gridCol w:w="317"/>
        <w:gridCol w:w="1890"/>
        <w:gridCol w:w="600"/>
        <w:gridCol w:w="600"/>
        <w:gridCol w:w="721"/>
        <w:gridCol w:w="719"/>
        <w:gridCol w:w="600"/>
        <w:gridCol w:w="600"/>
      </w:tblGrid>
      <w:tr>
        <w:trPr>
          <w:trHeight w:val="470" w:hRule="atLeast"/>
        </w:trPr>
        <w:tc>
          <w:tcPr>
            <w:tcW w:w="74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муниципального образования "Юкаменское" на 2012-2013 годы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</w:tr>
      <w:tr>
        <w:trPr>
          <w:trHeight w:val="722" w:hRule="atLeast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2012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2012 го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2013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2013 год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0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2</w:t>
            </w:r>
          </w:p>
        </w:tc>
      </w:tr>
      <w:tr>
        <w:trPr>
          <w:trHeight w:val="4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30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2</w:t>
            </w:r>
          </w:p>
        </w:tc>
      </w:tr>
      <w:tr>
        <w:trPr>
          <w:trHeight w:val="125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9</w:t>
            </w:r>
          </w:p>
        </w:tc>
      </w:tr>
      <w:tr>
        <w:trPr>
          <w:trHeight w:val="4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2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</w:tr>
      <w:tr>
        <w:trPr>
          <w:trHeight w:val="94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</w:tr>
      <w:tr>
        <w:trPr>
          <w:trHeight w:val="94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59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94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51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3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4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6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3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4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8,3</w:t>
            </w:r>
          </w:p>
        </w:tc>
      </w:tr>
      <w:tr>
        <w:trPr>
          <w:trHeight w:val="3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6494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6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3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4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8,3</w:t>
            </w:r>
          </w:p>
        </w:tc>
      </w:tr>
      <w:tr>
        <w:trPr>
          <w:trHeight w:val="31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6222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4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1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44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6,8</w:t>
            </w:r>
          </w:p>
        </w:tc>
      </w:tr>
      <w:tr>
        <w:trPr>
          <w:trHeight w:val="4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9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77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55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4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0,3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67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57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12,3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700" w:leader="none"/>
          <w:tab w:val="left" w:pos="6940" w:leader="none"/>
        </w:tabs>
        <w:jc w:val="center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Приложение 3 -  расходы</w:t>
      </w:r>
    </w:p>
    <w:p>
      <w:pPr>
        <w:pStyle w:val="Normal"/>
        <w:tabs>
          <w:tab w:val="clear" w:pos="708"/>
          <w:tab w:val="left" w:pos="6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500" w:leader="none"/>
          <w:tab w:val="left" w:pos="694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от 30.03.2011 г. № 87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17"/>
        <w:gridCol w:w="2605"/>
        <w:gridCol w:w="720"/>
        <w:gridCol w:w="600"/>
        <w:gridCol w:w="600"/>
        <w:gridCol w:w="600"/>
        <w:gridCol w:w="600"/>
        <w:gridCol w:w="840"/>
      </w:tblGrid>
      <w:tr>
        <w:trPr>
          <w:trHeight w:val="1049" w:hRule="atLeast"/>
        </w:trPr>
        <w:tc>
          <w:tcPr>
            <w:tcW w:w="7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альная классификация расходов бюджета муниципального образования "Юкаменское"  Юкаменского района на плановый период 2012 и 2013 годов</w:t>
            </w:r>
          </w:p>
        </w:tc>
      </w:tr>
      <w:tr>
        <w:trPr>
          <w:trHeight w:val="228" w:hRule="atLeast"/>
        </w:trPr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ный бюджет на 2012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прав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бюджет на 2012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ный бюджет на 2013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бюджет на 2013 год</w:t>
            </w:r>
          </w:p>
        </w:tc>
      </w:tr>
      <w:tr>
        <w:trPr>
          <w:trHeight w:val="25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8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9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8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0,8</w:t>
            </w:r>
          </w:p>
        </w:tc>
      </w:tr>
      <w:tr>
        <w:trPr>
          <w:trHeight w:val="61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821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8</w:t>
            </w:r>
          </w:p>
        </w:tc>
      </w:tr>
      <w:tr>
        <w:trPr>
          <w:trHeight w:val="25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,5</w:t>
            </w:r>
          </w:p>
        </w:tc>
      </w:tr>
      <w:tr>
        <w:trPr>
          <w:trHeight w:val="26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</w:tr>
      <w:tr>
        <w:trPr>
          <w:trHeight w:val="25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9</w:t>
            </w:r>
          </w:p>
        </w:tc>
      </w:tr>
      <w:tr>
        <w:trPr>
          <w:trHeight w:val="26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9</w:t>
            </w:r>
          </w:p>
        </w:tc>
      </w:tr>
      <w:tr>
        <w:trPr>
          <w:trHeight w:val="25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0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2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0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2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67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57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12,3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02.04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7"/>
      <w:footerReference w:type="first" r:id="rId8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42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975;fld=134;dst=10010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1-06-02T08:25:00Z</cp:lastPrinted>
  <dcterms:modified xsi:type="dcterms:W3CDTF">2011-06-02T04:30:00Z</dcterms:modified>
  <cp:revision>52</cp:revision>
  <dc:subject/>
  <dc:title/>
</cp:coreProperties>
</file>