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08 феврал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ессии Совета депутатов МО «Юкаменское» «О внесении изменений в бюджет МО «Юкаменское» на 2011 год и плановый период 2012 и 2013 годов от 04.02.2011 г. № 8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ессии Совета депутатов МО «Юкаменское» «О  внесение  изменений в Решение  сессии Совета депутатов от 25.10.2010 года № 70 «Об установлении ставок налога на имущество физических лиц на территории муниципального образования « Юкаменское» на 2011 год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4.02.2011 г. № 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84.8pt;mso-wrap-distance-left:9pt;mso-wrap-distance-right:9pt;mso-wrap-distance-top:0pt;mso-wrap-distance-bottom:0pt;margin-top:5.2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ессии Совета депутатов МО «Юкаменское» «О внесении изменений в бюджет МО «Юкаменское» на 2011 год и плановый период 2012 и 2013 годов от 04.02.2011 г. № 8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ессии Совета депутатов МО «Юкаменское» «О  внесение  изменений в Решение  сессии Совета депутатов от 25.10.2010 года № 70 «Об установлении ставок налога на имущество физических лиц на территории муниципального образования « Юкаменское» на 2011 год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т 04.02.2011 г. № 8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080" w:leader="none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4 февраля 2011 г.</w:t>
        <w:tab/>
        <w:t>№ 81</w:t>
        <w:tab/>
        <w:tab/>
        <w:tab/>
        <w:t>№ 81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бюджет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О «Юкаменское» на 2011 год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плановый период 2012 и 2013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В соответствии с Решением Совета депутатов от 14 декабря 2010 г. № 78 «О бюджете муниципального образования «Юкаменское» на 2011 год и на плановый период 2012 и 2013 годов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. Внести изменения в бюджет муниципального образования «Юкаменское» на 2011 год согласно приложения 1 –расх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Глава муниципального образования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 А.П. Широких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00" w:leader="none"/>
          <w:tab w:val="left" w:pos="5340" w:leader="none"/>
        </w:tabs>
        <w:rPr/>
      </w:pPr>
      <w:r>
        <w:rPr>
          <w:sz w:val="16"/>
          <w:szCs w:val="16"/>
        </w:rPr>
        <w:tab/>
        <w:t xml:space="preserve">Приложение 1 </w:t>
      </w:r>
    </w:p>
    <w:p>
      <w:pPr>
        <w:pStyle w:val="Normal"/>
        <w:tabs>
          <w:tab w:val="clear" w:pos="708"/>
          <w:tab w:val="left" w:pos="53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МО «Юкаменское»</w:t>
      </w:r>
    </w:p>
    <w:p>
      <w:pPr>
        <w:pStyle w:val="Normal"/>
        <w:tabs>
          <w:tab w:val="clear" w:pos="708"/>
          <w:tab w:val="left" w:pos="53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от 04.02.2011 г. № 81</w:t>
      </w:r>
    </w:p>
    <w:p>
      <w:pPr>
        <w:pStyle w:val="Normal"/>
        <w:tabs>
          <w:tab w:val="clear" w:pos="708"/>
          <w:tab w:val="left" w:pos="2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"/>
        <w:gridCol w:w="314"/>
        <w:gridCol w:w="456"/>
        <w:gridCol w:w="3491"/>
        <w:gridCol w:w="1080"/>
        <w:gridCol w:w="852"/>
        <w:gridCol w:w="948"/>
      </w:tblGrid>
      <w:tr>
        <w:trPr>
          <w:trHeight w:val="1068" w:hRule="atLeast"/>
        </w:trPr>
        <w:tc>
          <w:tcPr>
            <w:tcW w:w="74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альная классификация расходов бюджета муниципального образования "Юкаменское"  Юкаменского района на 2011 год</w:t>
            </w:r>
          </w:p>
        </w:tc>
      </w:tr>
      <w:tr>
        <w:trPr>
          <w:trHeight w:val="216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й бюджет на 01.01.2011 г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правки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очненный бюджетн на 07.02.2011 года </w:t>
            </w:r>
          </w:p>
        </w:tc>
      </w:tr>
      <w:tr>
        <w:trPr>
          <w:trHeight w:val="240" w:hRule="atLeast"/>
        </w:trPr>
        <w:tc>
          <w:tcPr>
            <w:tcW w:w="3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9</w:t>
            </w:r>
          </w:p>
        </w:tc>
      </w:tr>
      <w:tr>
        <w:trPr>
          <w:trHeight w:val="418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</w:tr>
      <w:tr>
        <w:trPr>
          <w:trHeight w:val="622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</w:tr>
      <w:tr>
        <w:trPr>
          <w:trHeight w:val="240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3</w:t>
            </w:r>
          </w:p>
        </w:tc>
      </w:tr>
      <w:tr>
        <w:trPr>
          <w:trHeight w:val="418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</w:tr>
      <w:tr>
        <w:trPr>
          <w:trHeight w:val="252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</w:t>
            </w:r>
          </w:p>
        </w:tc>
      </w:tr>
      <w:tr>
        <w:trPr>
          <w:trHeight w:val="240" w:hRule="atLeast"/>
        </w:trPr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4,3</w:t>
            </w:r>
          </w:p>
        </w:tc>
      </w:tr>
    </w:tbl>
    <w:p>
      <w:pPr>
        <w:pStyle w:val="Normal"/>
        <w:tabs>
          <w:tab w:val="clear" w:pos="708"/>
          <w:tab w:val="left" w:pos="2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1470" cy="33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04 февраля 2011 г.                                                                                                               № 8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 внесение  изменений в Решение 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ессии Совета депутатов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25.10.2010 года № 70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Об установлении ставок налога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имущество физических лиц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территории муниципального образования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 Юкаменское» на 2011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ссмотрев протест прокурора Юкаменского района от 20.01.2011 г. № 49-2011 на Решение Совета депутатов от 25.10.2010 года № 70 «Об установлении ставок налога на имущество физических лиц на территории муниципального образования « Юкаменское на 2011 год»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ИЛ: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ункт 1.1 изложить в следующей редакции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00" w:type="dxa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0"/>
        <w:gridCol w:w="3480"/>
      </w:tblGrid>
      <w:tr>
        <w:trPr>
          <w:trHeight w:val="346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тоимость имущества (тыс. руб.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тавка налога (процентов)</w:t>
              <w:tab/>
            </w:r>
          </w:p>
        </w:tc>
      </w:tr>
      <w:tr>
        <w:trPr>
          <w:trHeight w:val="331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 300 включитель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</w:t>
            </w:r>
          </w:p>
        </w:tc>
      </w:tr>
      <w:tr>
        <w:trPr>
          <w:trHeight w:val="336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00 до 500 включитель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5</w:t>
            </w:r>
          </w:p>
        </w:tc>
      </w:tr>
      <w:tr>
        <w:trPr>
          <w:trHeight w:val="346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3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ункт 1.2.  изложить в следующей редакции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7200" w:type="dxa"/>
        <w:jc w:val="left"/>
        <w:tblInd w:w="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3480"/>
      </w:tblGrid>
      <w:tr>
        <w:trPr>
          <w:trHeight w:val="35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тоимость имущества (тыс. руб.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</w:rPr>
              <w:t>Ставка налога (процентов)</w:t>
            </w:r>
          </w:p>
        </w:tc>
      </w:tr>
      <w:tr>
        <w:trPr>
          <w:trHeight w:val="33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 300 включитель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</w:t>
            </w:r>
          </w:p>
        </w:tc>
      </w:tr>
      <w:tr>
        <w:trPr>
          <w:trHeight w:val="33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00 до 500 включитель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15</w:t>
            </w:r>
          </w:p>
        </w:tc>
      </w:tr>
      <w:tr>
        <w:trPr>
          <w:trHeight w:val="346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31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анное Решение направить в Межрайонную ИФНС России № 2 по УР, прокуратуру Юкамен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4. Данное Решение опубликовать в Вестнике правовых актов органов местного самоуправления МО «Юкаменское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Глава муниципального образования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          А.П. Широк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11.02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footerReference w:type="default" r:id="rId4"/>
      <w:type w:val="nextPage"/>
      <w:pgSz w:orient="landscape" w:w="8419" w:h="11906"/>
      <w:pgMar w:left="567" w:right="739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dcterms:modified xsi:type="dcterms:W3CDTF">2011-05-11T04:27:00Z</dcterms:modified>
  <cp:revision>14</cp:revision>
  <dc:subject/>
  <dc:title/>
</cp:coreProperties>
</file>