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08 августа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Администрации муниципального образования «Юкаменское» от 06 августа 2013 года № 33 «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Об утверждении отчета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униципального образования «Юкаменское»  за первое полугодие 2013 года»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38.3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Администрации муниципального образования «Юкаменское» от 06 августа 2013 года № 33 «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го образования «Юкаменское»  за первое полугодие 2013 года»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61315" cy="365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5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>«ЮКАМЕН» МУНИЦИПАЛ КЫЛДЫТЭТЛЭН АДМИНИСТРАЦИЕЗ</w:t>
      </w:r>
    </w:p>
    <w:p>
      <w:pPr>
        <w:pStyle w:val="Normal"/>
        <w:ind w:right="485" w:firstLine="540"/>
        <w:jc w:val="center"/>
        <w:rPr/>
      </w:pPr>
      <w:r>
        <w:rPr>
          <w:b/>
          <w:sz w:val="16"/>
          <w:szCs w:val="16"/>
        </w:rPr>
        <w:t xml:space="preserve">АДМИНИСТРАЦИЯ МУНИЦИПАЛЬНОГО ОБРАЗОВАНИЯ «ЮКАМЕНСКОЕ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0" w:leader="none"/>
          <w:tab w:val="center" w:pos="5102" w:leader="none"/>
          <w:tab w:val="left" w:pos="6860" w:leader="none"/>
        </w:tabs>
        <w:ind w:left="720" w:hanging="720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06.08.2013 г.</w:t>
        <w:tab/>
        <w:t xml:space="preserve">                                                                               № 33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«Юкамен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первое полугодие 2013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оответствии с п. 5 статьи 264.2 Бюджетного Кодекса Российской Федерации и п.2 раздела 15 Положения «О бюджетном процессе в муниципальном образовании «Юкаменское», утвержденного решением Совета депутатов муниципального образования «Юкаменское» от 14 декабря 2010 года № 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твердить отчет об исполнении бюджета муниципального образования «Юкаменское» за первое полугодие 2013 года (приложение № 1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тивизировать работу по уменьшению недоимки и увеличению доходной части бюджета Юкаменского поселе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существлять постоянный контроль главным распорядителям и получателям бюджетных средств за целевым и эффективным использованием бюджетных сред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ить данное распоряжение в Совет депутатов муниципального образования «Юкаменское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местить распоряжение в Вестнике нормативно-правовых актов муниципального образования «Юкаменское» и в сети Интерне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 </w:t>
      </w:r>
      <w:r>
        <w:rPr>
          <w:i/>
          <w:sz w:val="16"/>
          <w:szCs w:val="16"/>
        </w:rPr>
        <w:t xml:space="preserve">подпись </w:t>
      </w:r>
      <w:r>
        <w:rPr>
          <w:sz w:val="16"/>
          <w:szCs w:val="16"/>
        </w:rPr>
        <w:t xml:space="preserve">                                                   А.П. Широких</w:t>
      </w:r>
    </w:p>
    <w:p>
      <w:pPr>
        <w:pStyle w:val="Normal"/>
        <w:tabs>
          <w:tab w:val="clear" w:pos="708"/>
          <w:tab w:val="left" w:pos="74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08.08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8-19T07:06:00Z</dcterms:modified>
  <cp:revision>453</cp:revision>
  <dc:subject/>
  <dc:title/>
</cp:coreProperties>
</file>