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27 сент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26 сентября 2013 года № 06  «Об утверждении заключения по результатам публичных слушаний по проекту реш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Об изменении разрешенного использования земельного участка на территории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токол публичных слушаний от 25 сентября 2013 год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66.4pt;mso-wrap-distance-left:9pt;mso-wrap-distance-right:9pt;mso-wrap-distance-top:0pt;mso-wrap-distance-bottom:0pt;margin-top:5.2pt;mso-position-vertical-relative:text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26 сентября 2013 года № 06  «Об утверждении заключения по результатам публичных слушаний по проекту реш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Об изменении разрешенного использования земельного участка на территории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токол публичных слушаний от 25 сентября 2013 год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67560</wp:posOffset>
            </wp:positionH>
            <wp:positionV relativeFrom="paragraph">
              <wp:posOffset>56515</wp:posOffset>
            </wp:positionV>
            <wp:extent cx="385445" cy="39179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hanging="0"/>
        <w:jc w:val="center"/>
        <w:rPr/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70" w:leader="none"/>
          <w:tab w:val="left" w:pos="6860" w:leader="none"/>
        </w:tabs>
        <w:rPr/>
      </w:pPr>
      <w:r>
        <w:rPr>
          <w:sz w:val="16"/>
          <w:szCs w:val="16"/>
        </w:rPr>
        <w:t>26.09.2013 г.</w:t>
        <w:tab/>
        <w:t>№ 06</w:t>
        <w:tab/>
        <w:t xml:space="preserve">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утверждении заключения по результатам публичных слушаний </w:t>
      </w:r>
    </w:p>
    <w:p>
      <w:pPr>
        <w:pStyle w:val="ConsNormal"/>
        <w:widowControl/>
        <w:ind w:hanging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роекту решения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«Об изменении разрешенного использования земельного участ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«Юкаменско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сновании постановления Совета депутатов муниципального образования «Юкаменское» от 16 августа 2013 г. № 05 «О проведении публичных слушаний по проекту изменения разрешенного использования земельного участка на территории муниципального образования «Юкаменское» и  руководствуясь Уставом муниципального образования  «Юкаменское»,  принятым решением Сельского Совета депутатов от 28 ноября 2005 года № 8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Я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Утвердить заключение по результатам публичных слушаний по проекту решения  «Об изменении разрешенного использования земельного участка на территории муниципального образования «Юкаменское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заключение в Вестнике правовых актов органов местного самоуправления муниципального образования «Юкаменское» и в сети «Интерне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left" w:pos="5860" w:leader="none"/>
          <w:tab w:val="left" w:pos="7240" w:leader="none"/>
          <w:tab w:val="left" w:pos="8040" w:leader="none"/>
        </w:tabs>
        <w:rPr/>
      </w:pPr>
      <w:r>
        <w:rPr>
          <w:sz w:val="16"/>
          <w:szCs w:val="16"/>
        </w:rPr>
        <w:t>Глава муниципального образования</w:t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>А.П. Широ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Normal"/>
        <w:tabs>
          <w:tab w:val="clear" w:pos="708"/>
          <w:tab w:val="left" w:pos="6125" w:leader="none"/>
          <w:tab w:val="left" w:pos="6612" w:leader="none"/>
        </w:tabs>
        <w:jc w:val="right"/>
        <w:rPr/>
      </w:pPr>
      <w:r>
        <w:rPr>
          <w:sz w:val="16"/>
          <w:szCs w:val="16"/>
        </w:rPr>
        <w:t>Постановлением Совета депутатов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jc w:val="right"/>
        <w:rPr/>
      </w:pP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024" w:leader="none"/>
          <w:tab w:val="left" w:pos="6226" w:leader="none"/>
        </w:tabs>
        <w:jc w:val="right"/>
        <w:rPr/>
      </w:pPr>
      <w:r>
        <w:rPr>
          <w:sz w:val="16"/>
          <w:szCs w:val="16"/>
        </w:rPr>
        <w:t>«Юкаменское» от 26.09.2013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Заключение по результатам публичных слушаний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по проекту решения «Об  изменении разрешенного использования земельного участ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территории муниципального образования «Юкаменское»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Изменение разрешенного использования земельного участка, расположенного по адресу: ул. Коновалова, д. 20А – напротив песчаного карьера, с «для ведения личного подсобного хозяйства» на разрешенное использование – «для строительства лыжной базы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</w:t>
      </w:r>
      <w:r>
        <w:rPr>
          <w:b/>
          <w:sz w:val="16"/>
          <w:szCs w:val="16"/>
        </w:rPr>
        <w:t>Основание для проведения:</w:t>
      </w:r>
      <w:r>
        <w:rPr>
          <w:sz w:val="16"/>
          <w:szCs w:val="16"/>
        </w:rPr>
        <w:t xml:space="preserve"> Устав муниципального образования «Юкаменское», утвержденный решением Сельского Совета депутатов муниципального образования «Юкаменское» 28 ноября 2005 г. № 8;</w:t>
      </w:r>
    </w:p>
    <w:p>
      <w:pPr>
        <w:pStyle w:val="Normal"/>
        <w:jc w:val="both"/>
        <w:rPr/>
      </w:pPr>
      <w:r>
        <w:rPr>
          <w:sz w:val="16"/>
          <w:szCs w:val="16"/>
        </w:rPr>
        <w:t>Положение «О публичных слушаниях на территории муниципального образования «Юкаменское», утвержденное решением Совета депутатов муниципального образования «Юкаменское» от 30 марта 2007 года № 36.1;</w:t>
      </w:r>
    </w:p>
    <w:p>
      <w:pPr>
        <w:pStyle w:val="Normal"/>
        <w:jc w:val="both"/>
        <w:rPr/>
      </w:pPr>
      <w:r>
        <w:rPr>
          <w:sz w:val="16"/>
          <w:szCs w:val="16"/>
        </w:rPr>
        <w:t>Постановление Главы муниципального образования «О проведении публичных слушаний по проекту изменения разрешенного использования земельного участка на территории муниципального образования «Юкаменское» от 16 августа 2013 г. № 05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Организатор публичных слушаний:</w:t>
      </w:r>
      <w:r>
        <w:rPr>
          <w:sz w:val="16"/>
          <w:szCs w:val="16"/>
        </w:rPr>
        <w:t xml:space="preserve"> А.П. Широких - глава муниципального образования «Юкаменское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>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b/>
          <w:sz w:val="16"/>
          <w:szCs w:val="16"/>
        </w:rPr>
        <w:t>Заключ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>Замечаний и предложений по проекту решения «Об изменении разрешенного использования земельного участка на территории муниципального образования «Юкаменское»  не поступило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мендовать Совету депутатов муниципального образования «Юкаменское» утвердить проект решения « Об изменении разрешенного использования земельного участка на территории муниципального образования «Юкамен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:</w:t>
        <w:tab/>
        <w:tab/>
        <w:t xml:space="preserve">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 xml:space="preserve">                          А.П. Широк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отоко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Тема:</w:t>
      </w:r>
      <w:r>
        <w:rPr>
          <w:sz w:val="16"/>
          <w:szCs w:val="16"/>
        </w:rPr>
        <w:t xml:space="preserve"> Изменение разрешенного использования земельного участка, расположенного по адресу: ул. Коновалова, д. 20А – напротив песчаного карьера, с «для ведения личного подсобного хозяйства» на разрешенное использование – «для строительства лыжной базы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Дата:</w:t>
      </w:r>
      <w:r>
        <w:rPr>
          <w:sz w:val="16"/>
          <w:szCs w:val="16"/>
        </w:rPr>
        <w:t xml:space="preserve">  25 сентября  2013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Время:</w:t>
      </w:r>
      <w:r>
        <w:rPr>
          <w:sz w:val="16"/>
          <w:szCs w:val="16"/>
        </w:rPr>
        <w:t xml:space="preserve"> с 16</w:t>
      </w:r>
      <w:r>
        <w:rPr>
          <w:rFonts w:cs="Sylfaen" w:ascii="Sylfaen" w:hAnsi="Sylfaen"/>
          <w:sz w:val="16"/>
          <w:szCs w:val="16"/>
        </w:rPr>
        <w:t>°°</w:t>
      </w:r>
      <w:r>
        <w:rPr>
          <w:sz w:val="16"/>
          <w:szCs w:val="16"/>
        </w:rPr>
        <w:t xml:space="preserve"> часов до 17</w:t>
      </w:r>
      <w:r>
        <w:rPr>
          <w:rFonts w:cs="Sylfaen" w:ascii="Sylfaen" w:hAnsi="Sylfaen"/>
          <w:sz w:val="16"/>
          <w:szCs w:val="16"/>
        </w:rPr>
        <w:t>°° </w:t>
      </w:r>
      <w:r>
        <w:rPr>
          <w:sz w:val="16"/>
          <w:szCs w:val="16"/>
        </w:rPr>
        <w:t xml:space="preserve"> час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Место проведения слушаний:</w:t>
      </w:r>
      <w:r>
        <w:rPr>
          <w:sz w:val="16"/>
          <w:szCs w:val="16"/>
        </w:rPr>
        <w:t xml:space="preserve"> зрительный зал Районного дома культуры «Октябрьский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Информация о территории, на которой проводятся публичные слушания: с. Юкаменское является районным центром, количество хозяйств </w:t>
      </w:r>
      <w:r>
        <w:rPr>
          <w:sz w:val="16"/>
          <w:szCs w:val="16"/>
          <w:u w:val="single"/>
        </w:rPr>
        <w:t>1901</w:t>
      </w:r>
      <w:r>
        <w:rPr>
          <w:sz w:val="16"/>
          <w:szCs w:val="16"/>
        </w:rPr>
        <w:t xml:space="preserve">, число жителей </w:t>
      </w:r>
      <w:r>
        <w:rPr>
          <w:sz w:val="16"/>
          <w:szCs w:val="16"/>
          <w:u w:val="single"/>
        </w:rPr>
        <w:t>4740</w:t>
      </w:r>
      <w:r>
        <w:rPr>
          <w:sz w:val="16"/>
          <w:szCs w:val="16"/>
        </w:rPr>
        <w:t xml:space="preserve">, число жителей, обладающим избирательным правом </w:t>
      </w:r>
      <w:r>
        <w:rPr>
          <w:sz w:val="16"/>
          <w:szCs w:val="16"/>
          <w:u w:val="single"/>
        </w:rPr>
        <w:t>3826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Основанием для проведения публичных слушаний является: Постановление Главы муниципального образования «Юкаменское» «О проведении публичных слушаний» от 30 апреля 2013 года № 3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редседательствующий: Широких А.П. - глава муниципального образования «Юкаменское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Информация о времени и месте проведения публичных слушаний была опубликована в районной газете «Знамя Октября», Вестнике нормативно-правовых актов муниципального образования «Юкаменское» и сети «Интернет»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В публичных слушаниях приняло участие 126 человек, обладающих активным избирательным пра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Слушали:</w:t>
      </w:r>
      <w:r>
        <w:rPr>
          <w:sz w:val="16"/>
          <w:szCs w:val="16"/>
        </w:rPr>
        <w:t xml:space="preserve">  Широких А.П. – глава муниципального образования «Юкаменское». Ознакомил присутствующих с проектом решения «Об изменение разрешенного использования земельного участка, расположенного по адресу: ул. Коновалова, д. 20А – напротив песчаного карьера, с «для ведения личного подсобного хозяйства» на разрешенное использование – «для строительства лыжной базы»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Решили:</w:t>
      </w:r>
      <w:r>
        <w:rPr>
          <w:sz w:val="16"/>
          <w:szCs w:val="16"/>
        </w:rPr>
        <w:t xml:space="preserve">  Рекомендовать Совету депутатов муниципального образования «Юкаменское»  утвердить проект реш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редседательствующий:</w:t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ab/>
        <w:t xml:space="preserve">       А.П. Широких</w:t>
        <w:tab/>
        <w:t xml:space="preserve">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Секретарь:</w:t>
        <w:tab/>
        <w:tab/>
        <w:tab/>
        <w:tab/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ab/>
        <w:tab/>
        <w:t xml:space="preserve">                       Т.Н. Ушакова</w:t>
        <w:tab/>
        <w:tab/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284" w:firstLine="568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-284" w:firstLine="5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7.09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709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b/>
      <w:sz w:val="22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9T11:20:00Z</cp:lastPrinted>
  <dcterms:modified xsi:type="dcterms:W3CDTF">2013-09-27T09:24:00Z</dcterms:modified>
  <cp:revision>541</cp:revision>
  <dc:subject/>
  <dc:title/>
</cp:coreProperties>
</file>