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10 июн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960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Совета депутатов муниципального образования «Юкаменское» от 10 июня 2013 года № 04 «Об утверждении заключения по результатам публичных слушаний по проекту «О внесении изменений в Устав муниципального образования «Юкаменское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Администрации муниципального образования «Юкаменское» от 10 июня 2013 г. № 24 «О внесении изменений в план-график размещения заказов на 2013 год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75.6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Совета депутатов муниципального образования «Юкаменское» от 10 июня 2013 года № 04 «Об утверждении заключения по результатам публичных слушаний по проекту «О внесении изменений в Устав муниципального образования «Юкаменское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Администрации муниципального образования «Юкаменское» от 10 июня 2013 г. № 24 «О внесении изменений в план-график размещения заказов на 2013 год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Cs/>
          <w:sz w:val="16"/>
          <w:szCs w:val="16"/>
        </w:rPr>
        <w:t>«ЮКАМЕНСКОЕ» МУНИЦИПАЛ КЫЛДЭТЫСЬ  ДЕПУТАТЪЕСЛЭН  КЕНЕШСЫ</w:t>
      </w:r>
    </w:p>
    <w:p>
      <w:pPr>
        <w:pStyle w:val="Normal"/>
        <w:ind w:right="485" w:hanging="0"/>
        <w:jc w:val="center"/>
        <w:rPr/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30" w:leader="none"/>
          <w:tab w:val="left" w:pos="6860" w:leader="none"/>
        </w:tabs>
        <w:rPr/>
      </w:pPr>
      <w:r>
        <w:rPr>
          <w:sz w:val="16"/>
          <w:szCs w:val="16"/>
        </w:rPr>
        <w:t>10.06.2013 г.</w:t>
        <w:tab/>
        <w:t>№ 04</w:t>
        <w:tab/>
        <w:t xml:space="preserve">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Об утверждении заключения по результатам публичных слушаний по проекту «О внесении изменений в Устав муниципального образования «Юкаменско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 основании постановления Совета депутатов муниципального образования «Юкаменское» от 30.04.2013 г. № 03 «О проведении публичных слушаний по проекту «О внесении изменений в Устав муниципального образования «Юкаменское» и  руководствуясь Уставом муниципального образования  «Юкаменское»,  принятым решением Сельского Совета депутатов от 28 ноября 2005 года № 8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6"/>
          <w:szCs w:val="16"/>
        </w:rPr>
        <w:t>Утвердить заключение по результатам публичных слушаний по проекту «О внесении изменений в Устав муниципального образования «Юкаменское» (прилагается).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публиковать заключение в Вестнике правовых актов органов местного самоуправления муниципального образования «Юкаменское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50" w:leader="none"/>
          <w:tab w:val="left" w:pos="4980" w:leader="none"/>
          <w:tab w:val="left" w:pos="8040" w:leader="none"/>
        </w:tabs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 xml:space="preserve">                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25" w:leader="none"/>
          <w:tab w:val="left" w:pos="6612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25" w:leader="none"/>
          <w:tab w:val="left" w:pos="6612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тверждено </w:t>
      </w:r>
    </w:p>
    <w:p>
      <w:pPr>
        <w:pStyle w:val="Normal"/>
        <w:tabs>
          <w:tab w:val="clear" w:pos="708"/>
          <w:tab w:val="left" w:pos="6125" w:leader="none"/>
          <w:tab w:val="left" w:pos="6612" w:leader="none"/>
        </w:tabs>
        <w:jc w:val="right"/>
        <w:rPr/>
      </w:pPr>
      <w:r>
        <w:rPr>
          <w:sz w:val="16"/>
          <w:szCs w:val="16"/>
        </w:rPr>
        <w:t>Постановлением Совета депутатов</w:t>
      </w:r>
    </w:p>
    <w:p>
      <w:pPr>
        <w:pStyle w:val="Normal"/>
        <w:tabs>
          <w:tab w:val="clear" w:pos="708"/>
          <w:tab w:val="left" w:pos="6024" w:leader="none"/>
          <w:tab w:val="left" w:pos="6226" w:leader="none"/>
        </w:tabs>
        <w:jc w:val="right"/>
        <w:rPr/>
      </w:pPr>
      <w:r>
        <w:rPr>
          <w:sz w:val="16"/>
          <w:szCs w:val="16"/>
        </w:rPr>
        <w:t xml:space="preserve">МО «Юкаменское» </w:t>
      </w:r>
    </w:p>
    <w:p>
      <w:pPr>
        <w:pStyle w:val="Normal"/>
        <w:tabs>
          <w:tab w:val="clear" w:pos="708"/>
          <w:tab w:val="left" w:pos="6024" w:leader="none"/>
          <w:tab w:val="left" w:pos="6226" w:leader="none"/>
        </w:tabs>
        <w:jc w:val="right"/>
        <w:rPr/>
      </w:pPr>
      <w:r>
        <w:rPr>
          <w:sz w:val="16"/>
          <w:szCs w:val="16"/>
        </w:rPr>
        <w:t>от 10.06.2013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ключение по результатам публичных слушаний по проекту «О внесении изменений в Устав муниципального образования «Юкаменское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Тема:</w:t>
      </w:r>
      <w:r>
        <w:rPr>
          <w:sz w:val="16"/>
          <w:szCs w:val="16"/>
        </w:rPr>
        <w:t xml:space="preserve"> О внесении изменений в Устав муниципального образования «Юкаменское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Основание для проведения:</w:t>
      </w:r>
      <w:r>
        <w:rPr>
          <w:sz w:val="16"/>
          <w:szCs w:val="16"/>
        </w:rPr>
        <w:t xml:space="preserve"> Устав муниципального образования «Юкаменское», утвержденный решением Сельского Совета депутатов муниципального образования «Юкаменское» 28 ноября 2005 г. № 8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 Главы муниципального образования «О проведении публичных слушаний по проекту «О внесении изменений в Устав муниципального образования «Юкаменское» от 30 апреля 2013 г. № 03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>Организатор публичных слушаний:</w:t>
      </w:r>
      <w:r>
        <w:rPr>
          <w:sz w:val="16"/>
          <w:szCs w:val="16"/>
        </w:rPr>
        <w:t xml:space="preserve"> А.П. Широких - глава муниципального образования «Юкаменское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>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b/>
          <w:sz w:val="16"/>
          <w:szCs w:val="16"/>
        </w:rPr>
        <w:t>Заключени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Замечаний и предложений по проекту «О внесении изменений в Устав муниципального образования «Юкаменское» 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Рекомендовать Совету депутатов муниципального образования «Юкаменское» внести изменения в  Устав муниципального образования «Юкаменское» в соответствии с прилагаемым проектом решения.</w:t>
      </w:r>
    </w:p>
    <w:p>
      <w:pPr>
        <w:pStyle w:val="Normal"/>
        <w:ind w:left="6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Председатель:</w:t>
        <w:tab/>
        <w:tab/>
        <w:tab/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 xml:space="preserve">                                          А.П. Широки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убличных слушан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ма: О внесении изменений в Устав муниципального образования «Юкаменско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ата:  07 июня  2013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Время: с 16</w:t>
      </w:r>
      <w:r>
        <w:rPr>
          <w:rFonts w:cs="Sylfaen" w:ascii="Sylfaen" w:hAnsi="Sylfaen"/>
          <w:sz w:val="16"/>
          <w:szCs w:val="16"/>
        </w:rPr>
        <w:t>°°</w:t>
      </w:r>
      <w:r>
        <w:rPr>
          <w:sz w:val="16"/>
          <w:szCs w:val="16"/>
        </w:rPr>
        <w:t xml:space="preserve"> часов до 18</w:t>
      </w:r>
      <w:r>
        <w:rPr>
          <w:rFonts w:cs="Sylfaen" w:ascii="Sylfaen" w:hAnsi="Sylfaen"/>
          <w:sz w:val="16"/>
          <w:szCs w:val="16"/>
        </w:rPr>
        <w:t>°° </w:t>
      </w:r>
      <w:r>
        <w:rPr>
          <w:sz w:val="16"/>
          <w:szCs w:val="16"/>
        </w:rPr>
        <w:t xml:space="preserve"> час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есто проведения слушаний: читальный зал Юкаменской центральной районной библиотек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Информация о территории, на которой проводятся публичные слушания: с. Юкаменское является районным центром, количество хозяйств </w:t>
      </w:r>
      <w:r>
        <w:rPr>
          <w:sz w:val="16"/>
          <w:szCs w:val="16"/>
          <w:u w:val="single"/>
        </w:rPr>
        <w:t>1901</w:t>
      </w:r>
      <w:r>
        <w:rPr>
          <w:sz w:val="16"/>
          <w:szCs w:val="16"/>
        </w:rPr>
        <w:t xml:space="preserve">, число жителей </w:t>
      </w:r>
      <w:r>
        <w:rPr>
          <w:sz w:val="16"/>
          <w:szCs w:val="16"/>
          <w:u w:val="single"/>
        </w:rPr>
        <w:t>4740</w:t>
      </w:r>
      <w:r>
        <w:rPr>
          <w:sz w:val="16"/>
          <w:szCs w:val="16"/>
        </w:rPr>
        <w:t xml:space="preserve">, число жителей, обладающим избирательным правом </w:t>
      </w:r>
      <w:r>
        <w:rPr>
          <w:sz w:val="16"/>
          <w:szCs w:val="16"/>
          <w:u w:val="single"/>
        </w:rPr>
        <w:t>3826</w:t>
      </w:r>
      <w:r>
        <w:rPr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Основанием для проведения публичных слушаний является: Постановление Главы муниципального образования «Юкаменское» «О проведении публичных слушаний» от 30 апреля 2013 года № 03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едседательствующий: Широких А.П. - глава муниципального образования «Юкаменское»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Информация о времени и месте проведения публичных слушаний проводилась путем устного оповещения жителей и вывешивания объявления в общественных местах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В публичных слушаниях приняло участие 131 человек, обладающих активным избирательным прав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лушал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6"/>
          <w:szCs w:val="16"/>
        </w:rPr>
        <w:t>Широких А.П. – глава муниципального образования «Юкаменское». Ознакомил присутствующих с проектом изменений в Устав муниципального образования «Юкаменское». Иных дополнений, замечаний не поступило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шил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6"/>
          <w:szCs w:val="16"/>
        </w:rPr>
        <w:t>Рекомендовать сессии Сельского Совета депутатов внести изменения в Устав муниципального образования «Юкаменское» в соответствии с прилагаемым проектом реш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едседательствующий:</w:t>
        <w:tab/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ab/>
        <w:tab/>
        <w:t xml:space="preserve">                   А.П. Широких</w:t>
        <w:tab/>
        <w:tab/>
        <w:t xml:space="preserve">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Секретарь:</w:t>
        <w:tab/>
        <w:tab/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ab/>
        <w:tab/>
        <w:t xml:space="preserve">                   Т.Н. Ушакова</w:t>
        <w:tab/>
        <w:tab/>
        <w:t xml:space="preserve">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5" w:firstLine="540"/>
        <w:jc w:val="center"/>
        <w:rPr/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/>
      </w:pPr>
      <w:r>
        <w:rPr>
          <w:b/>
          <w:sz w:val="16"/>
          <w:szCs w:val="16"/>
        </w:rPr>
        <w:t xml:space="preserve">АДМИНИСТРАЦИЯ МУНИЦИПАЛЬНОГО ОБРАЗОВАНИЯ «ЮКАМЕНСКОЕ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0" w:leader="none"/>
          <w:tab w:val="center" w:pos="5102" w:leader="none"/>
          <w:tab w:val="left" w:pos="6360" w:leader="none"/>
          <w:tab w:val="left" w:pos="6860" w:leader="none"/>
        </w:tabs>
        <w:rPr/>
      </w:pPr>
      <w:r>
        <w:rPr>
          <w:b/>
          <w:sz w:val="16"/>
          <w:szCs w:val="16"/>
        </w:rPr>
        <w:t>10.06.2013 г.</w:t>
        <w:tab/>
        <w:tab/>
        <w:t>№ 24</w:t>
        <w:tab/>
        <w:t xml:space="preserve">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Юкаменско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план – график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размещения заказов на 2013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В соответствии с ч.5.1 ст. 16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совместным приказом Минэкономразвития России и Федерального казначейства от 27 декабря 2011 г. №  761/20н, руководствуясь Уставом муниципального образования «Юкаменское», утвержденным решением Сельского Совета депутатов муниципального образования «Юкаменское от 28.ноября 2005 года № 8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1. Внести в план-график размещения заказов на поставки товаров, выполнение работ, оказание услуг для нужд заказчиков на 2013 год следующие изменения: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- добавить в план-график информацию о проведении аукциона  на выполнение работ по исправлению профиля гравийных дорог ул. Низменная, ул. Радужная, ул. Поперечная с. Юкаменское Удмуртской Республики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- добавить в план-график информацию о проведении аукциона  на выполнение работ по устройству  плиточных тротуаров улиц Советская (720 п.м) и Первомайская (582 п.м) в с. Юкаменское Удмуртской Республики.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2. Разместить изменения  на официальном сайте не позднее трех рабочих дней со дня внесения изменений в план-граф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3557" w:leader="none"/>
          <w:tab w:val="left" w:pos="60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Глава муниципального образования   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>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10.06.2013 г.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4"/>
      <w:footerReference w:type="first" r:id="rId5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Appleconvertedspace">
    <w:name w:val="apple-converted-space"/>
    <w:basedOn w:val="Style11"/>
    <w:qFormat/>
    <w:rPr/>
  </w:style>
  <w:style w:type="character" w:styleId="FontStyle31">
    <w:name w:val="Font Style3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Цветовое выделение"/>
    <w:qFormat/>
    <w:rPr>
      <w:b/>
      <w:bCs w:val="false"/>
      <w:color w:val="000080"/>
      <w:sz w:val="20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3">
    <w:name w:val=" Знак Знак3"/>
    <w:qFormat/>
    <w:rPr>
      <w:b/>
      <w:sz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rFonts w:ascii="Calibri;Arial" w:hAnsi="Calibri;Arial" w:cs="Calibri;Arial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2"/>
      <w:jc w:val="center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852" w:leader="none"/>
      </w:tabs>
      <w:overflowPunct w:val="false"/>
      <w:autoSpaceDE w:val="false"/>
      <w:ind w:left="28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3-05-15T14:19:00Z</cp:lastPrinted>
  <dcterms:modified xsi:type="dcterms:W3CDTF">2013-06-18T05:30:00Z</dcterms:modified>
  <cp:revision>538</cp:revision>
  <dc:subject/>
  <dc:title/>
</cp:coreProperties>
</file>