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№ </w:t>
      </w:r>
      <w:r>
        <w:rPr/>
        <w:t>5</w:t>
      </w:r>
      <w:r>
        <w:rPr>
          <w:lang w:val="en-US"/>
        </w:rPr>
        <w:t>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>19</w:t>
      </w:r>
      <w:r>
        <w:rPr/>
        <w:t xml:space="preserve"> августа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ановление Совета депутатов муниципального образования «Юкаменское» от 16 августа 2013 года № 05 «О проведении публичных слушаний по изменению разрешенного использования земельного участка на территории муниципального образования «Юкаменское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47.5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ановление Совета депутатов муниципального образования «Юкаменское» от 16 августа 2013 года № 05 «О проведении публичных слушаний по изменению разрешенного использования земельного участка на территории муниципального образования «Юкаменское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inline distT="0" distB="0" distL="0" distR="0">
            <wp:extent cx="347980" cy="353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>«ЮКАМЕНСКОЕ» МУНИЦИПАЛ КЫЛДЭТЫСЬ  ДЕПУТАТЪЕСЛЭН  КЕНЕШСЫ</w:t>
      </w:r>
    </w:p>
    <w:p>
      <w:pPr>
        <w:pStyle w:val="Normal"/>
        <w:ind w:right="485"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СКОЕ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48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30" w:leader="none"/>
          <w:tab w:val="left" w:pos="6860" w:leader="none"/>
        </w:tabs>
        <w:rPr/>
      </w:pPr>
      <w:r>
        <w:rPr>
          <w:sz w:val="16"/>
          <w:szCs w:val="16"/>
        </w:rPr>
        <w:t>16.08.2013 г.</w:t>
        <w:tab/>
        <w:t>№ 05</w:t>
        <w:tab/>
        <w:t xml:space="preserve">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 проведении  публичных  слушани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 изменению разрешенного использования земельного участк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и муниципального образования «Юкаменское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 xml:space="preserve">В  соответствии  с Положением «О публичных слушаниях на территории муниципального образования «Юкаменское», утвержденным решением Совета депутатов муниципального образования «Юкаменское» от 30 марта 2007 года № 36.1,  со  статьей  15  Устава  муниципального  образования  «Юкаменское»,  утвержденного  решением  Совета  депутатов  муниципального  образования  «Юкаменское» от  28  ноября  2005  года № 8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Е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1. Провести публичные слушания по проекту решения Совета депутатов муниципального образования «Юкаменское» «Об изменении разрешенного использования земельного участка, расположенного по адресу: ул. Коновалова, д. 20А – напротив песчаного карьера, с «для ведения личного подсобного хозяйства» на разрешенное использование – «для строительства лыжной базы»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Разместить проект решения   для  обнародования  на информационном стенде  Администрации муниципального образования «Юкаменское» и в сети «Интернет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 Назначить публичные  слушания  по  проекту  решения Совета депутатов  муниципального образования «Юкаменское»  в зрительном зале Районного дома культуры «Октябрьский» на 25 сентября 2013 года в 16.00  ча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4.  Контроль  за исполнением  данного  постановления  оставляю  за 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 xml:space="preserve">подпись     </w:t>
      </w:r>
      <w:r>
        <w:rPr>
          <w:sz w:val="16"/>
          <w:szCs w:val="16"/>
        </w:rPr>
        <w:t xml:space="preserve">                                                   А.П. Широких</w:t>
      </w:r>
    </w:p>
    <w:p>
      <w:pPr>
        <w:pStyle w:val="Normal"/>
        <w:ind w:left="426" w:firstLine="425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880" w:leader="none"/>
        </w:tabs>
        <w:rPr/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bCs/>
          <w:sz w:val="16"/>
          <w:szCs w:val="16"/>
        </w:rPr>
        <w:tab/>
      </w:r>
      <w:r>
        <w:rPr>
          <w:b/>
          <w:bC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РЕШЕНИЕ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6490" w:leader="none"/>
          <w:tab w:val="left" w:pos="7340" w:leader="none"/>
        </w:tabs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«___» ________ 20___ г.</w:t>
        <w:tab/>
        <w:t>№ _____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. Юкаменское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 изменении разрешенного использования земельного участк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и муниципального образования «Юкаменское»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На основании Постановления Совета депутатов муниципального образования «Юкаменское» от 05 августа 2013 года №  05 «О  проведении  публичных  слушаний по изменению разрешенного использования земельного участка на территории муниципального образования «Юкаменское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А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16"/>
          <w:szCs w:val="16"/>
        </w:rPr>
        <w:t>Изменить разрешенное использование земельного участка, расположенного по адресу: ул. Коновалова, д. 20А – напротив песчаного карьера, с «для ведения личного подсобного хозяйства» на разрешенное использование – «для строительства лыжной базы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16"/>
          <w:szCs w:val="16"/>
        </w:rPr>
        <w:t>Опубликовать Решение в Вестнике нормативно-правовых актов муниципального образования «Юкаменское» и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 за исполнением Решения оставляю за собой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80" w:leader="none"/>
          <w:tab w:val="left" w:pos="792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</w:t>
      </w:r>
      <w:r>
        <w:rPr>
          <w:i/>
          <w:sz w:val="16"/>
          <w:szCs w:val="16"/>
        </w:rPr>
        <w:t xml:space="preserve">подпись       </w:t>
      </w:r>
      <w:r>
        <w:rPr>
          <w:sz w:val="16"/>
          <w:szCs w:val="16"/>
        </w:rPr>
        <w:t xml:space="preserve">                                                А.П. Широки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9.08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3-08-19T11:20:00Z</cp:lastPrinted>
  <dcterms:modified xsi:type="dcterms:W3CDTF">2013-08-19T07:22:00Z</dcterms:modified>
  <cp:revision>456</cp:revision>
  <dc:subject/>
  <dc:title/>
</cp:coreProperties>
</file>