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01 апрел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ешение Совета депутатов муниципального образования «Юкаменское» от 29 марта 2013 года № 37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 внесении изменений в Решение Совета депутатов муниципального образования «Юкаменское» от 25 декабря 2012 года № 29 «О бюджете муниципального образования «Юкаменское» на 2012 год и плановый период 2013 и 2014 годов»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6.7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Решение Совета депутатов муниципального образования «Юкаменское» от 29 марта 2013 года № 37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 внесении изменений в Решение Совета депутатов муниципального образования «Юкаменское» от 25 декабря 2012 года № 29 «О бюджете муниципального образования «Юкаменское» на 2012 год и плановый период 2013 и 2014 годов»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78460" cy="37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9 марта 2013 г.                                                                                                                                           № 37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 внесении изменений в Решение Совета депутатов муниципального образования «Юкаменское» от 25 декабря 2012 года № 29 «О бюджете муниципального образования «Юкаменское» на 2012 год и плановый период 2013 и 2014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оответствии с Решением Совета депутатов муниципального образования «Юкаменское» «О бюджете муниципального образования «Юкаменское» на 2013 год и на плановый период 2014 и 2015 годов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А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1. Внести изменения в бюджет Юкаменского поселения на 2013 год  согласно приложения 1 – доходы и приложения 1 – расход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 Утвердить бюджет Юкаменского  поселения с изменениями и дополнениями по доходам в сумме  29784,2 тыс.руб., по расходам в сумме 30050,5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3. Утвердить дефицит бюджета  в сумме 266,3 тыс.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40" w:leader="none"/>
          <w:tab w:val="left" w:pos="7960" w:leader="none"/>
        </w:tabs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</w:t>
      </w:r>
      <w:r>
        <w:rPr>
          <w:i/>
          <w:sz w:val="16"/>
          <w:szCs w:val="16"/>
        </w:rPr>
        <w:t xml:space="preserve">подпись   </w:t>
      </w:r>
      <w:r>
        <w:rPr>
          <w:sz w:val="16"/>
          <w:szCs w:val="16"/>
        </w:rPr>
        <w:t xml:space="preserve">     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Приложение 1-доходы</w:t>
      </w:r>
    </w:p>
    <w:p>
      <w:pPr>
        <w:pStyle w:val="Normal"/>
        <w:tabs>
          <w:tab w:val="clear" w:pos="708"/>
          <w:tab w:val="left" w:pos="704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540" w:leader="none"/>
          <w:tab w:val="left" w:pos="7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от 29.03.2013 г. № 3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 бюджета муниципального образования «Юкаменское» на 2013 год</w:t>
      </w:r>
    </w:p>
    <w:p>
      <w:pPr>
        <w:pStyle w:val="Normal"/>
        <w:tabs>
          <w:tab w:val="clear" w:pos="708"/>
          <w:tab w:val="left" w:pos="33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3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360"/>
        <w:gridCol w:w="460"/>
        <w:gridCol w:w="456"/>
        <w:gridCol w:w="3044"/>
        <w:gridCol w:w="840"/>
        <w:gridCol w:w="600"/>
        <w:gridCol w:w="840"/>
      </w:tblGrid>
      <w:tr>
        <w:trPr>
          <w:trHeight w:val="20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ный бюджет на 01.01.20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бюджет на 01.04.2013 г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3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8</w:t>
            </w:r>
          </w:p>
        </w:tc>
      </w:tr>
      <w:tr>
        <w:trPr>
          <w:trHeight w:val="85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К РФ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</w:t>
            </w:r>
          </w:p>
        </w:tc>
      </w:tr>
      <w:tr>
        <w:trPr>
          <w:trHeight w:val="1351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гимающихся частной практикой в соответствии сос татьей 227 НК РФ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3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3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</w:tr>
      <w:tr>
        <w:trPr>
          <w:trHeight w:val="57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405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970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502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24,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91,2</w:t>
            </w:r>
          </w:p>
        </w:tc>
      </w:tr>
      <w:tr>
        <w:trPr>
          <w:trHeight w:val="38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24,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91,2</w:t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6,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6,9</w:t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субсидии бюджетам поселен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,6</w:t>
            </w:r>
          </w:p>
        </w:tc>
      </w:tr>
      <w:tr>
        <w:trPr>
          <w:trHeight w:val="778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0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 передаваемые бюджетам поселений для компенсации дополнительных расходов, возникших в результае решений принятыми органами власти другого уровня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</w:t>
            </w:r>
          </w:p>
        </w:tc>
      </w:tr>
      <w:tr>
        <w:trPr>
          <w:trHeight w:val="586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17,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84,2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, ПРОФИЦИ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66,3</w:t>
            </w:r>
          </w:p>
        </w:tc>
      </w:tr>
      <w:tr>
        <w:trPr>
          <w:trHeight w:val="252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37,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50,5</w:t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Приложение 1-расходы</w:t>
      </w:r>
    </w:p>
    <w:p>
      <w:pPr>
        <w:pStyle w:val="Normal"/>
        <w:tabs>
          <w:tab w:val="clear" w:pos="708"/>
          <w:tab w:val="left" w:pos="704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к Решению Совета депутатов</w:t>
      </w:r>
    </w:p>
    <w:p>
      <w:pPr>
        <w:pStyle w:val="Normal"/>
        <w:tabs>
          <w:tab w:val="clear" w:pos="708"/>
          <w:tab w:val="left" w:pos="6540" w:leader="none"/>
          <w:tab w:val="left" w:pos="704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О «Юкаменское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от 29.03.2013 г. № 3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Функциональная классификация расходов бюджета муниципального образования «Юкаменское» на 2013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370"/>
        <w:gridCol w:w="3954"/>
        <w:gridCol w:w="960"/>
        <w:gridCol w:w="600"/>
        <w:gridCol w:w="1193"/>
      </w:tblGrid>
      <w:tr>
        <w:trPr>
          <w:trHeight w:val="1138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ный бюджет на 01.01.2013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правк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бюджет на 01.04.2013 года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5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2,2</w:t>
            </w:r>
          </w:p>
        </w:tc>
      </w:tr>
      <w:tr>
        <w:trPr>
          <w:trHeight w:val="509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</w:t>
            </w:r>
          </w:p>
        </w:tc>
      </w:tr>
      <w:tr>
        <w:trPr>
          <w:trHeight w:val="97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5,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9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,7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</w:tr>
      <w:tr>
        <w:trPr>
          <w:trHeight w:val="492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безопасность и правоохранительная безопасность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ервичных мер пожарной безопаснсот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3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9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льское хозяйство и рыболовств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8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рожное хозяйств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чие расходы национальной экономики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2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ультура и кинематография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0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05,6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5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5,6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37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3,3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50,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Я МУНИЦИПАЛЬНОГО ОБРАЗОВАНИЯ «ЮКАМЕНСКОЕ»  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330" w:leader="none"/>
          <w:tab w:val="left" w:pos="7800" w:leader="none"/>
        </w:tabs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8. 03. 2013 г.</w:t>
        <w:tab/>
        <w:t xml:space="preserve">№ 11.1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Об утверждении  плана  практических мероприятий по благоустройству 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анитарной очистке  на территории муниципального образования «Юкаменское» в 2013 год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целях благоустройства и озеленения территории муниципального образования «Юкаменское» и  руководствуясь Уставом муниципального образования «Юкамен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Утвердить  план практических мероприятий по благоустройству и санитарной очистке, озеленению и противопожарных мероприятий на территории  муниципального образования «Юкаменское». (Приложение № 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Рекомендовать руководителям учреждений, организаций всех форм собственности и жителям территории муниципального образования «Юкаменское» провести благоустройство производственных и придомовых территор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Контроль  за  выполнением  постановления оставляю за собой.</w:t>
      </w:r>
    </w:p>
    <w:p>
      <w:pPr>
        <w:pStyle w:val="Normal"/>
        <w:tabs>
          <w:tab w:val="clear" w:pos="708"/>
          <w:tab w:val="left" w:pos="7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90" w:leader="none"/>
          <w:tab w:val="left" w:pos="5550" w:leader="none"/>
          <w:tab w:val="left" w:pos="7960" w:leader="none"/>
        </w:tabs>
        <w:rPr/>
      </w:pPr>
      <w:r>
        <w:rPr>
          <w:sz w:val="16"/>
          <w:szCs w:val="16"/>
        </w:rPr>
        <w:t xml:space="preserve">Глава муниципального образования       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 xml:space="preserve">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00" w:leader="none"/>
        </w:tabs>
        <w:jc w:val="right"/>
        <w:rPr/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tabs>
          <w:tab w:val="clear" w:pos="708"/>
          <w:tab w:val="left" w:pos="6200" w:leader="none"/>
        </w:tabs>
        <w:jc w:val="right"/>
        <w:rPr/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200" w:leader="none"/>
        </w:tabs>
        <w:jc w:val="right"/>
        <w:rPr/>
      </w:pPr>
      <w:r>
        <w:rPr>
          <w:sz w:val="16"/>
          <w:szCs w:val="16"/>
        </w:rPr>
        <w:t>муниципального образования</w:t>
      </w:r>
    </w:p>
    <w:p>
      <w:pPr>
        <w:pStyle w:val="Normal"/>
        <w:tabs>
          <w:tab w:val="clear" w:pos="708"/>
          <w:tab w:val="left" w:pos="6200" w:leader="none"/>
        </w:tabs>
        <w:jc w:val="right"/>
        <w:rPr/>
      </w:pPr>
      <w:r>
        <w:rPr>
          <w:sz w:val="16"/>
          <w:szCs w:val="16"/>
        </w:rPr>
        <w:t xml:space="preserve">«Юкаменское» </w:t>
      </w:r>
    </w:p>
    <w:p>
      <w:pPr>
        <w:pStyle w:val="Normal"/>
        <w:tabs>
          <w:tab w:val="clear" w:pos="708"/>
          <w:tab w:val="left" w:pos="62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28.03.2013 г. № 11.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 практических мероприятий</w:t>
      </w:r>
    </w:p>
    <w:p>
      <w:pPr>
        <w:pStyle w:val="Normal"/>
        <w:tabs>
          <w:tab w:val="clear" w:pos="708"/>
          <w:tab w:val="left" w:pos="7160" w:leader="none"/>
        </w:tabs>
        <w:jc w:val="center"/>
        <w:rPr/>
      </w:pPr>
      <w:r>
        <w:rPr>
          <w:b/>
          <w:sz w:val="16"/>
          <w:szCs w:val="16"/>
        </w:rPr>
        <w:t>по  благоустройству и санитарной очистке, озеленению и противопожарных мероприятий</w:t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территории муниципального образования «Юкаменское» в 2013 году.</w:t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960"/>
        <w:gridCol w:w="2280"/>
      </w:tblGrid>
      <w:tr>
        <w:trPr>
          <w:trHeight w:val="10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роки пр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е</w:t>
            </w:r>
          </w:p>
        </w:tc>
      </w:tr>
      <w:tr>
        <w:trPr>
          <w:trHeight w:val="18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рганизовать и провести сходы граждан по улицам   с. Юкаменское и населенным пунктам с привлечением представителей РОВД,  ПЧ-42,  ООО «Жилком» и депутатов Сельского Сов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Апрель  - август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</w:tc>
      </w:tr>
      <w:tr>
        <w:trPr>
          <w:trHeight w:val="8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рганизовать бригаду из числа безработных граждан по благоустройству се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Администрация  МО, ГКУ УР «Центра занятости населения»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акцию «Мое чистое сел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, МБОУ «Юкаменская СОШ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рганизовать смотр-конкурс среди организаций и предприятий по благоустройству производственных и прилегающих территорий (разбивка цветников, посадка насаждений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- авгу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МО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рганизовать смотр-конкурс за «Дом образцового состояни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казать содействие в строительстве плотов на пруду с. Юкаменское и р. Лекм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 - ию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рганизовать субботник на центральном Мальгиновском кладбище и других кладбищах, находящихся на территории Юкаменского  сельского по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рганизовать строительство тротуаров по ул. Советская, Первомайская и вдоль дамбы п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Жилко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в летний период: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а) грейдирование улиц по селу Юкаменское и населенным пунктам;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б) провести ямочный ремонт проезжей части улиц;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в) провести капитальный ремонт проезжей части улиц в с. Юкаменское и населенных пунктов в гравийном исполнении (ул. Поперечная, Попова, микрорайон «Запад-А»)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г) провести замену дорожных знаков не отвечающих требованиям ГОСТов и установить недостающие дорожные знаки на УДС                   с. Юкаменское,  согласно ГОС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 -сентябрь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-июль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 согласованию с Администрацией района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существлять контроль за соблюдением и выполнением правил «Благоустройства и санитарного состояния» на территории МО «Юкаменско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Ход выполнения плана мероприятий  регулярно освещать в средствах массовой информац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одведение итогов смотров-конкурсов на празднике, посвященному Дню села.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Администрация МО «Юкаменский район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1.04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 Знак Знак3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;Arial" w:hAnsi="Calibri;Arial" w:cs="Calibri;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5-15T14:19:00Z</cp:lastPrinted>
  <dcterms:modified xsi:type="dcterms:W3CDTF">2013-05-24T07:09:00Z</dcterms:modified>
  <cp:revision>457</cp:revision>
  <dc:subject/>
  <dc:title/>
</cp:coreProperties>
</file>