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7 ма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ановление Администрации муниципального образования «Юкаменское» от 07 мая 2013 года № 15.1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О временном отключении уличного освещения на территории муниципального образования «Юкаменское»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8.3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ановление Администрации муниципального образования «Юкаменское» от 07 мая 2013 года № 15.1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«О временном отключении уличного освещения на территории муниципального образования «Юкаменское»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7. 05. 2013 г.</w:t>
        <w:tab/>
        <w:t xml:space="preserve">         № 15.1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временном отключении уличного освещ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территории муниципального образования «Юкамен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 связи  продолжительностью светового дня и экономией средств бюджета муниципального образования «Юкамен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Отключить временно уличное освещение  на территории муниципального образования «Юкаменское» с 14 мая 2013 года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вести настоящее постановление до руководителей ООО «Жилком», ОГИБДД ММО МВД России «Глазовский» по Юкаменскому району и старост населенных пун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Опубликовать постановление в Вестнике нормативно-правовых актов муниципального образования «Юкаменское» и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Контроль за  выполнением  постановления оставляю за собо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10" w:leader="none"/>
          <w:tab w:val="left" w:pos="804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7.05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Arial" w:hAnsi="Calibri;Arial" w:cs="Calibri;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5-15T14:19:00Z</cp:lastPrinted>
  <dcterms:modified xsi:type="dcterms:W3CDTF">2013-06-17T10:01:00Z</dcterms:modified>
  <cp:revision>469</cp:revision>
  <dc:subject/>
  <dc:title/>
</cp:coreProperties>
</file>