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СТНИК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авовых актов органов местного само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Юкаме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</w:t>
      </w:r>
      <w:r>
        <w:rPr/>
        <w:t>18 декабря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Удмуртская Республика, с. Юкаменское 2013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Вестник правовых актов органов местного самоуправления муниципального образования «Юкаменское» издается в соответствии с решением Совета депутатов МО «Юкаменское от 25.12.2009 г. № 53 «Об утверждении Устава печатного средства массовой информации «Вестник правовых актов органов местного самоуправления муниципального образования «Юкаменское»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СОДЕРЖАНИЕ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6040</wp:posOffset>
                </wp:positionV>
                <wp:extent cx="4006850" cy="726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53"/>
                              <w:gridCol w:w="557"/>
                            </w:tblGrid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Постановление Совета депутатов муниципального образования «Юкаменское» от 17.12.2013 г. № 09 «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Об утверждении заключения по результатам публичных слушаний по проекту бюджета муниципального образования «Юкаменское» на 2014 год и плановый период на 2015 и 2016 годов»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токол публичных слушаний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5pt;height:57.2pt;mso-wrap-distance-left:9pt;mso-wrap-distance-right:9pt;mso-wrap-distance-top:0pt;mso-wrap-distance-bottom:0pt;margin-top:5.2pt;mso-position-vertical-relative:text;margin-left:16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53"/>
                        <w:gridCol w:w="557"/>
                      </w:tblGrid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Постановление Совета депутатов муниципального образования «Юкаменское» от 17.12.2013 г. № 09 «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Об утверждении заключения по результатам публичных слушаний по проекту бюджета муниципального образования «Юкаменское» на 2014 год и плановый период на 2015 и 2016 годов»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ротокол публичных слушаний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drawing>
          <wp:inline distT="0" distB="0" distL="0" distR="0">
            <wp:extent cx="375285" cy="378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/>
      </w:pPr>
      <w:r>
        <w:rPr>
          <w:bCs/>
          <w:sz w:val="16"/>
          <w:szCs w:val="16"/>
        </w:rPr>
        <w:t>«ЮКАМЕНСКОЕ» МУНИЦИПАЛ КЫЛДЭТЫСЬ  ДЕПУТАТЪЕСЛЭН  КЕНЕШСЫ</w:t>
      </w:r>
    </w:p>
    <w:p>
      <w:pPr>
        <w:pStyle w:val="Normal"/>
        <w:ind w:right="485" w:hanging="0"/>
        <w:jc w:val="center"/>
        <w:rPr/>
      </w:pPr>
      <w:r>
        <w:rPr>
          <w:b/>
          <w:bCs/>
          <w:sz w:val="16"/>
          <w:szCs w:val="16"/>
        </w:rPr>
        <w:t>СОВЕТ ДЕПУТАТОВ МУНИЦИПАЛЬНОГО ОБРАЗОВАНИЯ «ЮКАМЕНСКОЕ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ОСТАНОВ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00" w:leader="none"/>
          <w:tab w:val="left" w:pos="6860" w:leader="none"/>
        </w:tabs>
        <w:rPr/>
      </w:pPr>
      <w:r>
        <w:rPr>
          <w:sz w:val="16"/>
          <w:szCs w:val="16"/>
        </w:rPr>
        <w:t>17.12.2013 г.</w:t>
        <w:tab/>
        <w:t xml:space="preserve">     № 09</w:t>
        <w:tab/>
        <w:t xml:space="preserve">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. Юкаменско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Об утверждении заключения по результатам публичных слушаний по проекту бюджета муниципального образования «Юкаменское» на 2014 год 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лановый период на 2015 и 2016 год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На основании постановления Совета депутатов муниципального образования «Юкаменское» от 12.11.2013 г. № 07 «О проведении публичных слушаний по проекту бюджета муниципального образования «Юкаменское» на 2014 год и плановый период 2015 и 2016 годов» и  руководствуясь Уставом муниципального образования  «Юкаменское»,  принятым решением Сельского Совета депутатов от 28 ноября 2005 года № 8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ОСТАНОВЛЯЕТ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6"/>
          <w:szCs w:val="16"/>
        </w:rPr>
        <w:t>Утвердить заключение по результатам публичных слушаний по проекту бюджета муниципального образования «Юкаменское» на 2014 год и плановый период 2015 и 2016 годов, проведенных 16 декабря 2013 года (прилагается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6"/>
          <w:szCs w:val="16"/>
        </w:rPr>
        <w:t>Опубликовать заключение в Вестнике правовых актов органов местного самоуправления муниципального образования «Юкаменское» и сети «Интернет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570" w:leader="none"/>
          <w:tab w:val="left" w:pos="8040" w:leader="none"/>
        </w:tabs>
        <w:rPr/>
      </w:pPr>
      <w:r>
        <w:rPr>
          <w:sz w:val="16"/>
          <w:szCs w:val="16"/>
        </w:rPr>
        <w:t xml:space="preserve">Глава муниципального образования                     </w:t>
      </w:r>
      <w:r>
        <w:rPr>
          <w:i/>
          <w:sz w:val="16"/>
          <w:szCs w:val="16"/>
        </w:rPr>
        <w:t xml:space="preserve">подпись </w:t>
      </w:r>
      <w:r>
        <w:rPr>
          <w:sz w:val="16"/>
          <w:szCs w:val="16"/>
        </w:rPr>
        <w:t xml:space="preserve">                                                 А.П. Широки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125" w:leader="none"/>
          <w:tab w:val="left" w:pos="6612" w:leader="none"/>
        </w:tabs>
        <w:jc w:val="right"/>
        <w:rPr/>
      </w:pPr>
      <w:r>
        <w:rPr>
          <w:sz w:val="16"/>
          <w:szCs w:val="16"/>
        </w:rPr>
        <w:t>Утверждено</w:t>
      </w:r>
    </w:p>
    <w:p>
      <w:pPr>
        <w:pStyle w:val="Normal"/>
        <w:tabs>
          <w:tab w:val="clear" w:pos="708"/>
          <w:tab w:val="left" w:pos="5780" w:leader="none"/>
          <w:tab w:val="left" w:pos="6612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становлением Совета депутатов</w:t>
      </w:r>
    </w:p>
    <w:p>
      <w:pPr>
        <w:pStyle w:val="Normal"/>
        <w:tabs>
          <w:tab w:val="clear" w:pos="708"/>
          <w:tab w:val="left" w:pos="5780" w:leader="none"/>
          <w:tab w:val="left" w:pos="6612" w:leader="none"/>
        </w:tabs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МО «Юкаменское»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17.12.2013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Заключение по результатам публичных слушаний по проекту бюджета муниципального образования «Юкаменское» на 2014 год и плановый период 2015 и 2016 годов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           </w:t>
      </w:r>
      <w:r>
        <w:rPr>
          <w:b/>
          <w:sz w:val="16"/>
          <w:szCs w:val="16"/>
        </w:rPr>
        <w:t>Тема:</w:t>
      </w:r>
      <w:r>
        <w:rPr>
          <w:sz w:val="16"/>
          <w:szCs w:val="16"/>
        </w:rPr>
        <w:t xml:space="preserve"> О бюджете муниципального образования «Юкаменское» на 2014 год и плановый период 2015 и 2016 год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           </w:t>
      </w:r>
      <w:r>
        <w:rPr>
          <w:b/>
          <w:sz w:val="16"/>
          <w:szCs w:val="16"/>
        </w:rPr>
        <w:t>Основание для проведения:</w:t>
      </w:r>
      <w:r>
        <w:rPr>
          <w:sz w:val="16"/>
          <w:szCs w:val="16"/>
        </w:rPr>
        <w:t xml:space="preserve"> Устав муниципального образования «Юкаменское», утвержденный решением Сельского Совета депутатов муниципального образования «Юкаменское» 28 ноября 2005 г. № 8;</w:t>
      </w:r>
    </w:p>
    <w:p>
      <w:pPr>
        <w:pStyle w:val="Normal"/>
        <w:jc w:val="both"/>
        <w:rPr/>
      </w:pPr>
      <w:r>
        <w:rPr>
          <w:sz w:val="16"/>
          <w:szCs w:val="16"/>
        </w:rPr>
        <w:t>Постановление Главы муниципального образования «О проведении публичных слушаний по проекту бюджета муниципального образования «Юкаменское» на 2014 год и плановый период 2015 и 2016 годов» от 12 ноября 2013 г. № 07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          </w:t>
      </w:r>
      <w:r>
        <w:rPr>
          <w:b/>
          <w:sz w:val="16"/>
          <w:szCs w:val="16"/>
        </w:rPr>
        <w:t>Организатор публичных слушаний:</w:t>
      </w:r>
      <w:r>
        <w:rPr>
          <w:sz w:val="16"/>
          <w:szCs w:val="16"/>
        </w:rPr>
        <w:t xml:space="preserve"> А.П. Широких - глава муниципального образования «Юкаменское»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ab/>
        <w:t>: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b/>
          <w:sz w:val="16"/>
          <w:szCs w:val="16"/>
        </w:rPr>
        <w:t>Заключ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6"/>
          <w:szCs w:val="16"/>
        </w:rPr>
        <w:t>Замечаний и предложений по проекту бюджета муниципального образования «Юкаменское» на 2014 год и плановый период 2015 и 2016 годов н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екомендовать Совету депутатов муниципального образования «Юкаменское» утвердить проект бюджета муниципального образования «Юкаменское» на 2014 год и плановый период 2015 и 2016 год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едседатель:</w:t>
        <w:tab/>
        <w:tab/>
        <w:tab/>
        <w:t>подпись</w:t>
        <w:tab/>
        <w:tab/>
        <w:tab/>
        <w:t>А.П. Широки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убличных слушаний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с. Юкаменское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Тема: О бюджете муниципального образования «Юкаменское» на 2014 год и плановый период 2015 и 2016 год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ата:  16 декабря  2013 год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Время: с 16</w:t>
      </w:r>
      <w:r>
        <w:rPr>
          <w:rFonts w:cs="Sylfaen" w:ascii="Sylfaen" w:hAnsi="Sylfaen"/>
          <w:sz w:val="16"/>
          <w:szCs w:val="16"/>
        </w:rPr>
        <w:t>°°</w:t>
      </w:r>
      <w:r>
        <w:rPr>
          <w:sz w:val="16"/>
          <w:szCs w:val="16"/>
        </w:rPr>
        <w:t xml:space="preserve"> часов до 17</w:t>
      </w:r>
      <w:r>
        <w:rPr>
          <w:rFonts w:cs="Sylfaen" w:ascii="Sylfaen" w:hAnsi="Sylfaen"/>
          <w:sz w:val="16"/>
          <w:szCs w:val="16"/>
        </w:rPr>
        <w:t>°° </w:t>
      </w:r>
      <w:r>
        <w:rPr>
          <w:sz w:val="16"/>
          <w:szCs w:val="16"/>
        </w:rPr>
        <w:t xml:space="preserve"> час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Место проведения слушаний: Администрация муниципального образования «Юкаменское»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 xml:space="preserve">Основанием для проведения публичных слушаний является постановление Главы муниципального образования «Юкаменское» «О проведении публичных слушаний по проекту бюджета муниципального образования «Юкаменское» на 2014 год и плановый период 2015 и 2016 годов» от 12 ноября 2013 года № 07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Председательствующий: А.П. Широких - глава муниципального образования «Юкаменское»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Проект бюджета муниципального образования «Юкаменское» на 2014 год и плановый период 2015 и 2016 годов был опубликован в Вестнике правовых актов органов местного самоуправления муниципального образования «Юкаменское», сети «Интернет» и размещен на стенде  Администрации муниципального образования «Юкаменское»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В публичных слушаниях приняло участие 89 человек, обладающих активным избирательным право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лушали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16"/>
          <w:szCs w:val="16"/>
        </w:rPr>
        <w:t>А.П. Широких  – главу муниципального образования «Юкаменское». Ознакомил присутствующих с проектом  бюджета  муниципального образования «Юкаменское» на 2014 год и плановый период 2015 и 2016 годов, замечаний и предложений не поступило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оголосовали: единогласно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ешили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16"/>
          <w:szCs w:val="16"/>
        </w:rPr>
        <w:t>Рекомендовать Совету депутатов муниципального образования «Юкаменское» утвердить проект бюджета муниципального образования «Юкаменское» на 2014 год и плановый период 2015 и 2016 год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едседатель:</w:t>
        <w:tab/>
        <w:tab/>
        <w:tab/>
      </w:r>
      <w:r>
        <w:rPr>
          <w:i/>
          <w:sz w:val="16"/>
          <w:szCs w:val="16"/>
        </w:rPr>
        <w:t>подпись</w:t>
      </w:r>
      <w:r>
        <w:rPr>
          <w:sz w:val="16"/>
          <w:szCs w:val="16"/>
        </w:rPr>
        <w:tab/>
        <w:tab/>
        <w:tab/>
        <w:t xml:space="preserve">                        А.П.  Широких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Секретарь:</w:t>
        <w:tab/>
        <w:tab/>
        <w:tab/>
      </w:r>
      <w:r>
        <w:rPr>
          <w:i/>
          <w:sz w:val="16"/>
          <w:szCs w:val="16"/>
        </w:rPr>
        <w:t>подпись</w:t>
      </w:r>
      <w:r>
        <w:rPr>
          <w:sz w:val="16"/>
          <w:szCs w:val="16"/>
        </w:rPr>
        <w:tab/>
        <w:tab/>
        <w:t xml:space="preserve">                                           Т.Н. Ушакова</w:t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/>
      </w:pPr>
      <w:r>
        <w:rPr>
          <w:sz w:val="16"/>
          <w:szCs w:val="16"/>
        </w:rPr>
        <w:t>Адрес редакции: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427680, Удмуртская Республика, с. Юкаменское, ул. Первомайская, д. 11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Телефон/факс 2-13-78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Подписано в печать 18.12.2013 г.</w:t>
      </w:r>
    </w:p>
    <w:p>
      <w:pPr>
        <w:pStyle w:val="Normal"/>
        <w:ind w:firstLine="709"/>
        <w:jc w:val="center"/>
        <w:rPr/>
      </w:pPr>
      <w:r>
        <w:rPr>
          <w:sz w:val="16"/>
          <w:szCs w:val="16"/>
        </w:rPr>
        <w:t>Тираж 5 экз.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Отпечатано в Совете депутатов МО «Юкаменское»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427680, Удмуртская Республика, с. Юкаменское, ул. Первомайская, д. 11</w:t>
      </w:r>
    </w:p>
    <w:sectPr>
      <w:footerReference w:type="default" r:id="rId3"/>
      <w:footerReference w:type="first" r:id="rId4"/>
      <w:type w:val="nextPage"/>
      <w:pgSz w:orient="landscape" w:w="8419" w:h="11906"/>
      <w:pgMar w:left="709" w:right="737" w:gutter="0" w:header="0" w:top="567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Arial" w:hAnsi="Arial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Appleconvertedspace">
    <w:name w:val="apple-converted-space"/>
    <w:basedOn w:val="Style11"/>
    <w:qFormat/>
    <w:rPr/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Цветовое выделение"/>
    <w:qFormat/>
    <w:rPr>
      <w:b/>
      <w:bCs w:val="false"/>
      <w:color w:val="000080"/>
      <w:sz w:val="20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4">
    <w:name w:val="Название Знак"/>
    <w:qFormat/>
    <w:rPr>
      <w:b/>
      <w:sz w:val="22"/>
      <w:u w:val="single"/>
      <w:lang w:val="ru-RU" w:bidi="ar-SA"/>
    </w:rPr>
  </w:style>
  <w:style w:type="character" w:styleId="Style15">
    <w:name w:val="Основной текст Знак"/>
    <w:qFormat/>
    <w:rPr>
      <w:b/>
      <w:sz w:val="22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u w:val="single"/>
    </w:rPr>
  </w:style>
  <w:style w:type="paragraph" w:styleId="TextBody">
    <w:name w:val="Body Text"/>
    <w:basedOn w:val="Normal"/>
    <w:pPr>
      <w:ind w:right="485" w:hanging="0"/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0" w:after="240"/>
    </w:pPr>
    <w:rPr>
      <w:rFonts w:ascii="Calibri" w:hAnsi="Calibri" w:cs="Calibri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64"/>
      <w:jc w:val="center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jc w:val="right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62"/>
      <w:jc w:val="center"/>
    </w:pPr>
    <w:rPr/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1:01:00Z</dcterms:created>
  <dc:creator>USER</dc:creator>
  <dc:description/>
  <cp:keywords/>
  <dc:language>en-US</dc:language>
  <cp:lastModifiedBy>User</cp:lastModifiedBy>
  <cp:lastPrinted>2013-08-19T11:20:00Z</cp:lastPrinted>
  <dcterms:modified xsi:type="dcterms:W3CDTF">2013-12-17T12:22:00Z</dcterms:modified>
  <cp:revision>577</cp:revision>
  <dc:subject/>
  <dc:title/>
</cp:coreProperties>
</file>