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2 феврал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ъявление о проведении общего собрания пайщиков СПК «Родина»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явление о проведении общего собрания пайщиков СПК «Юкаменский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«О проведении публичных слушаний по проекту исполнения бюджета муниципального образования «Юкаменское» за 2012 год» от 12.02.2013 г. № 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7.7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бъявление о проведении общего собрания пайщиков СПК «Родина»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явление о проведении общего собрания пайщиков СПК «Юкаменский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«О проведении публичных слушаний по проекту исполнения бюджета муниципального образования «Юкаменское» за 2012 год» от 12.02.2013 г. № 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бъявление о проведении собрания пайщиков СПК «Родина»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Администрация муниципального образования «Юкаменское» сообщает о том, что в соответствии  со ст. 14.1. Федерального закона №101-ФЗ «Об обороте земель сельскохозяйственного назначения» состоится собрание участников общей долевой собственности на земельный участок с кадастровым номером 18:23:000000:198 из земель сельскохозяйственного назначения, расположенный по адресу: Удмуртская Республика, Юкаменский район, на территории </w:t>
      </w:r>
      <w:r>
        <w:rPr/>
        <w:t>СПК «Родина».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15"/>
      </w:tblGrid>
      <w:tr>
        <w:trPr/>
        <w:tc>
          <w:tcPr>
            <w:tcW w:w="71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11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: Удмуртская Республика, Юкаменский район, с. Юкаменское, ул. Вежеевская, 45 (контора ООО «Маяк»).</w:t>
            </w:r>
          </w:p>
          <w:p>
            <w:pPr>
              <w:pStyle w:val="Normal"/>
              <w:spacing w:before="280" w:after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: 11 апреля 2013 год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6"/>
                <w:szCs w:val="16"/>
              </w:rPr>
              <w:t>Время проведения: 15-00. Начало регистрации участников – в 14-30. Окончание регистрации участников – 14-55.</w:t>
            </w:r>
          </w:p>
          <w:p>
            <w:pPr>
              <w:pStyle w:val="Normal"/>
              <w:spacing w:before="280" w:after="280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ка дня общего собрания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6"/>
                <w:szCs w:val="16"/>
              </w:rPr>
              <w:t>Утверждение списка лиц, земельные доли которых могут быть признаны  невостребованны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роекта межевания земельных участков на отказные земельные дол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боре уполномоченного лиц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Ознакомиться с проектом межевания земельного участка, а также внести предложения о доработке проекта межевания земельных участков можно у кадастрового инженера Толстиковой Натальи Нодариевны: УР, Ярский район, п. Яр, ул. Вершининой,14,  адрес электронной почты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Natalia</w:t>
              </w:r>
              <w:r>
                <w:rPr>
                  <w:rStyle w:val="InternetLink"/>
                  <w:sz w:val="16"/>
                  <w:szCs w:val="16"/>
                </w:rPr>
                <w:t>_1_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 контактный телефон: 8(34157) 4-08-74,  а также в Филиал ФГБУ «ФКП Росреестра» по Удмуртской Республике:426053, УР, г. Ижевск, ул. Салютовская, 57, до 11 апреля 2013 год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Каждому участнику собрания при себе необходимо иметь документы, удостоверяющие личность, документы, удостоверяющие право на земельную долю, а также документы, подтверждающие полномочия (доверенность в случае представительства).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бъявление о проведении собрания пайщиков СПК «Юкаменский»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дминистрация муниципального образования «Юкаменское» сообщает о том, что в соответствии  со ст. 14.1. Федерального закона №101-ФЗ «Об обороте земель сельскохозяйственного назначения» состоится собрание участников общей долевой собственности на земельный участок с кадастровым номером 18:23:000000:211 из земель сельскохозяйственного назначения, расположенный по адресу: Удмуртская Республика, Юкаменский район, на территории СПК «Юкаменский</w:t>
      </w:r>
      <w:r>
        <w:rPr/>
        <w:t>».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15"/>
      </w:tblGrid>
      <w:tr>
        <w:trPr/>
        <w:tc>
          <w:tcPr>
            <w:tcW w:w="711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11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: Удмуртская Республика, Юкаменский район, д. Камки, СДК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6"/>
                <w:szCs w:val="16"/>
              </w:rPr>
              <w:t>Дата проведения: 17 апреля 2013 год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6"/>
                <w:szCs w:val="16"/>
              </w:rPr>
              <w:t>Время проведения: 18-00. Начало регистрации участников – в 17-30. Окончание регистрации участников – 17-55.</w:t>
            </w:r>
          </w:p>
          <w:p>
            <w:pPr>
              <w:pStyle w:val="Normal"/>
              <w:spacing w:before="280" w:after="280"/>
              <w:ind w:firstLine="7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стка дня общего собрани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Утверждение списка лиц, земельные доли которых могут быть признаны  невостребованны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тверждении проекта межевания  на отказные земельные дол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боре уполномоченного лиц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Об утверждении перечня собственников земельного участка, образуемого в соответствии с проектом межевания и передаваемого в аренду КФХ «Ушакова А.В.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Об утверждении проекта межевания земельного участка, образуемого в соответствии с проектом межевания и передаваемого в аренду КФХ «Ушакова А.В.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ыборе уполномоченного лица, действующего от имени 11 собственник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Ознакомиться с проектом межевания земельного участка, а также внести предложения о доработке проекта межевания земельных участков можно у кадастрового инженера Толстиковой Натальи Нодариевны: УР, Ярский район, п. Яр, ул. Вершининой,14,  адрес электронной почты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Natalia</w:t>
              </w:r>
              <w:r>
                <w:rPr>
                  <w:rStyle w:val="InternetLink"/>
                  <w:sz w:val="16"/>
                  <w:szCs w:val="16"/>
                </w:rPr>
                <w:t>_1_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, контактный телефон: 8(34157) 4-08-74,  а также в Филиал ФГБУ «ФКП Росреестра» по Удмуртской Республике:426053, УР, г. Ижевск, ул. Салютовская, 57, до 17 апреля 2013 год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Каждому участнику собрания при себе необходимо иметь документы, удостоверяющие личность, документы, удостоверяющие право на земельную долю, а также документы, подтверждающие полномочия (доверенность в случае представительства).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37185" cy="33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70" w:leader="none"/>
          <w:tab w:val="left" w:pos="6860" w:leader="none"/>
        </w:tabs>
        <w:rPr/>
      </w:pPr>
      <w:r>
        <w:rPr>
          <w:sz w:val="16"/>
          <w:szCs w:val="16"/>
        </w:rPr>
        <w:t>12.02.2013 г.</w:t>
        <w:tab/>
        <w:t xml:space="preserve">     № 01</w:t>
        <w:tab/>
        <w:t xml:space="preserve">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проведении публичных слушаний по проекту исполнения бюджета муниципального образования «Юкаменское» за 2012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уководствуясь статьей 15 Устава муниципального образования  «Юкаменское»,  принятым решением Сельского Совета депутатов от 28 ноября 2005 года №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  <w:szCs w:val="16"/>
        </w:rPr>
        <w:t>Слушания по проекту исполнения бюджета муниципального образования «Юкаменское» за 2012 год назначить на 13 марта 2013 года в Юкаменской центральной районной библиотеке в 16-00 часов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ку и проведение публичного слушания возложить на управделами администрации муниципального образования «Юкаменское» Т.Н. Уш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Опубликовать проект исполнения бюджета муниципального образования «Юкаменское» за 2012 год в Вестнике правовых актов органов местного самоуправления муниципального образования «Юкаменское» и разместить в Администрации муниципального образования «Юкаменское», Юкаменской ЦБ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Установить, что предложения по проекту исполнения бюджета муниципального образования «Юкаменское» за 2012 год представляются Совету депутатов муниципального образования «Юкаменское» в письменном виде по адресу: ул. Первомайская, 11, с. Юкаменское, Юкаменского района УР с 12 февраля 2013 года по 12 марта 2013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Контроль  за исполнением  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70" w:leader="none"/>
          <w:tab w:val="left" w:pos="5760" w:leader="none"/>
          <w:tab w:val="left" w:pos="80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0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1625" cy="301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190" w:leader="none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«__» _______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2013 г.</w:t>
        <w:tab/>
        <w:t xml:space="preserve">      № 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center"/>
        <w:rPr/>
      </w:pPr>
      <w:r>
        <w:rPr>
          <w:b/>
          <w:sz w:val="16"/>
          <w:szCs w:val="16"/>
        </w:rPr>
        <w:t>Об исполнении бюджета муниципального образования «Юкаменское» за 2012 год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слушав информацию ведущего бухгалтера финансового отдела Администрации муниципального образования «Юкаменский район», сессия Совета депутатов отмечает, что бюджет поселения по собственным доходам за 2012 год исполнен на 100,1 %, при плане 4253,0 тыс.руб. поступило 4256,0 тыс.руб. Безвозмездных поступлений за  2012 год  получено в сумме 34075,3  тыс.ру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сходная часть бюджета выполнена на 100 %  в сумме 38213,8 тыс.руб., в том числе расходы  на оплату труда с начислениями составили 1424,2 тыс.руб.  Просроченной задолженности по выплате заработной платы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тчет об исполнении бюджета муниципального образования «Юкаменское»  за  2012 год утверд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Руководителям учреждений осуществлять постоянный контроль за целевым использованием бюджетных средст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А.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/>
      </w:pPr>
      <w:r>
        <w:rPr>
          <w:sz w:val="16"/>
          <w:szCs w:val="16"/>
        </w:rPr>
        <w:t>Приложение № 1 - доходы                                                                                                                                                                         к проекту Решения Совета депутат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«Юкаменское» 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б исполнении бюджета по доходам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jc w:val="center"/>
        <w:rPr/>
      </w:pPr>
      <w:r>
        <w:rPr/>
        <w:t>за 2012 год</w:t>
      </w:r>
    </w:p>
    <w:tbl>
      <w:tblPr>
        <w:tblW w:w="7800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7"/>
        <w:gridCol w:w="310"/>
        <w:gridCol w:w="410"/>
        <w:gridCol w:w="360"/>
        <w:gridCol w:w="3483"/>
        <w:gridCol w:w="840"/>
        <w:gridCol w:w="840"/>
        <w:gridCol w:w="840"/>
      </w:tblGrid>
      <w:tr>
        <w:trPr>
          <w:trHeight w:val="20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ыс. руб.</w:t>
            </w:r>
          </w:p>
        </w:tc>
      </w:tr>
      <w:tr>
        <w:trPr>
          <w:trHeight w:val="994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БКД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-ный план на 2012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е на 01.01.20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к уточненному бюджету</w:t>
            </w:r>
          </w:p>
        </w:tc>
      </w:tr>
      <w:tr>
        <w:trPr>
          <w:trHeight w:val="226" w:hRule="atLeast"/>
        </w:trPr>
        <w:tc>
          <w:tcPr>
            <w:tcW w:w="7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1</w:t>
            </w:r>
          </w:p>
        </w:tc>
      </w:tr>
      <w:tr>
        <w:trPr>
          <w:trHeight w:val="22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9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3</w:t>
            </w:r>
          </w:p>
        </w:tc>
      </w:tr>
      <w:tr>
        <w:trPr>
          <w:trHeight w:val="97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3</w:t>
            </w:r>
          </w:p>
        </w:tc>
      </w:tr>
      <w:tr>
        <w:trPr>
          <w:trHeight w:val="1351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0202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8</w:t>
            </w:r>
          </w:p>
        </w:tc>
      </w:tr>
      <w:tr>
        <w:trPr>
          <w:trHeight w:val="22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238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0302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7</w:t>
            </w:r>
          </w:p>
        </w:tc>
      </w:tr>
      <w:tr>
        <w:trPr>
          <w:trHeight w:val="22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,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6</w:t>
            </w:r>
          </w:p>
        </w:tc>
      </w:tr>
      <w:tr>
        <w:trPr>
          <w:trHeight w:val="58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778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1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7</w:t>
            </w:r>
          </w:p>
        </w:tc>
      </w:tr>
      <w:tr>
        <w:trPr>
          <w:trHeight w:val="778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602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57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405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5</w:t>
            </w:r>
          </w:p>
        </w:tc>
      </w:tr>
      <w:tr>
        <w:trPr>
          <w:trHeight w:val="97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501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5</w:t>
            </w:r>
          </w:p>
        </w:tc>
      </w:tr>
      <w:tr>
        <w:trPr>
          <w:trHeight w:val="38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</w:t>
            </w:r>
          </w:p>
        </w:tc>
      </w:tr>
      <w:tr>
        <w:trPr>
          <w:trHeight w:val="58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1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,7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602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92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75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0000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92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7,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1003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7,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7,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0</w:t>
            </w:r>
          </w:p>
        </w:tc>
      </w:tr>
      <w:tr>
        <w:trPr>
          <w:trHeight w:val="778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4012</w:t>
            </w:r>
          </w:p>
        </w:tc>
        <w:tc>
          <w:tcPr>
            <w:tcW w:w="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ДОХОДОВ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45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31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ФИЦИТ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4,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,6</w:t>
            </w:r>
          </w:p>
        </w:tc>
      </w:tr>
      <w:tr>
        <w:trPr>
          <w:trHeight w:val="252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1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right"/>
        <w:rPr/>
      </w:pPr>
      <w:r>
        <w:rPr>
          <w:sz w:val="16"/>
          <w:szCs w:val="16"/>
        </w:rPr>
        <w:t>Приложение № 2 - расходы                                                                                                                                                                         к проекту Решения Совета депутат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«Юкаменское» 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Отчет об исполнении бюджета по функциональной классификации расходо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 за 2012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680" w:type="dxa"/>
        <w:jc w:val="left"/>
        <w:tblInd w:w="-2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13"/>
        <w:gridCol w:w="618"/>
        <w:gridCol w:w="3840"/>
        <w:gridCol w:w="720"/>
        <w:gridCol w:w="840"/>
        <w:gridCol w:w="960"/>
      </w:tblGrid>
      <w:tr>
        <w:trPr>
          <w:trHeight w:val="216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411" w:hRule="atLeast"/>
          <w:cantSplit w:val="true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з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-ный план на 2012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1.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6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сферты на создание условий для развития сельскохозяйственного произво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монт и содержание автомобильных дорог общего пользования  регионального и межмуниципаль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62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13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right"/>
        <w:rPr/>
      </w:pPr>
      <w:r>
        <w:rPr>
          <w:sz w:val="16"/>
          <w:szCs w:val="16"/>
        </w:rPr>
        <w:t>Приложение № 3                                                                                                                                                                         к проекту Решения Совета депутат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«Юкаменское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б исполнении ведомственной классификации расходов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муниципального образования «Юкаменское» за 2012 год</w:t>
      </w:r>
    </w:p>
    <w:p>
      <w:pPr>
        <w:pStyle w:val="Normal"/>
        <w:tabs>
          <w:tab w:val="clear" w:pos="708"/>
          <w:tab w:val="left" w:pos="91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тыс. руб.</w:t>
      </w:r>
    </w:p>
    <w:tbl>
      <w:tblPr>
        <w:tblW w:w="78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80"/>
        <w:gridCol w:w="473"/>
        <w:gridCol w:w="473"/>
        <w:gridCol w:w="854"/>
        <w:gridCol w:w="516"/>
        <w:gridCol w:w="804"/>
        <w:gridCol w:w="852"/>
        <w:gridCol w:w="795"/>
      </w:tblGrid>
      <w:tr>
        <w:trPr>
          <w:trHeight w:val="147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ный план на 2012 год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ие на 01.01.201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-ния к уточнен-ному плану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ое учреждение "Администрация муниципального образования "Юкаменское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30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1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,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,8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,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,8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23,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203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3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87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87,4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 бюджетам бюджетной систем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межбюджетные трасферты на создание условий для развития сельскохозяйственного производ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3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правление дорожным хозяйством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монт и содержание автомобильных дорог общего пользования  регионального и межмуниципального 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6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6,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7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,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,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30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1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right"/>
        <w:rPr/>
      </w:pPr>
      <w:r>
        <w:rPr>
          <w:sz w:val="16"/>
          <w:szCs w:val="16"/>
        </w:rPr>
        <w:t>Приложение № 4                                                                                                                                                                        к проекту Решения Совета депутат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 xml:space="preserve">«Юкаменское»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Отчет об исполнении бюджета по разделам, подразделам и статьям экономической классификации расходов муниципального образования «Юкаменское» за 2012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3731"/>
        <w:gridCol w:w="960"/>
        <w:gridCol w:w="1080"/>
        <w:gridCol w:w="1080"/>
      </w:tblGrid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134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, подраздел, ЭК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на 01.01.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9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7,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7,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0,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00,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выплат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0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2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7,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7,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связ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,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,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отоп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электроэнерг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водоснабж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слуги по содержанию имуществ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кущие расходы по ст.2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,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бязательное государственное страхование сотрудник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6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горюче-смазочных материал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плата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7,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5,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8,3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числение на оплату труд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3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0,8</w:t>
            </w:r>
          </w:p>
        </w:tc>
      </w:tr>
      <w:tr>
        <w:trPr>
          <w:trHeight w:val="389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3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3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6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езвозмездные и безвозвратные перечисления негосударственным организация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02,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902,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84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984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03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.2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,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,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,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26,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 по статье  34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3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4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30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13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/>
      </w:pPr>
      <w:r>
        <w:rPr>
          <w:sz w:val="16"/>
          <w:szCs w:val="16"/>
        </w:rPr>
        <w:t>Приложение № 5                                                                                                                                                                       к проекту Решения Совета депутатов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«Юкаменское» 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b/>
          <w:sz w:val="16"/>
          <w:szCs w:val="16"/>
        </w:rPr>
        <w:t>Отчет об исполнении бюджета по разделам, подразделам, целевым статьям и видам расходов муниципального образования «Юкаменское» за 2012 год</w:t>
      </w:r>
    </w:p>
    <w:p>
      <w:pPr>
        <w:pStyle w:val="Normal"/>
        <w:tabs>
          <w:tab w:val="clear" w:pos="708"/>
          <w:tab w:val="left" w:pos="6760" w:leader="none"/>
          <w:tab w:val="right" w:pos="9921" w:leader="none"/>
          <w:tab w:val="left" w:pos="10340" w:leader="none"/>
          <w:tab w:val="left" w:pos="105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00" w:type="dxa"/>
        <w:jc w:val="left"/>
        <w:tblInd w:w="-2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50"/>
        <w:gridCol w:w="480"/>
        <w:gridCol w:w="799"/>
        <w:gridCol w:w="401"/>
        <w:gridCol w:w="789"/>
        <w:gridCol w:w="840"/>
        <w:gridCol w:w="741"/>
      </w:tblGrid>
      <w:tr>
        <w:trPr>
          <w:trHeight w:val="216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1272" w:hRule="atLeast"/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очненный план на 2012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на 01.01.20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% исполне-ния к уточненному плану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6,8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,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25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9,8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7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8,1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 персоналу, за исключением фонда оплаты труд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9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49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8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51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367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обеспечение первичных мер пожарной безопасност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1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16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Обеспечение пожарной безопасности  на 2009-2013 г.г."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1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87,4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 бюджетам бюджетной систем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сферты на создание условий для развития сельскохозяйственного производ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303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,6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дорожным хозяйством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571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емонт и содержание автомобильных дорог общего пользования  регионального и межмуниципаль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0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6,9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6,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убсидии на благоустройство городских и сельских поселе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102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,7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6,4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униципальная целевая программа "Развитие физкультуры и спорта"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4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213,8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2.02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6"/>
      <w:footerReference w:type="first" r:id="rId7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2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a_1_@mail.ru" TargetMode="External"/><Relationship Id="rId3" Type="http://schemas.openxmlformats.org/officeDocument/2006/relationships/hyperlink" Target="mailto:Natalia_1_@mail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8-16T05:11:00Z</dcterms:modified>
  <cp:revision>384</cp:revision>
  <dc:subject/>
  <dc:title/>
</cp:coreProperties>
</file>