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67754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ЛЫН-УНИ» МУНИЦИПАЛ КЫЛДЫТЭТЛЭН АДМИНИСТРАЦИЕЗ</w:t>
      </w:r>
    </w:p>
    <w:p>
      <w:pPr>
        <w:pStyle w:val="Header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ВЕРХ-УНИ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ноября 2013 года                                                                                     № 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Верх-У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кращению задолженности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 налоговым платежам в бюджет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х-Унинского поселения на 2014 год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целях повышения поступлений налоговых и неналоговых доходов, сокращения недоимки по уплате налогов, сборов и иных обязательных платежей в бюджет Верх-Унинского сельского поселения Администрация МО «Верх-Уни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сокращению задолженности по налоговым платежам в бюджет Верх-Унинского сельского поселения на 2014 год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ветственным исполнителям обеспечить выполнение мероприятий Плана в установленные сроки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«Верх-Унинское»                                                                             Н.В.Веретенников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ы МО Верх-Унинско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 ноября 2013 г.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 по сокращению задолженности по налоговым платеж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 Верх-Унинского сельского поселения на 2014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выполнению планового задания на 2014 год по снижению налоговой задолженности в 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4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Веретенник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проведению реструктуризации задолженности организаций по налогам и сборам, зачисляемым в бюджет поселения. Подготовка соответствующих правов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4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Веретенникова Н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проводимой работе по сокращению недоимки, по вопросам урегулирования налоговой задолж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регулированию налоговой задолженности юридических лиц, имеющим задолженность по налоговым платежам в бюджет Верх-Унин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зъяснительной работы с налогоплательщиками по вовлечению должников в  режим реструктуризации налоговой задолженности в соответствии с нормативными актами Администрации МО «Верх-Унинское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исем о возможности проведения реструктуризации задолженности потенциальным претенден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Межрайонной ИФНС № 2 по УР в доставке физическим лицам налоговых уведомлений на уплату имущественных налогов и требований на уплату на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овместных подворных обходов граждан-должников с целью разъяснения последствий неуплаты налогов и погашения ими задолженности по имущественным налог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й работы с гражданами по уплате имущественных налогов физических лиц путём размещения информационных листовок в местах массового скопления граждан, администрации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МО Максимова Н.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34:00Z</dcterms:created>
  <dc:creator>USER</dc:creator>
  <dc:description/>
  <cp:keywords/>
  <dc:language>en-US</dc:language>
  <cp:lastModifiedBy>User</cp:lastModifiedBy>
  <dcterms:modified xsi:type="dcterms:W3CDTF">2014-08-27T17:12:00Z</dcterms:modified>
  <cp:revision>5</cp:revision>
  <dc:subject/>
  <dc:title> </dc:title>
</cp:coreProperties>
</file>