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</w:rPr>
        <w:t>1.2. Подпрограмма «Развитие общего образования»</w:t>
      </w:r>
    </w:p>
    <w:p>
      <w:pPr>
        <w:pStyle w:val="Normal"/>
        <w:keepNext w:val="true"/>
        <w:autoSpaceDE w:val="false"/>
        <w:spacing w:lineRule="auto" w:line="276"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spacing w:lineRule="auto" w:line="276"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78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«Развитие общего образов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Координато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>Отдел образования Администрации муниципального образования  «Муниципальный округ Юкаме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Администрация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>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Муниципальный округ Юкаменский район Удмуртской Республики», обеспечение равного доступа к качественному общему образованию для всех категорий дете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) Организация оказания муниципальных услуг по предоставлению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4" w:hanging="0"/>
              <w:rPr/>
            </w:pPr>
            <w:r>
              <w:rPr/>
              <w:t>2)</w:t>
            </w:r>
            <w:r>
              <w:rPr>
                <w:rFonts w:eastAsia="Calibri"/>
                <w:bCs w:val="false"/>
                <w:sz w:val="22"/>
                <w:szCs w:val="22"/>
              </w:rPr>
              <w:t xml:space="preserve"> развитие инфраструктуры общего образования с учетом внедрения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4" w:hanging="0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  <w:t>федеральных государственных образовательных стандартов и обновл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>
                <w:color w:val="4F81BD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  <w:t>содержания образова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3) Создание условий для реализации основных образовательных программ (кадровых, финансовых, материально-технических и иных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4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5) Реализация программ, обеспечивающих сохранность здоровья обучающихся и воспитанников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6) Организация бесплатного горячего питания обучающихся, получающих начальное общее образование в муниципальных обще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7) Предоставление педагогическим работникам муниципальных образовательных организаций Юкаменского района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, ежемесячного  денежного вознаграждения за классное руководство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8)Обеспечение питания детей дошкольного и школьного возраста в  муниципальных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9)Предоставление мер социальной поддержки многодетным семьям (бесплатное питание для обучающихся общеобразовательных организаций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0)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1) Обеспечение объективности процедур оценки качества образования, а также Всероссийских проверочных работ (ВПР)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2) Доля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3)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4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5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6) Доля обучающихся муниципальных общеобразовательных учреждений, ставших участниками регионального этапа Всероссийской олимпиады школьников, от общего числа победителей и призеров муниципального этапа Всероссийской олимпиады школьник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7) Независимая оценка качества условий осуществления образовательной деятельности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 xml:space="preserve">8) Обеспечение выплат ежемесячного денежного 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, тыс.руб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9) Охват обучающихся 1-11 классов общеобразовательных организаций горячим питанием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0) Доля обучающихся, получающих начальное общее образование в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 района, проценто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1)</w:t>
            </w:r>
            <w:r>
              <w:rPr>
                <w:color w:val="FF0000"/>
              </w:rPr>
              <w:t xml:space="preserve"> </w:t>
            </w:r>
            <w:r>
              <w:rPr/>
              <w:t>Доля образовательных организаций показавших объективные результаты оценки качества образования от общего числа образовательных организаций в районе (ВПР), процент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Срок реализации – 2022-2028 годы.</w:t>
            </w:r>
          </w:p>
          <w:p>
            <w:pPr>
              <w:pStyle w:val="Normal"/>
              <w:spacing w:lineRule="auto" w:line="276" w:before="60" w:after="60"/>
              <w:rPr>
                <w:color w:val="FF0000"/>
              </w:rPr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55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color w:val="FF0000"/>
              </w:rPr>
            </w:pPr>
            <w:r>
              <w:rPr/>
              <w:t>Ресурсное обеспечение за счет средств бюджета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8 годы за счет средств бюджета Юкаменского района составит 840 670,4 тыс. рублей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145"/>
              <w:gridCol w:w="1824"/>
              <w:gridCol w:w="1252"/>
              <w:gridCol w:w="986"/>
              <w:gridCol w:w="994"/>
            </w:tblGrid>
            <w:tr>
              <w:trPr/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0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3270" w:hRule="atLeast"/>
                <w:cantSplit w:val="true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40"/>
                    <w:ind w:right="-65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72" w:right="-16" w:firstLine="6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8 462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7 002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88 356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102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6 133,8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1 711,3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0 467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 924,6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9 010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1 237,6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4 812,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916,9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 043,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5 718,2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17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8 522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415,6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 962,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 345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22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5 011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25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 345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22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5 011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25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 345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22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5 011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25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 670,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1 592,5</w:t>
                  </w: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bCs w:val="false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/>
                  <w:r>
                    <w:rPr>
                      <w:sz w:val="22"/>
                      <w:szCs w:val="22"/>
                      <w:bCs w:val="false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97 171.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8 084,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  <w:tab w:val="center" w:pos="743" w:leader="none"/>
                    </w:tabs>
                    <w:autoSpaceDE w:val="false"/>
                    <w:spacing w:lineRule="auto" w:line="276"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 791,8</w:t>
                  </w:r>
                </w:p>
              </w:tc>
            </w:tr>
          </w:tbl>
          <w:p>
            <w:pPr>
              <w:pStyle w:val="Normal"/>
              <w:spacing w:lineRule="auto" w:line="276" w:before="60" w:after="60"/>
              <w:rPr>
                <w:color w:val="FF0000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 подлежит уточнению в рамках бюджетного цикла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Формируется на основе значений целевых показателей (индикаторов) на этапе разработки программы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/>
              <w:t>Ожидаемые конечные результаты реализации подпрограммы: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1) обеспечение обучения школьников начального общего и основного общего образования по обновленным  ФГОС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2) повышение качества общего образования - за счет  реализации обновленных 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3) обеспечение равного доступа к качественному образованию, сокращение отставания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4) обновление кадрового состава и привлечение молодых педагогов для работы в общеобразовательных учреждениях.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5) Воспитание гармонично развитой и социально ответственной личности обучающихся на основе духовно-нравственных ценностей народов Российской Федерации, исторических и национально-культурных традиций.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/>
      </w:pPr>
      <w:r>
        <w:rPr>
          <w:b/>
        </w:rPr>
        <w:t>2.1. Характеристика сферы деятельност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Юкаменском районе  функционирует 8 муниципальных учреждений, реализующих программы начального общего, основного общего и среднего общего образования, в том числе: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5 средних  </w:t>
      </w:r>
      <w:r>
        <w:rPr>
          <w:lang w:val="ru-RU"/>
        </w:rPr>
        <w:t>и 3</w:t>
      </w:r>
      <w:r>
        <w:rPr/>
        <w:t xml:space="preserve"> основны</w:t>
      </w:r>
      <w:r>
        <w:rPr>
          <w:lang w:val="ru-RU"/>
        </w:rPr>
        <w:t>е</w:t>
      </w:r>
      <w:r>
        <w:rPr/>
        <w:t xml:space="preserve"> общеобразовательны</w:t>
      </w:r>
      <w:r>
        <w:rPr>
          <w:lang w:val="ru-RU"/>
        </w:rPr>
        <w:t>е</w:t>
      </w:r>
      <w:r>
        <w:rPr/>
        <w:t xml:space="preserve"> школ</w:t>
      </w:r>
      <w:r>
        <w:rPr>
          <w:lang w:val="ru-RU"/>
        </w:rPr>
        <w:t>ы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целью рационального использования денежных средств, предусмотренных на функционирование и развитие муниципальной системы образования, обеспечения доступности качественного образования при условии эффективного использования ресурсов в 2021 году была продолжена работа по оптимизации сети образовательных организаций.</w:t>
      </w:r>
      <w:r>
        <w:rPr>
          <w:color w:val="FF0000"/>
        </w:rPr>
        <w:t xml:space="preserve"> </w:t>
      </w:r>
      <w:r>
        <w:rPr/>
        <w:t>Так в</w:t>
      </w:r>
      <w:r>
        <w:rPr>
          <w:color w:val="FF0000"/>
        </w:rPr>
        <w:t xml:space="preserve"> </w:t>
      </w:r>
      <w:r>
        <w:rPr/>
        <w:t xml:space="preserve"> мае 2021 года была реорганизована МБОУ Починковская ООШ путем присоединения  дошкольного образовательного учреждения д. Починки.  В июле этого же года реорганизована МКОУ Засековская ООШ, к ней присоединили детский сад д. Засеково, а в августе  к МБОУ Палагайской СОШ присоединен детский сад  д. Палагай . В апреле 2022 года процедура реорганизации завершена для МБОУ Ежевской СОШ, детский сад  с. Ежево стал дошкольной группой школы.</w:t>
      </w:r>
    </w:p>
    <w:p>
      <w:pPr>
        <w:pStyle w:val="Normal"/>
        <w:autoSpaceDE w:val="false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rFonts w:eastAsia="Times New Roman"/>
          <w:bCs w:val="false"/>
          <w:sz w:val="22"/>
          <w:szCs w:val="22"/>
        </w:rPr>
        <w:t xml:space="preserve">              </w:t>
      </w:r>
      <w:r>
        <w:rPr>
          <w:rFonts w:eastAsia="Calibri"/>
          <w:bCs w:val="false"/>
          <w:sz w:val="22"/>
          <w:szCs w:val="22"/>
        </w:rPr>
        <w:t>В 2019 году началась реализация 2 федеральных  проектов «Современная школа» и «Успех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каждого ребенка» национального проекта «Образование». В рамках реализации  проекта  составлены и утверждены Дорожные карты первоочередных действий по созданию и функционированию Центров образования цифрового и гуманитарного профилей «Точка роста» на 2019-2022 годы и дорожная карта по реализации регионального проекта «Успех каждого ребенка» на 2019-2024 годы. Определены базовые образовательные организации для создания Центров образования  «Точка роста»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 w:val="false"/>
        <w:jc w:val="both"/>
        <w:rPr>
          <w:lang w:val="ru-RU"/>
        </w:rPr>
      </w:pPr>
      <w:r>
        <w:rPr>
          <w:lang w:val="ru-RU"/>
        </w:rPr>
        <w:t>Реализация в районе национального проекта «Образование» позволила открыть в 4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lang w:val="ru-RU"/>
        </w:rPr>
      </w:pPr>
      <w:r>
        <w:rPr>
          <w:lang w:val="ru-RU"/>
        </w:rPr>
        <w:t>школах Центры образования «Точка роста»: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0 год- в Юкаменской школе открыт  Центр образования «Точка роста» цифрового и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уманитарного профилей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>2021год- заработал Центр образования «Точка роста» естественно –научной и технологической направленностей в Палагайской школе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2 год- на базе Ежевской школы открыт Центр образования «Точка роста» естественно –научной и технологической направленностей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>2023 год- Центр образования «Точка роста» естественно –научной и технологической направленностей открыта в Новоеловской школе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Ремонтные работы в кабинетах, предназначенных для функционирования Центров образования, проведены силами работников школ.  Для работы Центров приобретена мебель, поставлено современное оборудовани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 </w:t>
      </w:r>
      <w:r>
        <w:rPr>
          <w:rFonts w:eastAsia="Calibri"/>
          <w:bCs w:val="false"/>
          <w:sz w:val="22"/>
          <w:szCs w:val="22"/>
        </w:rPr>
        <w:t>В целях создания в муниципальных общеобразовательных организациях, расположенных в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сельской местности, условий для занятий физической культурой и спортом, которые осуществлялись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в рамках проекта, инициированного партией «Единая Россия», а с 2019 года в рамках федерального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роекта «Успех каждого ребенка» ежегодно проводится ремонт одного спортивного зала и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риобретение спортивного инвентаря. За указанный период отремонтированы: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19г.-спортивный зал Новоелов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0г.- спортивный зал Засеков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1г.- спортивный зал Пышкет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2г.-спортивная площадка Засековской школы;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3 г. -спортивный зал Юкаменской школы.</w:t>
      </w:r>
    </w:p>
    <w:p>
      <w:pPr>
        <w:pStyle w:val="Normal"/>
        <w:autoSpaceDE w:val="false"/>
        <w:spacing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Численность учащихся по программам общего образования в общеобразовательных организация х района составляе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06"/>
        <w:gridCol w:w="993"/>
        <w:gridCol w:w="992"/>
        <w:gridCol w:w="850"/>
        <w:gridCol w:w="851"/>
        <w:gridCol w:w="992"/>
        <w:gridCol w:w="992"/>
        <w:gridCol w:w="993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Наименование показате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0-2021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1-2022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2-2023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3-2024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4-2025 г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5-2026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27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8г.г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  <w:t>Численность учащихся по программам общего образования в общеобразовательных организациях</w:t>
            </w:r>
            <w:r>
              <w:rPr>
                <w:bCs w:val="false"/>
              </w:rPr>
              <w:t>, 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  <w:t>629</w:t>
            </w:r>
          </w:p>
        </w:tc>
      </w:tr>
    </w:tbl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Образовательная деятельность осуществляется в одну смену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Доля детей первой и второй групп здоровья в общей численности обучающихся в муниципальных общеобразовательных учреждениях  составляет  чуть больше 80 процентов. Этому способствует  целый комплекс мероприятий, реализуемых в системе образования Юкаменского района, связанных с организацией образовательной деятельности, школьного питания, медицинского обслуживания, проведением своевременной диспансеризации детей, обеспечением санитарно-эпидемиологического благополучия в образовательных учреждениях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о всех школах созданы условия для организации горячего 100%-го питания детей. Двухразовым бесплатным горячим питанием (завтрак, обед) – обеспечены обучающиеся с ОВЗ с 1 по 11 класс. Одноразовым бесплатным горячим питанием (обед) -обучающие 1-4 классов, а так же обеспечены дети из многодетных семей и малообеспеченных семей (совокупный доход на каждого члена семьи не выше 3300 руб). Дети – инвалиды, и дети с ОВЗ,  обучающиеся на дому, ежемесячно получают сухие пайки. Остальные категории обучающихся питаются за родительскую плату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Отделом образования муниципального образования «Муниципальный округ Юкаменский район Удмуртской Республики»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      </w:t>
      </w:r>
      <w:r>
        <w:rPr/>
        <w:tab/>
        <w:t xml:space="preserve">- в течение всего учебного года за предоставлением качественного горячего питания еженедельно осуществляется контроль: со стороны родительской общественности и отдела образования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  </w:t>
      </w:r>
      <w:r>
        <w:rPr/>
        <w:tab/>
        <w:t>- родители могут ознакомиться с ежедневным меню и другой документацией по предоставлению питания на сайтах образовательных организаций 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, уроки здорового образа жизни, знания по здоровому образу жизни обучающиеся получают на занятиях во внеурочной деятельности, реализуются мероприятия по предупреждению и профилактике вредных привычек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се общеобразовательные учреждения Юкаменского района (86% от их общего количества) соответствует современным требованиям обучения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школах района практикуется инклюзивное обучение детей с ОВЗ и детей-инвалид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FF0000"/>
        </w:rPr>
      </w:pPr>
      <w:r>
        <w:rPr/>
        <w:t>В образовательный процесс активно внедряются информационно-телекоммуникационные технологии. Все школы Юкаменского района оснащены компьютерным оборудованием, мультимедийной техникой, подключены к сети Интернет. Во всех общеобразовательных организациях установлена автоматизированная информационная система «Электронная школа».</w:t>
      </w:r>
      <w:r>
        <w:rPr>
          <w:color w:val="FF0000"/>
        </w:rPr>
        <w:t xml:space="preserve"> </w:t>
      </w:r>
      <w:r>
        <w:rPr/>
        <w:t>Данная система</w:t>
      </w:r>
      <w:r>
        <w:rPr>
          <w:shd w:fill="FFFFFF" w:val="clear"/>
        </w:rPr>
        <w:t xml:space="preserve"> обеспечивает формирование единого информационного пространства на уровне региона, дает возможность существенно повысить контроль качества образовательного процесса и обеспечить его открытость для граждан. Система является многоуровневым решением, в ней задействованы все участники структуры общего образования республики: Министерство образования и науки УР, муниципальные органы управления образования, общеобразовательные учреждения, учащиеся и их родители.</w:t>
      </w: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 </w:t>
      </w:r>
      <w:r>
        <w:rPr>
          <w:rFonts w:eastAsia="Calibri"/>
          <w:bCs w:val="false"/>
          <w:sz w:val="22"/>
          <w:szCs w:val="22"/>
        </w:rPr>
        <w:t>Оценка качества обучения, уровня подготовки школьников по разным предметам являетс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>неотъемлемой частью учебного процесса. Система оценки качества образования  в районе осуществлялась через проведение государственной итоговой аттестации (ОГЭ, ЕГЭ, ГВЭ)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 xml:space="preserve">всероссийских </w:t>
      </w:r>
      <w:r>
        <w:rPr>
          <w:rFonts w:eastAsia="Calibri"/>
          <w:bCs w:val="false"/>
          <w:color w:val="000000"/>
          <w:sz w:val="22"/>
          <w:szCs w:val="22"/>
        </w:rPr>
        <w:t xml:space="preserve">проверочных </w:t>
      </w:r>
      <w:r>
        <w:rPr>
          <w:rFonts w:eastAsia="Calibri"/>
          <w:bCs w:val="false"/>
          <w:sz w:val="22"/>
          <w:szCs w:val="22"/>
        </w:rPr>
        <w:t>работ (ВПР). Эти процедуры позволяют вести мониторинг знаний учащихся на разных уровнях обучения в школе, оперативно выявлять и решать проблемы системы образования в разрезе предметов, школ. Они позволяют общеобразовательным организациям вести самодиагностику и выявлять имеющиеся проблемы, а родителям получать информацию о качестве знаний своих дет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</w:t>
      </w:r>
      <w:r>
        <w:rPr>
          <w:rFonts w:eastAsia="Calibri"/>
          <w:bCs w:val="false"/>
          <w:sz w:val="22"/>
          <w:szCs w:val="22"/>
        </w:rPr>
        <w:t>Доля выпускников муниципальных общеобразовательных учреждений, не получивши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>аттестат о среднем общем образовании, в общей численности выпускников муниципальных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общеобразовательных учреждений ежегодно составляет 0%. За отчётный период все выпускник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jc w:val="both"/>
        <w:rPr>
          <w:color w:val="FF0000"/>
        </w:rPr>
      </w:pPr>
      <w:r>
        <w:rPr>
          <w:rFonts w:eastAsia="Calibri"/>
          <w:bCs w:val="false"/>
          <w:sz w:val="22"/>
          <w:szCs w:val="22"/>
        </w:rPr>
        <w:t>получили аттестат о среднем общем образова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Times New Roman"/>
          <w:bCs w:val="false"/>
          <w:color w:val="548DD4"/>
          <w:sz w:val="22"/>
          <w:szCs w:val="22"/>
        </w:rPr>
        <w:t xml:space="preserve">           </w:t>
      </w:r>
      <w:r>
        <w:rPr>
          <w:rFonts w:eastAsia="Calibri"/>
          <w:bCs w:val="false"/>
          <w:sz w:val="22"/>
          <w:szCs w:val="22"/>
        </w:rPr>
        <w:t xml:space="preserve">Одним из приоритетных направлений работы является создание  системы выявления, поддержки и развития одарённых (талантливых) детей, в том числе с ограниченными возможностями,  для их максимальной самореализации и профессионального самоопределения. 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 xml:space="preserve">Реализация данного направления происходит через  эффективные формы работы:  групповые и индивидуальные занятия;  факультативы, элективы;  профильные смены;  психолого-педагогические классы;  интеллектуальные и творческие конкурсы;  предметные недели (декадники);  олимпиады различного уровня;  внеурочная деятельность;  спортивные мероприятия, турслёты, экскурсии; интеллектуальные состязания; научно-практическая конференция; Всероссийский конкурс сочинений;  кружки, секции; школьные клубы;  коммунарские сборы;  общественные движения детей и молодёжи: навигаторы детства, Движение Первых, ЮИД, ЮнАрмия, Орлята России;  кадетские классы;  профориентация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</w:t>
      </w:r>
      <w:r>
        <w:rPr/>
        <w:t xml:space="preserve">Независимой оценкой качества образования, а также основным инструментом выявления одарённых (талантливых) детей является Всероссийская олимпиада школьников.  В период с января  по февраль 2024 года  проходит региональный этап Всероссийской олимпиады школьников (ВсОШ) по 24 предметам. В интеллектуальных соревнованиях из нашего района примут участие 6 обучающихся 7-11 классов по предметам биология, технология и экология. Традиционно ребята принимают участие в олимпиаде по татарскому и удмуртскому языках, по краеведению и   лесоводству.  Стоит отметить, что в этом учебном году ученица 10 класса  МКОУ Новоеловской СОШ Гуляева Мария  стала  победителем олимпиады по избирательному праву «Я-избиратель»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 </w:t>
      </w:r>
      <w:r>
        <w:rPr/>
        <w:t xml:space="preserve">Общее число участников регионального этапа олимпиад составляет 17 человек, что значительно выше по сравнению с предыдущими годами. Так, например, в 2020-2021 учебном году было 13 обучающихся, в 2022-2023г – 12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</w:t>
      </w:r>
      <w:r>
        <w:rPr/>
        <w:t xml:space="preserve">Значимыми мероприятиями для МБОУ Юкаменской СОШ и для всего нашего района стали региональный этап интеллектуального турнира «Лига Знаний», где  команда из 6 человек  под руководством Захаровой Н.П. заняли  1 место в отборочном туре и 2 место – в Финале. И  Всероссийский конкурс сочинений,  на региональном этапе которого  принимали участие  2 обучающихся  Юкаменской школы.  Это Ипатов Владислав, ученик 8 класса  и Захарова Ульяна, ученица 10 класса.  По результатам Захарова Ульяна стала победителем Всероссийского конкурса сочинений по Удмуртской Республике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color w:val="548DD4"/>
        </w:rPr>
        <w:t xml:space="preserve">         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rFonts w:eastAsia="Calibri"/>
          <w:bCs w:val="false"/>
          <w:sz w:val="22"/>
          <w:szCs w:val="22"/>
        </w:rPr>
        <w:t>Таким образом созданы необходимые условия для получения обучающимися бесплатного общедоступного начального общего, основного общего и среднего общего образования. Задачи,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оставленные на отчетный период выполнены. Основные показатели, оценивающие результативность деятельности отрасли в соответствии с запланированными показателями.</w:t>
      </w:r>
    </w:p>
    <w:p>
      <w:pPr>
        <w:pStyle w:val="Normal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2. Приоритеты общего образования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Общее образование является базовым уровнем системы образования. Право на его бесплатное получение гарантируется государством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Приоритетными направления государственной политики в настоящее время является повышение качества общего образования на основе реализации ФГОС, повышения престижности и привлекательности профессии педагога, обеспечение доступности качественного образования для всех категорий детей, в том числе для детей с особыми потребностями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Реализация проекта «Современная школа» через  </w:t>
      </w:r>
      <w:r>
        <w:rPr>
          <w:bCs w:val="false"/>
        </w:rPr>
        <w:t xml:space="preserve">создание и функционирование Центров образования цифрового и гуманитарного профилей, естественно-научной и технологической направленностей  "Точка роста" предполагает </w:t>
      </w:r>
      <w:r>
        <w:rPr/>
        <w:t xml:space="preserve">вхождение Российской Федерации  в число 10 ведущих стран мира по качеству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регионального проекта «Успех каждого ребенка" национального проекта "Образование"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полагает </w:t>
      </w:r>
      <w:r>
        <w:rPr>
          <w:rFonts w:cs="Times New Roman" w:ascii="Times New Roman" w:hAnsi="Times New Roman"/>
          <w:sz w:val="24"/>
          <w:szCs w:val="24"/>
        </w:rPr>
        <w:t>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процентов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Cs w:val="false"/>
        </w:rPr>
      </w:pPr>
      <w:r>
        <w:rPr/>
        <w:t xml:space="preserve">Показатель характеризует качество образования. 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выпускников муниципальных общеобразовательных учреждений, не получивших аттестат о среднем</w:t>
      </w:r>
      <w:r>
        <w:rPr>
          <w:lang w:val="ru-RU"/>
        </w:rPr>
        <w:t xml:space="preserve"> общем</w:t>
      </w:r>
      <w:r>
        <w:rPr/>
        <w:t xml:space="preserve"> образовании, в общей численности выпускников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техническое состояние зданий муниципальных  общеобразовательных организаций, влияет на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качество инфраструктуры для получения общего образования, реализацию требований ФГОС к условиям обучения, влияет на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оказатель характеризует обеспеченность муниципальных общеобразовательных учреждений кадрами. Влияет на качество общего образования. Зависит от системы реализуемых мер по привлечению педагогических работников в муниципальные общеобразовательные учреждения.</w:t>
      </w:r>
    </w:p>
    <w:p>
      <w:pPr>
        <w:pStyle w:val="Style17"/>
        <w:suppressLineNumbers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5) </w:t>
      </w:r>
      <w:r>
        <w:rPr/>
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процентов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/>
        <w:t>Показатель характеризует уровень квалификации педагогических работников муниципальных общеобразовательных организаций, влияет на качество общего образования.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6) Доля обучающихся муниципальных общеобразовательных учреждений, ставших участниками регионального этапа Всероссийской олимпиады школьников, от общего числа победителей и призёров муниципального этапа Всероссийской олимпиады школьников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Показатель характеризует качество образования.  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0"/>
        <w:ind w:left="34" w:hanging="0"/>
        <w:jc w:val="both"/>
        <w:rPr/>
      </w:pPr>
      <w:r>
        <w:rPr/>
        <w:tab/>
        <w:t xml:space="preserve">    7) Независимая оценка качества условий осуществления образовательной деятельности, баллов. </w:t>
      </w:r>
      <w:r>
        <w:rPr>
          <w:bCs w:val="false"/>
        </w:rPr>
        <w:t>Показатель характеризует качество общего образования.</w:t>
      </w:r>
      <w:r>
        <w:rPr/>
        <w:t xml:space="preserve">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8)  Обеспечение выплат ежемесячного денежного 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Показатель характеризует качественное проведение мероприятий.</w:t>
      </w:r>
    </w:p>
    <w:p>
      <w:pPr>
        <w:pStyle w:val="Style17"/>
        <w:suppressLineNumbers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>9</w:t>
      </w:r>
      <w:r>
        <w:rPr/>
        <w:t xml:space="preserve">) Охват обучающихся </w:t>
      </w:r>
      <w:r>
        <w:rPr>
          <w:lang w:val="ru-RU"/>
        </w:rPr>
        <w:t xml:space="preserve">1-11 классов </w:t>
      </w:r>
      <w:r>
        <w:rPr/>
        <w:t>общеобразовательных организаций горячим питанием, процентов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 xml:space="preserve">Показатель характеризует организацию питания в муниципальных общеобразовательных организациях, влияет на </w:t>
      </w:r>
      <w:r>
        <w:rPr>
          <w:bCs w:val="false"/>
        </w:rPr>
        <w:t xml:space="preserve">состояние здоровья обучающихся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10) Доля обучающихся, получающих начальное общее образование в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 района.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11) Доля образовательных организаций,  показавших объективные результаты оценки качества образования от общего числа образовательных организаций в районе (ВПР)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hanging="0"/>
        <w:jc w:val="both"/>
        <w:rPr/>
      </w:pPr>
      <w:r>
        <w:rPr/>
        <w:t xml:space="preserve">Подпрограмма реализуется в 2022-2028 годах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i/>
          <w:i/>
        </w:rPr>
      </w:pPr>
      <w:r>
        <w:rPr/>
        <w:t>Этапы реализации подпрограммы не выделяются.</w:t>
      </w:r>
      <w:r>
        <w:rPr>
          <w:i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казание муниципальных услуг по предоставлению общедоступного и бесплатного дошкольного, начального</w:t>
      </w:r>
      <w:r>
        <w:rPr>
          <w:lang w:val="ru-RU"/>
        </w:rPr>
        <w:t xml:space="preserve"> общего</w:t>
      </w:r>
      <w:r>
        <w:rPr/>
        <w:t xml:space="preserve">, </w:t>
      </w:r>
      <w:r>
        <w:rPr>
          <w:lang w:val="ru-RU"/>
        </w:rPr>
        <w:t xml:space="preserve">основного общего, </w:t>
      </w:r>
      <w:r>
        <w:rPr/>
        <w:t>среднего общего образования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В рамках основного мероприятия осуществляется оказание муниципальных услуг муниципальными общеобразовательными учреждениями Юкаменского района, реализующими </w:t>
      </w:r>
      <w:r>
        <w:rPr>
          <w:bCs w:val="false"/>
        </w:rPr>
        <w:t xml:space="preserve">основную образовательную программу </w:t>
      </w:r>
      <w:r>
        <w:rPr>
          <w:bCs w:val="false"/>
          <w:lang w:val="ru-RU"/>
        </w:rPr>
        <w:t>общего</w:t>
      </w:r>
      <w:r>
        <w:rPr>
          <w:bCs w:val="false"/>
        </w:rPr>
        <w:t xml:space="preserve"> образования, путем выполнения муниципальных заданий на оказание муниципальных услу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2) </w:t>
      </w:r>
      <w:r>
        <w:rPr>
          <w:bCs w:val="false"/>
        </w:rPr>
        <w:t>Реализация финансового обеспечения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3) Обеспечение деятельности подведомственных учреждений. Основное мероприятие реализуется общеобразовательными организац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4) Уплата налога на имущество организаций муниципальными образовательными учрежд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highlight w:val="yellow"/>
        </w:rPr>
      </w:pPr>
      <w:r>
        <w:rPr/>
        <w:t>5) Уплата земельного налога.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6) </w:t>
      </w:r>
      <w:r>
        <w:rPr/>
        <w:t>Укрепление материально-технической базы муниципальны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осуществляется приобретение учебно-лабораторного, спортивного оборудования, оборудования для школьных столовых, в том числе в целях формирования образовательной среды, соответствующей требованиям федеральных государственных образовательных стандартов. 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7) </w:t>
      </w:r>
      <w:r>
        <w:rPr/>
        <w:t>Формирование и развитие современной информационной образовательной среды в муниципальных обще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осуществляется приобретение оборудования, обеспечение доступа к сети Интернет, в том числе в целях формирования образовательной среды, соответствующей требованиям федеральных государственных образовательных стандартов. 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 xml:space="preserve">8) </w:t>
      </w:r>
      <w:r>
        <w:rPr/>
        <w:t xml:space="preserve">Обеспечение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 общеобразовательных учреждений качественным сбалансированным питанием (</w:t>
      </w:r>
      <w:r>
        <w:rPr>
          <w:lang w:val="ru-RU"/>
        </w:rPr>
        <w:t>Р</w:t>
      </w:r>
      <w:r>
        <w:rPr/>
        <w:t>ЦП «Детское и школьное питание»)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/>
        <w:t>В рамках основного мероприятия осуществляется: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беспечение питанием учащихся </w:t>
      </w:r>
      <w:r>
        <w:rPr>
          <w:lang w:val="ru-RU"/>
        </w:rPr>
        <w:t>5</w:t>
      </w:r>
      <w:r>
        <w:rPr/>
        <w:t>-11-х классов общеобразовательных учреждений из мало</w:t>
      </w:r>
      <w:r>
        <w:rPr>
          <w:lang w:val="ru-RU"/>
        </w:rPr>
        <w:t>обеспеченных</w:t>
      </w:r>
      <w:r>
        <w:rPr/>
        <w:t xml:space="preserve"> семей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9) </w:t>
      </w:r>
      <w:r>
        <w:rPr/>
        <w:t xml:space="preserve">Мероприятия, направленные на обеспечение безопасности условий обучения детей в муниципальных общеобразовательных организациях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реализуются меры, направленные на повышение пожарной безопасности, специальной оценки услови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10) Обустройство зданий, сооружение и прилегающих территорий к зданиям и сооружениям муниципальны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В рамках основного мероприятия реализуются меры по благоустройству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Стимулом для обустройства прилегающих территорий являются месячники благоустройства, в которых муниципальные общеобразовательные организации района принимают активное участие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11) </w:t>
      </w:r>
      <w:r>
        <w:rPr/>
        <w:t>Организация и проведение</w:t>
      </w:r>
      <w:r>
        <w:rPr>
          <w:lang w:val="ru-RU"/>
        </w:rPr>
        <w:t xml:space="preserve"> муниципального этапа Всероссийской олимпиады </w:t>
      </w:r>
      <w:r>
        <w:rPr/>
        <w:t xml:space="preserve"> школьников</w:t>
      </w:r>
      <w:r>
        <w:rPr>
          <w:lang w:val="ru-RU"/>
        </w:rPr>
        <w:t>, обеспечение участия обучающихся регионального этапа Всероссийской олимпиады школьников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/>
        <w:t>Основное мероприятие реализуется в целях выявления одаренных детей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12) </w:t>
      </w:r>
      <w:r>
        <w:rPr/>
        <w:t>Подготовка и переподготовка кадров для муниципальных общеобразовательных учреждений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(целевой набор), а также повышение их квалифик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13)</w:t>
        <w:tab/>
        <w:t xml:space="preserve">взаимодействие со СМИ в целях публикации информации об общем образовании в печатных средствах массовой информации, </w:t>
      </w:r>
      <w:r>
        <w:rPr/>
        <w:t>информирование населения об организации предоставления общего образования в Юкаменском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4)</w:t>
        <w:tab/>
        <w:t>подготовка и публикация информации на официальном сайте Администрации МО «Муниципальный округ Юкаменский район Удмуртской Республики» об организации предоставления общего образования в районе,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муниципальных правовых актах, регламентирующих деятельность в сфере общего образования, муниципальных общеобразовательных организация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5)</w:t>
        <w:tab/>
        <w:t>рассмотрение обращений граждан по вопросам предоставления общего образования, принятие мер реагирования;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 xml:space="preserve">16) Реализация мероприятий в Центрах образования цифрового и гуманитарного профилей, естественно-научной и технологической направленностей  "Точка роста".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Основные мероприятия планируется проводить в соответствие с планами образовательных организаций.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>17) Реализация мероприятий регионального проекта "Успех каждого ребенка" национального проекта "Образование"- создание дополнительных мест.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>Основные мероприятия планируется проводить в соответствие с утвержденной дорожной карто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8) Реализация мероприятий, направленных на выявление, поддержку и развитие способностей и талантов у детей и молодежи. Основные мероприятия планируется проводить в соответствие с утвержденным плано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19) </w:t>
      </w:r>
      <w:r>
        <w:rPr>
          <w:bCs w:val="false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 (МКОУ Засековская ООШ, МБОУ Палагайсая СОШ, МКОУ Починковская ООШ, МБОУ Юкаменская СОШ, МБОУ Пышкетская СОШ). Планируется увеличение количества занимающихся физической культурой и спортом, создание спортивных клубов</w:t>
      </w:r>
      <w:r>
        <w:rPr/>
        <w:t>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20)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рганизация</w:t>
      </w:r>
      <w:r>
        <w:rPr/>
        <w:t xml:space="preserve"> </w:t>
      </w:r>
      <w:r>
        <w:rPr>
          <w:lang w:val="ru-RU"/>
        </w:rPr>
        <w:t xml:space="preserve">процедуры </w:t>
      </w:r>
      <w:r>
        <w:rPr/>
        <w:t xml:space="preserve">независимой оценки качества </w:t>
      </w:r>
      <w:r>
        <w:rPr>
          <w:lang w:val="ru-RU"/>
        </w:rPr>
        <w:t>условий осуществления образовательной деятельности</w:t>
      </w:r>
      <w:r>
        <w:rPr/>
        <w:t>.</w:t>
      </w:r>
      <w:r>
        <w:rPr>
          <w:lang w:val="ru-RU"/>
        </w:rPr>
        <w:t xml:space="preserve"> В рамках данного мероприятия планируется своевременно организовывать работу по проведению оценки качества условий осуществления образовательной деятельности в общеобразовательных учреждениях</w:t>
      </w:r>
      <w:r>
        <w:rPr/>
        <w:t>.</w:t>
      </w:r>
      <w:r>
        <w:rPr>
          <w:lang w:val="ru-RU"/>
        </w:rPr>
        <w:t xml:space="preserve"> Процедура проводится 1 раз в 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1)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 и муниципальных образовательных организаций, реализующих образовательные программы начального общего, основного общего и среднего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общего образования, в том  числе адаптированные образовательные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2)  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3)</w:t>
      </w:r>
      <w:r>
        <w:rPr/>
        <w:t xml:space="preserve">   </w:t>
      </w:r>
      <w:r>
        <w:rPr>
          <w:bCs w:val="false"/>
        </w:rPr>
        <w:t>Принятие мер по повышению объективности на этапе проведения процедур оценки качества образования и при проверке результатов (ВПР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4)</w:t>
      </w:r>
      <w:r>
        <w:rPr/>
        <w:t xml:space="preserve"> </w:t>
      </w:r>
      <w:r>
        <w:rPr>
          <w:bCs w:val="false"/>
        </w:rPr>
        <w:t>Организация отдельных мероприятий по оснащению безопасности муниципальных образовательных организаций на территории Юкаменского района в соответствии с постановлением Правительства №1006 от 02.08.2019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5)</w:t>
      </w:r>
      <w:r>
        <w:rPr/>
        <w:t xml:space="preserve">    </w:t>
      </w:r>
      <w:r>
        <w:rPr>
          <w:bCs w:val="false"/>
        </w:rPr>
        <w:t>Обеспечение выплат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</w:t>
      </w:r>
    </w:p>
    <w:p>
      <w:pPr>
        <w:pStyle w:val="Normal"/>
        <w:keepNext w:val="true"/>
        <w:shd w:fill="FFFFFF" w:val="clear"/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>2.6. Меры муниципального регулир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/>
        <w:t>Постановлением Администрации МО «Юкаменский район» от 26 июля 2013 г. №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Юкаме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7. Прогноз сводных показателей муниципальных заданий на оказание муниципальных услуг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ие муниципальные услуг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 начального общего  образовани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</w:t>
      </w:r>
      <w:r>
        <w:rPr>
          <w:lang w:val="ru-RU"/>
        </w:rPr>
        <w:t xml:space="preserve"> </w:t>
      </w:r>
      <w:r>
        <w:rPr/>
        <w:t>основного общего</w:t>
      </w:r>
      <w:r>
        <w:rPr>
          <w:lang w:val="ru-RU"/>
        </w:rPr>
        <w:t xml:space="preserve"> образ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</w:t>
      </w:r>
      <w:r>
        <w:rPr>
          <w:lang w:val="ru-RU"/>
        </w:rPr>
        <w:t xml:space="preserve"> среднего</w:t>
      </w:r>
      <w:r>
        <w:rPr/>
        <w:t xml:space="preserve"> общего</w:t>
      </w:r>
      <w:r>
        <w:rPr>
          <w:lang w:val="ru-RU"/>
        </w:rPr>
        <w:t xml:space="preserve">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Указанные муниципальные услуги включены в ведомственный перечень муниципальных услуг (работ), оказываемых (выполняемых) учреждениями, находящимися в ведении  отдела образования Администрации Юкаменского района, в качестве основных видов деятельности. Перечень утвержден Постановлением Администрации муниципального образования «Юкаменский район» от 20.02.18 г.  №8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ые услуги оказывают муниципальные бюджетные и казенные образовательные организации района: основные общеобразовательные школы, средние общеобразовательные школ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пределение объектов общего образования </w:t>
      </w:r>
      <w:r>
        <w:rPr>
          <w:lang w:val="ru-RU"/>
        </w:rPr>
        <w:t>муниципального образования «Муниципальный округ Юкаменский район Удмуртской Республики»</w:t>
      </w:r>
      <w:r>
        <w:rPr/>
        <w:t xml:space="preserve">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щеобразовательных организац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федеральных государственных образовательных стандартов общего образова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эффективных контрактов с руководителями и педагогическими работниками муниципальных общеобразовательных организац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ще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К управлению общеобразовательными учреждениями привлекаются родители путем создания Советов школ, общешкольных родительских комитетов. Кроме того, функционируют органы  ученического самоуправл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 xml:space="preserve">2.9. Ресурсное обеспечение </w:t>
      </w:r>
    </w:p>
    <w:p>
      <w:pPr>
        <w:pStyle w:val="Normal"/>
        <w:keepNext w:val="true"/>
        <w:shd w:fill="FFFFFF" w:val="clear"/>
        <w:spacing w:lineRule="auto" w:line="360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</w:t>
      </w:r>
      <w:r>
        <w:rPr>
          <w:lang w:val="ru-RU"/>
        </w:rPr>
        <w:t xml:space="preserve">Муниципальный округ </w:t>
      </w:r>
      <w:r>
        <w:rPr/>
        <w:t>Юкаменский район</w:t>
      </w:r>
      <w:r>
        <w:rPr>
          <w:lang w:val="ru-RU"/>
        </w:rPr>
        <w:t xml:space="preserve"> Удмуртской Республики</w:t>
      </w:r>
      <w:r>
        <w:rPr/>
        <w:t>», в том числ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субвенции, субсидии, иные межбюджетные трансферты из бюджета Удмуртской Республики</w:t>
      </w:r>
      <w:r>
        <w:rPr>
          <w:lang w:eastAsia="en-US"/>
        </w:rPr>
        <w:t>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</w:t>
      </w:r>
      <w:r>
        <w:rPr>
          <w:lang w:val="ru-RU"/>
        </w:rPr>
        <w:t xml:space="preserve"> (при их наличии)</w:t>
      </w:r>
      <w:r>
        <w:rPr/>
        <w:t>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 xml:space="preserve">плата родителей (законных представителей) (родительская плата за содержание ребенка в муниципальных </w:t>
      </w:r>
      <w:r>
        <w:rPr>
          <w:lang w:val="ru-RU"/>
        </w:rPr>
        <w:t xml:space="preserve">образовательных </w:t>
      </w:r>
      <w:r>
        <w:rPr/>
        <w:t>учреждениях</w:t>
      </w:r>
      <w:r>
        <w:rPr>
          <w:lang w:val="ru-RU"/>
        </w:rPr>
        <w:t>,</w:t>
      </w:r>
      <w:r>
        <w:rPr/>
        <w:t xml:space="preserve"> реализующих основную общеобразовательную программу дошкольного образования на территории </w:t>
      </w:r>
      <w:r>
        <w:rPr>
          <w:lang w:val="ru-RU"/>
        </w:rPr>
        <w:t>Юкаменского района</w:t>
      </w:r>
      <w:r>
        <w:rPr/>
        <w:t>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</w:t>
      </w:r>
      <w:r>
        <w:rPr>
          <w:lang w:val="ru-RU"/>
        </w:rPr>
        <w:t>учреждениями</w:t>
      </w:r>
      <w:r>
        <w:rPr/>
        <w:t>, педагогическими работниками муниципальных образовательных</w:t>
      </w:r>
      <w:r>
        <w:rPr>
          <w:color w:val="FF0000"/>
        </w:rPr>
        <w:t xml:space="preserve"> </w:t>
      </w:r>
      <w:r>
        <w:rPr/>
        <w:t xml:space="preserve">организаций, на реализацию программ (проектов) в сфере образования (гранты)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Юкаме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,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7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Для обще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«тревожными» кнопками. В районе разработан план действий на случай возникновения природных или техногенных катастроф.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>
          <w:rFonts w:ascii="Arial" w:hAnsi="Arial" w:eastAsia="Calibri" w:cs="Arial"/>
          <w:bCs w:val="false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360" w:after="240"/>
        <w:ind w:left="709" w:right="624" w:hanging="0"/>
        <w:jc w:val="center"/>
        <w:rPr/>
      </w:pPr>
      <w:r>
        <w:rPr>
          <w:b/>
        </w:rPr>
        <w:t>2.11. Конечные результаты и показатели эффективности</w:t>
      </w:r>
      <w:r>
        <w:rPr>
          <w:b/>
          <w:color w:val="FF0000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обучения школьников начального общего</w:t>
      </w:r>
      <w:r>
        <w:rPr>
          <w:lang w:val="ru-RU"/>
        </w:rPr>
        <w:t>,</w:t>
      </w:r>
      <w:r>
        <w:rPr/>
        <w:t xml:space="preserve"> основного общего </w:t>
      </w:r>
      <w:r>
        <w:rPr>
          <w:lang w:val="ru-RU"/>
        </w:rPr>
        <w:t xml:space="preserve"> и среднего общего </w:t>
      </w:r>
      <w:r>
        <w:rPr/>
        <w:t>образования по</w:t>
      </w:r>
      <w:r>
        <w:rPr>
          <w:lang w:val="ru-RU"/>
        </w:rPr>
        <w:t xml:space="preserve"> обновленным</w:t>
      </w:r>
      <w:r>
        <w:rPr/>
        <w:t xml:space="preserve"> ФГОС</w:t>
      </w:r>
      <w:r>
        <w:rPr>
          <w:lang w:val="ru-RU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овышение качества общего образования - за счет </w:t>
      </w:r>
      <w:r>
        <w:rPr>
          <w:lang w:val="ru-RU"/>
        </w:rPr>
        <w:t>реализации</w:t>
      </w:r>
      <w:r>
        <w:rPr/>
        <w:t xml:space="preserve">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новление кадрового состава и привлечение молодых педагогов для работы в обще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lineRule="auto" w:line="276" w:before="0" w:after="200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19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0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P3">
    <w:name w:val="p3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9:00Z</dcterms:created>
  <dc:creator>Бекмансуров</dc:creator>
  <dc:description/>
  <dc:language>en-US</dc:language>
  <cp:lastModifiedBy>admin</cp:lastModifiedBy>
  <cp:lastPrinted>2024-03-01T09:54:00Z</cp:lastPrinted>
  <dcterms:modified xsi:type="dcterms:W3CDTF">2024-07-10T06:39:00Z</dcterms:modified>
  <cp:revision>2</cp:revision>
  <dc:subject/>
  <dc:title/>
</cp:coreProperties>
</file>